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№ 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одготовке и выдаче разрешений на ввод объектов капитального строительства в эксплуатацию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Градостроительным кодексом Российской Федерации, с Федеральным  законом от 27.07.2010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 государственных и муниципальны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я Правительства Российской Федерации от 16.05.2011 №37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Утвердить  Административный  регламент 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утратившим силу постановление № 6-па от 20.06.201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 Административного регламента предоставления муниципальной услуги по подготовке и выдаче разрешений на ввод объектов капитального строительства в эксплуатацию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  <w:tab/>
        <w:t xml:space="preserve">  А.И. Колос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ind w:left="594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 администрации </w:t>
      </w:r>
    </w:p>
    <w:p>
      <w:pPr>
        <w:pStyle w:val="Normal"/>
        <w:autoSpaceDE w:val="false"/>
        <w:ind w:left="59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autoSpaceDE w:val="false"/>
        <w:ind w:left="59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№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подготовке и выдаче разрешений на ввод объектов капитального строительства в эксплуатац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подготовке и выдаче разрешений на ввод объектов капитального строительства в эксплуатацию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autoSpaceDE w:val="false"/>
        <w:ind w:left="1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ind w:left="432" w:hanging="4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32525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район, с.Кундран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л. Новая, 2 </w:t>
      </w: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7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.00 – 14.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</w:t>
      </w:r>
      <w:r>
        <w:rPr>
          <w:rFonts w:cs="Times New Roman CYR" w:ascii="Times New Roman CYR" w:hAnsi="Times New Roman CYR"/>
          <w:sz w:val="28"/>
          <w:szCs w:val="28"/>
        </w:rPr>
        <w:t>Адрес официального интернет- сайта администрации Кундранского сельсовета:</w:t>
      </w:r>
      <w:r>
        <w:rPr>
          <w:rFonts w:cs="Arial CYR" w:ascii="Arial CYR" w:hAnsi="Arial CYR"/>
        </w:rPr>
        <w:t xml:space="preserve"> </w:t>
      </w:r>
      <w:hyperlink r:id="rId2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 xml:space="preserve">:// </w:t>
      </w:r>
      <w:r>
        <w:rPr>
          <w:rFonts w:cs="Arial CYR" w:ascii="Arial CYR" w:hAnsi="Arial CYR"/>
          <w:lang w:val="en-US"/>
        </w:rPr>
        <w:t>kundran</w:t>
      </w:r>
      <w:r>
        <w:rPr>
          <w:rFonts w:cs="Arial CYR" w:ascii="Arial CYR" w:hAnsi="Arial CYR"/>
        </w:rPr>
        <w:t>.ru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я, размещаемая на официальном интернет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4.</w:t>
      </w:r>
      <w:r>
        <w:rPr>
          <w:rFonts w:cs="Times New Roman CYR" w:ascii="Times New Roman CYR" w:hAnsi="Times New Roman CYR"/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ubinadm.narod.ru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osreestr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osreestr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sreestr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&lt;ubinadm@yandex.ru&gt;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ргатский отдел Управления Федеральной службы государственной регистрации, кадастра и картографии по Новосибирской области: kargi@nsk.ru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(383) 66 21 651, (383) 66 21 23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 (Каргатский отдел): (383) 65-22-500 (Каргатский отдел)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(383) 22-338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632520, с. Убинское.ул. Ленина, 23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 (Каргатский отдел): 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2 </w:t>
      </w:r>
      <w:r>
        <w:rPr>
          <w:rFonts w:cs="Times New Roman CYR" w:ascii="Times New Roman CYR" w:hAnsi="Times New Roman CYR"/>
          <w:sz w:val="28"/>
          <w:szCs w:val="28"/>
        </w:rPr>
        <w:t xml:space="preserve">г.Каргат ул.Советская 191.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632520, с.Убинское, пл.50 лет Октября, д.3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администрации Убинского район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информации о правилах предоставления муниципальной услуги заявители вправе обратиться в администрацию Кундранского сельсовета: лично, по телефон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письменного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Единого портала государственных и муниципальных услуг; через МФЦ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Убин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Убинского района Новосибирской области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. Убинское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л. Ленина, 23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 (Каргатский отдел): г.Каргат ул.Советская 191.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1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7.2012 </w:t>
      </w:r>
      <w:r>
        <w:rPr>
          <w:rFonts w:cs="Times New Roman CYR" w:ascii="Times New Roman CYR" w:hAnsi="Times New Roman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му кабине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(предоставляются непосредственно оператору МФЦ в бумажной виде)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азрешения на ввод в эксплуатацию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ечение десяти дней со дня поступления заявления о выдаче разрешения на ввод объекта в эксплуатацию администрация обеспечивает проверку наличия и правильности оформления документов, смотр объекта капитального строительства и выдает заявителю разрешение на ввод объект в эксплуатацию или отказывает в выдаче такого разрешения с указанием причин отказ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лючить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1993</w:t>
      </w:r>
      <w:r>
        <w:rPr>
          <w:rFonts w:cs="Times New Roman CYR" w:ascii="Times New Roman CYR" w:hAnsi="Times New Roman CYR"/>
          <w:sz w:val="28"/>
          <w:szCs w:val="28"/>
        </w:rPr>
        <w:t>г № 237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жданским кодексом Российской Федерации от 30.11.1994 № 51-ФЗ (принят ГД ФС РФ 21.10.1994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0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5.05.2006, № 95, "Парламентская газета", 11.05.2006, № 70-7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8.10.2003, № 202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вом Кундранского сельсовета Убинского района Новосибирской обла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, </w:t>
      </w:r>
      <w:r>
        <w:rPr>
          <w:rFonts w:cs="Times New Roman CYR" w:ascii="Times New Roman CYR" w:hAnsi="Times New Roman CYR"/>
          <w:sz w:val="28"/>
          <w:szCs w:val="28"/>
        </w:rPr>
        <w:t>ст. 4179, "Российская газета", 30.07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);</w:t>
      </w:r>
    </w:p>
    <w:p>
      <w:pPr>
        <w:pStyle w:val="Normal"/>
        <w:autoSpaceDE w:val="false"/>
        <w:ind w:left="482" w:firstLine="22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Земельным кодексом РФ от 25.10.2001 N 136-ФЗ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принят ГД ФС РФ 28.09.2001</w:t>
      </w:r>
      <w:r>
        <w:rPr>
          <w:rFonts w:cs="Times New Roman CYR" w:ascii="Times New Roman CYR" w:hAnsi="Times New Roman CYR"/>
          <w:sz w:val="28"/>
          <w:szCs w:val="28"/>
        </w:rPr>
        <w:t xml:space="preserve">, источники опубликования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"Собрание законодательства РФ", 29.10.2001, N 44, ст. 4147, "Парламентская газета", N 204-205, 30.10.2001, "Российская газета", N 211-212, 30.10.2001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Normal"/>
        <w:autoSpaceDE w:val="false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ind w:left="432" w:hanging="4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ундра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autoSpaceDE w:val="false"/>
        <w:ind w:left="792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1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наружения недостоверных данных в представленных докумен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если подача заявления и документов о предоставлении муниципальной услуги была осуществлена с нарушениями требований пункта 2.6.1 настоящего административного регламент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прием заявителей, обеспечивае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сотрудниками администрации Кундр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сотрудников администрации Кундранского сельсовета при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ундранского сельсовет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ом портале государственных и муниципальных услуг (функций)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gosuslugi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Кундра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ый кабинет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3.3.</w:t>
      </w:r>
      <w:r>
        <w:rPr>
          <w:rFonts w:cs="Times New Roman CYR" w:ascii="Times New Roman CYR" w:hAnsi="Times New Roman CYR"/>
          <w:sz w:val="28"/>
          <w:szCs w:val="28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проверяет наличие в базе администрации следующих документов и их достоверность: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е на строительство;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3.4.</w:t>
      </w:r>
      <w:r>
        <w:rPr>
          <w:rFonts w:cs="Times New Roman CYR" w:ascii="Times New Roman CYR" w:hAnsi="Times New Roman CYR"/>
          <w:sz w:val="28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ввод объектов капитального строительства в эксплуатацию (за исключением индивидуальных жилых домов), инициируется заседание комиссии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3.5.</w:t>
      </w: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окончание заседания комиссии, принимающего решение о подготовке и выдаче разрешения на ввод объектов капитального строительства в эксплуатац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ложительного решения осуществляется подготовка и согласование Постановления о выдаче разрешений на ввод объектов капитального строительства в эксплуатацию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ое действие осуществляется ответственным за исполнение данной административной процедуры специалист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ндранского сельсовета в соответствии с Федеральным законом от 02.03.2007 N 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032"/>
        <w:gridCol w:w="3242"/>
      </w:tblGrid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ча разрешения на ввод объекта капитального строительства в эксплуатацию 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, должность лица, принявшего заявление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ит от 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, паспортные данные заявителя)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ющие документы: 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точное наименование документов и их реквизи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 регистрации в Книге регистрации заявлений - 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ремя и дата получения заявления)                                (подпись должностн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http://portal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../in/www.gosuslugi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39:00Z</dcterms:created>
  <dc:creator>admin</dc:creator>
  <dc:description/>
  <cp:keywords/>
  <dc:language>en-US</dc:language>
  <cp:lastModifiedBy>admin</cp:lastModifiedBy>
  <dcterms:modified xsi:type="dcterms:W3CDTF">2014-07-01T05:58:00Z</dcterms:modified>
  <cp:revision>4</cp:revision>
  <dc:subject/>
  <dc:title/>
</cp:coreProperties>
</file>