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          №-п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 законом от  27.07.2010 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 государственных и муниципальных услуг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я Кундранского сельсовета Убинского района Новосибирской области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Утвердить  Административный  регламент 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утратившим силу постановление № 36-па  от 05.06.201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            А.И. Колосов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остановлением администраци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</w:rPr>
        <w:t>Кундранского сельсовет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     № -п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1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tabs>
          <w:tab w:val="clear" w:pos="708"/>
          <w:tab w:val="left" w:pos="792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.3.1. </w:t>
      </w: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/>
      </w:pPr>
      <w:r>
        <w:rPr>
          <w:sz w:val="28"/>
          <w:szCs w:val="28"/>
        </w:rPr>
        <w:t xml:space="preserve">632542 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 район, с. Черный Мыс, ул.Руднева, 40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четверг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7-00;</w:t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6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-00 – 14-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3. </w:t>
      </w: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интернет- сайта администрации Кундранского сельсовета: </w:t>
      </w:r>
      <w:r>
        <w:rPr>
          <w:rFonts w:cs="Arial CYR" w:ascii="Arial CYR" w:hAnsi="Arial CYR"/>
          <w:sz w:val="28"/>
          <w:szCs w:val="28"/>
        </w:rPr>
        <w:t xml:space="preserve">: </w:t>
      </w:r>
      <w:hyperlink r:id="rId2">
        <w:r>
          <w:rPr>
            <w:rStyle w:val="InternetLink"/>
            <w:rFonts w:cs="Arial CYR" w:ascii="Arial CYR" w:hAnsi="Arial CYR"/>
            <w:color w:val="0000FF"/>
            <w:sz w:val="28"/>
            <w:szCs w:val="28"/>
            <w:u w:val="single"/>
          </w:rPr>
          <w:t>http</w:t>
        </w:r>
      </w:hyperlink>
      <w:r>
        <w:rPr>
          <w:rFonts w:cs="Arial CYR" w:ascii="Arial CYR" w:hAnsi="Arial CYR"/>
          <w:sz w:val="28"/>
          <w:szCs w:val="28"/>
        </w:rPr>
        <w:t>:// chernom.ru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я, размещаемая на официальном интернет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chern@mail.r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4. </w:t>
      </w:r>
      <w:r>
        <w:rPr>
          <w:rFonts w:cs="Times New Roman CYR" w:ascii="Times New Roman CYR" w:hAnsi="Times New Roman CYR"/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Межрайонная инспекция Федеральной налоговой службы России №5 по Новосибир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4850000@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5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54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Каргатский отдел Управления Федеральной службы государственной регистрации, кадастра и картографии по Новосибирской области: kargi@nsk.ru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жрайонная инспекция Федеральной налоговой службы России №5 по Новосибирской области: (383) 66 21-266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(383) 65-22-500 (Каргатский отдел)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(383) 22-338;</w:t>
      </w:r>
    </w:p>
    <w:p>
      <w:pPr>
        <w:pStyle w:val="Normal"/>
        <w:tabs>
          <w:tab w:val="clear" w:pos="708"/>
          <w:tab w:val="left" w:pos="177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жрайонная инспекция Федеральной налоговой службы России №5 по Новосибирской области: 632336,г. Барабинск, ул. Ульяновская, 20б,632520, с. Убинское, ул. Ленина, 38 Новосибирской области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 (Каргатский отдел): 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2 </w:t>
      </w:r>
      <w:r>
        <w:rPr>
          <w:rFonts w:cs="Times New Roman CYR" w:ascii="Times New Roman CYR" w:hAnsi="Times New Roman CYR"/>
          <w:sz w:val="28"/>
          <w:szCs w:val="28"/>
        </w:rPr>
        <w:t xml:space="preserve">г.Каргатул.Советская 191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632520, с.Убинское, пл.50 лет Октября, д.3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3.5. </w:t>
      </w: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Убинского район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информации о правилах предоставления муниципальной услуги заявители вправе обратиться в администрацию Кундранского сельсовета: лично, по телефон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письменного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Единого портала государственных и муниципальных услуг; через МФЦ.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1.3.6.</w:t>
      </w: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Убин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</w:t>
      </w: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жрайонная инспекция Федеральной налоговой службы России №5 по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 (Каргатский отдел)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;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Срок  предоставления муниципальной услуги: 90 рабочих дн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2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3. </w:t>
      </w: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достроительным кодексом Российской Федерации от 29.12.2004 № 190 - ФЗ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жданским кодексом Российской Федерации от 30.011.1994 № 51-ФЗ;</w:t>
      </w:r>
    </w:p>
    <w:p>
      <w:pPr>
        <w:pStyle w:val="Normal"/>
        <w:autoSpaceDE w:val="false"/>
        <w:ind w:left="142" w:firstLine="39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ым кодексом Российской Федерации от 25.10.2011 № 136 - ФЗ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30.12.2009 № 38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хнический регламент о безопасности зданий и сооружений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2.07.2008 № 1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хнический регламент о требованиях пожарной безопасност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НиП 2.07.01-89*. Градостроительство. Планировка и застройка городских и сельских поселений, утвержденным Приказом Минрегиона РФ от 28.12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0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Главного государственного санитарного врача РФ от 25.09.2007 № 74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ведении в действие новой редакции санитарно-эпидемиологических правил и нормативов СанПиН 2.2.1/2.1.1.1200-0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анитарно-защитные зоны и санитарная классификация предприятий, сооружений и иных объект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6.1. </w:t>
      </w:r>
      <w:r>
        <w:rPr>
          <w:rFonts w:cs="Times New Roman CYR" w:ascii="Times New Roman CYR" w:hAnsi="Times New Roman CYR"/>
          <w:sz w:val="28"/>
          <w:szCs w:val="28"/>
        </w:rPr>
        <w:t>Для получения муниципальной услуги заявителем представляется: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;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аспорт либо иной документ, удостоверяющий личность (предъявляет при обращен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я документа, подтверждающая полномочия руководителя (для юридического лиц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оформленная доверенность (для представителей заяв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autoSpaceDE w:val="false"/>
        <w:ind w:left="270" w:firstLine="43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я инженерно-топографического плана;</w:t>
      </w:r>
    </w:p>
    <w:p>
      <w:pPr>
        <w:pStyle w:val="Normal"/>
        <w:autoSpaceDE w:val="false"/>
        <w:ind w:left="270" w:firstLine="43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ю градостроительного плана земельного участк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яснительную записку, содержащую сведения:</w:t>
      </w:r>
    </w:p>
    <w:p>
      <w:pPr>
        <w:pStyle w:val="Normal"/>
        <w:autoSpaceDE w:val="false"/>
        <w:ind w:left="43" w:firstLine="502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autoSpaceDE w:val="false"/>
        <w:ind w:left="43" w:firstLine="502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autoSpaceDE w:val="false"/>
        <w:ind w:left="43" w:firstLine="6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характеристиках земельного участка, неблагоприятных для застройки в соответствии с п.1 ст. 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08"/>
          <w:tab w:val="right" w:pos="987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анитарно-эпидемиологическое заключение, выданное ФГУ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 гигиены и эпидемиологии в Новосибирской област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3-</w:t>
      </w:r>
      <w:r>
        <w:rPr>
          <w:rFonts w:cs="Times New Roman CYR" w:ascii="Times New Roman CYR" w:hAnsi="Times New Roman CYR"/>
          <w:sz w:val="28"/>
          <w:szCs w:val="28"/>
        </w:rPr>
        <w:t xml:space="preserve">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хнический регламент о требованиях пожарной безопасности</w:t>
      </w:r>
      <w:r>
        <w:rPr>
          <w:sz w:val="28"/>
          <w:szCs w:val="28"/>
        </w:rPr>
        <w:t>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6.2.</w:t>
      </w: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>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 (Каргатский отдел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 (Каргатский отдел)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Межрайонной инспекции Федеральной налоговой службы России №5 по Новосибирской област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Межрайонной инспекции Федеральной налоговой службы России №5 по Новосибирской области)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</w:t>
      </w: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autoSpaceDE w:val="false"/>
        <w:ind w:firstLine="7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 xml:space="preserve">Перечень оснований для отказа в предоставлении  муниципальной  услуги. 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непредставление документов, указанных в пункте 2.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</w:rPr>
        <w:t>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копий разрешительных документов на строительство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2.11..</w:t>
      </w: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13. </w:t>
      </w: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 муниципальной услуги не может превышать 15 минут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4.</w:t>
      </w:r>
      <w:r>
        <w:rPr>
          <w:rFonts w:cs="Times New Roman CYR" w:ascii="Times New Roman CYR" w:hAnsi="Times New Roman CYR"/>
          <w:sz w:val="28"/>
          <w:szCs w:val="28"/>
        </w:rPr>
        <w:t>Срок и порядок регистрации запроса заявителя о предоставлении муниципальной услуги и услуг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15.</w:t>
      </w: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2.15.1. </w:t>
      </w: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, прием заявителей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autoSpaceDE w:val="false"/>
        <w:ind w:left="840" w:hanging="0"/>
        <w:jc w:val="both"/>
        <w:rPr/>
      </w:pPr>
      <w:r>
        <w:rPr>
          <w:sz w:val="28"/>
          <w:szCs w:val="28"/>
        </w:rPr>
        <w:t>2.15.2.</w:t>
      </w: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autoSpaceDE w:val="false"/>
        <w:ind w:left="700" w:hanging="0"/>
        <w:jc w:val="both"/>
        <w:rPr/>
      </w:pPr>
      <w:r>
        <w:rPr>
          <w:sz w:val="28"/>
          <w:szCs w:val="28"/>
        </w:rPr>
        <w:t>2.15.3.</w:t>
      </w: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4.</w:t>
      </w: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6. </w:t>
      </w: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6.1.</w:t>
      </w: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6.2.</w:t>
      </w: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_________________________________ (</w:t>
      </w:r>
      <w:r>
        <w:rPr>
          <w:rFonts w:cs="Times New Roman CYR" w:ascii="Times New Roman CYR" w:hAnsi="Times New Roman CYR"/>
          <w:sz w:val="28"/>
          <w:szCs w:val="28"/>
        </w:rPr>
        <w:t>кол-во заявителей, благополучно воспользовавшихся муниципальной услугой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Ш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документов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публичного слушания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0" w:hanging="0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Специалистом администрации самостоятельно истребу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и правоустанавливающих документов на земельный участ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я кадастрового паспорта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 на получение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прием документов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ень принятия заявления осуществляет регистрацию в журнале регистрации заявлений (приложение 3)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иеме документов делает отметку на копии заявления о приеме документов.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>Проведение публичного слуш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firstLine="391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cs="Times New Roman CYR" w:ascii="Times New Roman CYR" w:hAnsi="Times New Roman CYR"/>
          <w:sz w:val="28"/>
          <w:szCs w:val="28"/>
        </w:rPr>
        <w:t xml:space="preserve">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autoSpaceDE w:val="false"/>
        <w:ind w:firstLine="391"/>
        <w:jc w:val="both"/>
        <w:rPr/>
      </w:pPr>
      <w:r>
        <w:rPr>
          <w:sz w:val="28"/>
          <w:szCs w:val="28"/>
        </w:rPr>
        <w:t xml:space="preserve">3.4.3. 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autoSpaceDE w:val="false"/>
        <w:ind w:firstLine="391"/>
        <w:jc w:val="both"/>
        <w:rPr/>
      </w:pPr>
      <w:r>
        <w:rPr>
          <w:sz w:val="28"/>
          <w:szCs w:val="28"/>
        </w:rPr>
        <w:t xml:space="preserve">3.4.4. </w:t>
      </w:r>
      <w:r>
        <w:rPr>
          <w:rFonts w:cs="Times New Roman CYR" w:ascii="Times New Roman CYR" w:hAnsi="Times New Roman CYR"/>
          <w:sz w:val="28"/>
          <w:szCs w:val="28"/>
        </w:rPr>
        <w:t>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Убинского района в сети "Интернет".</w:t>
      </w:r>
    </w:p>
    <w:p>
      <w:pPr>
        <w:pStyle w:val="Normal"/>
        <w:autoSpaceDE w:val="false"/>
        <w:ind w:firstLine="39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5. </w:t>
      </w:r>
      <w:r>
        <w:rPr>
          <w:rFonts w:cs="Times New Roman CYR" w:ascii="Times New Roman CYR" w:hAnsi="Times New Roman CYR"/>
          <w:sz w:val="28"/>
          <w:szCs w:val="28"/>
        </w:rPr>
        <w:t>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5.2.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если все документы соответствуют требованиям, установленным действующим законодательством, Глава Кундранского сельсовета подписывает постановление администрации Кундранского  сельсове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едоставлении разрешения на отклонение от предельных параметров разрешенного строительств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5.3.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если выявлены неустранимые недостатки или несоответствия в представленных документах, Глава Кундранского сельсовета подписывает постановление администрации Кундранского сельсове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5.5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ая длительность административной процедуры – 20рабочих дн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рядок и формы контроля за совершением действ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 предоставлению  муниципальной 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Орлов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Орлов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Орлов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Орлов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047105" cy="479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20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ю комиссии по подготовке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а правил землепользования 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астройки Кундранского сельсовета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разрешение на отклонение от предельных параметров разрешенного строитель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ужное указать</w:t>
      </w:r>
      <w:r>
        <w:rPr>
          <w:rFonts w:cs="Times New Roman CYR" w:ascii="Times New Roman CYR" w:hAnsi="Times New Roman CYR"/>
          <w:sz w:val="28"/>
          <w:szCs w:val="28"/>
        </w:rPr>
        <w:t xml:space="preserve">)  - </w:t>
      </w:r>
      <w:r>
        <w:rPr>
          <w:sz w:val="28"/>
          <w:szCs w:val="28"/>
        </w:rPr>
        <w:t>«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казать испрашиваемый вид из регламентов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зоне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указать полное название зоны</w:t>
      </w:r>
      <w:r>
        <w:rPr>
          <w:rFonts w:cs="Times New Roman CYR" w:ascii="Times New Roman CYR" w:hAnsi="Times New Roman CYR"/>
          <w:sz w:val="28"/>
          <w:szCs w:val="28"/>
        </w:rPr>
        <w:t>) для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боснование запроса</w:t>
      </w:r>
      <w:r>
        <w:rPr>
          <w:rFonts w:cs="Times New Roman CYR" w:ascii="Times New Roman CYR" w:hAnsi="Times New Roman CYR"/>
          <w:sz w:val="28"/>
          <w:szCs w:val="28"/>
        </w:rPr>
        <w:t>) по адресу: (адрес, район, кадастровый номер участка)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мечани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истрации заявлений о предоставлении разрешения на отклонение от предельных параметров разрешенного строительст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424"/>
        <w:gridCol w:w="1016"/>
        <w:gridCol w:w="1211"/>
        <w:gridCol w:w="1286"/>
        <w:gridCol w:w="931"/>
        <w:gridCol w:w="1298"/>
        <w:gridCol w:w="1263"/>
      </w:tblGrid>
      <w:tr>
        <w:trPr>
          <w:trHeight w:val="2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г.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явл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тавления документ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явител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актные данн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.И.О специалиста, принявшего документ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ител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ефон исполнителя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../in/www.gosuslugi.ru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31:00Z</dcterms:created>
  <dc:creator>admin</dc:creator>
  <dc:description/>
  <cp:keywords/>
  <dc:language>en-US</dc:language>
  <cp:lastModifiedBy>admin</cp:lastModifiedBy>
  <cp:lastPrinted>2014-06-23T09:39:00Z</cp:lastPrinted>
  <dcterms:modified xsi:type="dcterms:W3CDTF">2014-06-23T05:54:00Z</dcterms:modified>
  <cp:revision>3</cp:revision>
  <dc:subject/>
  <dc:title/>
</cp:coreProperties>
</file>