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№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одготовке и выдаче разрешений на строительство индивидуальных жилых дом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Градостроительным кодексом Российской Федерации, с Федеральным  законом от 27.07.2010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 государственных и муниципаль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оссийской Федерации от 16.05.2011 №37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 Административный  регламент предоставления муниципальной услуги по подготовке и выдаче разрешений на строительство индивидуальных жилых дом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 постановление № 28-па от 22.06.20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одготовке и выдаче разрешений на строительство индивидуальных жилых дом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  <w:tab/>
        <w:t xml:space="preserve">     А.И. Колос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before="0" w:after="20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ind w:left="59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№ -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одготовке и выдаче разрешения на строительство индивидуальных жилых дом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ие и юридические лица - собственники земельных участков или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ендаторы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9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>
          <w:sz w:val="28"/>
          <w:szCs w:val="28"/>
        </w:rPr>
      </w:pPr>
      <w:r>
        <w:rPr>
          <w:sz w:val="28"/>
          <w:szCs w:val="28"/>
        </w:rPr>
        <w:t xml:space="preserve">632525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район, с. Кундран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л. Новая, 2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6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.00 – 14.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</w:t>
      </w: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- сайта администрации Кундранского сельсовета: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 xml:space="preserve">:// </w:t>
      </w:r>
      <w:r>
        <w:rPr>
          <w:rFonts w:cs="Arial CYR" w:ascii="Arial CYR" w:hAnsi="Arial CYR"/>
          <w:lang w:val="en-US"/>
        </w:rPr>
        <w:t>kundran</w:t>
      </w:r>
      <w:r>
        <w:rPr>
          <w:rFonts w:cs="Arial CYR" w:ascii="Arial CYR" w:hAnsi="Arial CYR"/>
        </w:rPr>
        <w:t>.ru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я, размещаемая на официальном Интернет 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4.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&lt;ubinadm@yandex.ru&gt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175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 -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Убинского района Новосибирской области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nsr.nso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Каргатский отдел Управления Федеральной службы государственной регистрации, кадастра и картографии по Новосибирской области: kargi@nsk.ru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(383) 66 21 651, (383) 66 21 23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(383) 227-10-87; 325-05-24, 65-22-500 (Каргатский отдел) 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 22-338;</w:t>
      </w:r>
    </w:p>
    <w:p>
      <w:pPr>
        <w:pStyle w:val="Normal"/>
        <w:tabs>
          <w:tab w:val="clear" w:pos="708"/>
          <w:tab w:val="left" w:pos="177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632520, с. Убинское.ул. Ленина, 23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Каргатский отдел): 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 xml:space="preserve">г.Каргатул.Советская 191. 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632520, с.Убинское, пл.50 лет Октября, д.3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ind w:left="106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лично, по телеф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 - сайте администрации Убинского района, Интернет 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ind w:left="72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Каргатский отдел).</w:t>
      </w:r>
    </w:p>
    <w:p>
      <w:pPr>
        <w:pStyle w:val="Normal"/>
        <w:autoSpaceDE w:val="false"/>
        <w:ind w:left="72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.</w:t>
      </w:r>
    </w:p>
    <w:p>
      <w:pPr>
        <w:pStyle w:val="Normal"/>
        <w:autoSpaceDE w:val="false"/>
        <w:ind w:left="72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7.2012 </w:t>
      </w: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left="72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 (предоставляются непосредственно оператору МФЦ в бумажной виде)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autoSpaceDE w:val="false"/>
        <w:ind w:left="144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ским кодексом Российской Федерации от 30.11.1994 № 51-ФЗ (принят ГД ФС РФ 21.10.1994)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5.05.2006, № 95, "Парламентская газета", 11.05.2006, № 70-71)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8.10.2003, № 202)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тавом Кундранского сельсовета Убинского района Новосибирской области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>ст. 4179, "Российская газета"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24.11. 200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8 «</w:t>
      </w:r>
      <w:r>
        <w:rPr>
          <w:rFonts w:cs="Times New Roman CYR" w:ascii="Times New Roman CYR" w:hAnsi="Times New Roman CYR"/>
          <w:sz w:val="28"/>
          <w:szCs w:val="28"/>
        </w:rPr>
        <w:t>О форме разрешения на строительство и форме разрешения на ввод объекта в эксплуатацию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72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достроительным кодексом РФ от 29.12.2004 N 190-ФЗ ("Российская газета", N 290, 30.12.2004)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достроительный план земельного участка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достроительный план земельного участка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" w:leader="none"/>
        </w:tabs>
        <w:autoSpaceDE w:val="false"/>
        <w:ind w:left="972" w:hanging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ндра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1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аружения недостоверных данных в представленных док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если подача заявления и документов о предоставлении муниципальной услуги была осуществлена с нарушениями требований пункта 2.6.1 настоящего административного регламент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" w:leader="none"/>
        </w:tabs>
        <w:autoSpaceDE w:val="false"/>
        <w:ind w:left="972" w:hanging="4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15  минут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юня 201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21-</w:t>
      </w:r>
      <w:r>
        <w:rPr>
          <w:rFonts w:cs="Times New Roman CYR" w:ascii="Times New Roman CYR" w:hAnsi="Times New Roman CYR"/>
          <w:sz w:val="28"/>
          <w:szCs w:val="28"/>
        </w:rPr>
        <w:t>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сотрудниками администрации Кундр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Кундранского сельсовета при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ундранского сельсовета, на Интернет-ресурсе администрации Убинского район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ом портале государственных и муниципальных услуг (функций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" w:leader="none"/>
        </w:tabs>
        <w:autoSpaceDE w:val="false"/>
        <w:ind w:left="972" w:hanging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му кабине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документов, установление права и оформление заявления на получ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земельный участ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Прием документов, установление права и оформление заявления на получение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2.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3. </w:t>
      </w:r>
      <w:r>
        <w:rPr>
          <w:rFonts w:cs="Times New Roman CYR" w:ascii="Times New Roman CYR" w:hAnsi="Times New Roman CYR"/>
          <w:sz w:val="28"/>
          <w:szCs w:val="28"/>
        </w:rPr>
        <w:t>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4. 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6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решения на строительство индивидуального жилого дом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В расписке указыв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ата представления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пись специалис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7. 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8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autoSpaceDE w:val="false"/>
        <w:ind w:right="201" w:hanging="0"/>
        <w:jc w:val="both"/>
        <w:rPr/>
      </w:pPr>
      <w:r>
        <w:rPr>
          <w:sz w:val="28"/>
          <w:szCs w:val="28"/>
        </w:rPr>
        <w:t>3.3.9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cs="Times New Roman CYR" w:ascii="Times New Roman CYR" w:hAnsi="Times New Roman CYR"/>
          <w:sz w:val="28"/>
          <w:szCs w:val="28"/>
        </w:rPr>
        <w:t>Глава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– 4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а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3. </w:t>
      </w:r>
      <w:r>
        <w:rPr>
          <w:rFonts w:cs="Times New Roman CYR" w:ascii="Times New Roman CYR" w:hAnsi="Times New Roman CYR"/>
          <w:sz w:val="28"/>
          <w:szCs w:val="28"/>
        </w:rPr>
        <w:t>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дел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решение на строительство индивидуального жилого до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журнале учета разрешений на строительств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водит сведения в базу данных о заявител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ет представленные документы с точки зрения их полно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– 8 ча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4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сельсовет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составляет не более 1,5 рабочих д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5.2. </w:t>
      </w:r>
      <w:r>
        <w:rPr>
          <w:rFonts w:cs="Times New Roman CYR" w:ascii="Times New Roman CYR" w:hAnsi="Times New Roman CYR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лава сельсовета, подписывает разрешение на строительство индивидуального жилого до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5.3. </w:t>
      </w:r>
      <w:r>
        <w:rPr>
          <w:rFonts w:cs="Times New Roman CYR" w:ascii="Times New Roman CYR" w:hAnsi="Times New Roman CYR"/>
          <w:sz w:val="28"/>
          <w:szCs w:val="28"/>
        </w:rPr>
        <w:t>В случае если выявлены несоответствия в представленных документах, Глава сельсовета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5.5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– 1,5 рабочих дня.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.03.2007 N 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008"/>
        <w:gridCol w:w="3232"/>
      </w:tblGrid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6:00Z</dcterms:created>
  <dc:creator>admin</dc:creator>
  <dc:description/>
  <cp:keywords/>
  <dc:language>en-US</dc:language>
  <cp:lastModifiedBy>admin</cp:lastModifiedBy>
  <dcterms:modified xsi:type="dcterms:W3CDTF">2014-07-01T07:26:00Z</dcterms:modified>
  <cp:revision>4</cp:revision>
  <dc:subject/>
  <dc:title/>
</cp:coreProperties>
</file>