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КУНДРАНСКОГО СЕЛЬСОВЕТА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Кундран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5.03.2014 № 4-п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Жилищным кодексом Российской Федерации, Федеральным законом от 6.10.2003 № 131-ФЗ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Жилищным кодексом Российской Федерации, Законом Новосибирской области от 04.11.2005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7-</w:t>
      </w:r>
      <w:r>
        <w:rPr>
          <w:rFonts w:cs="Times New Roman CYR" w:ascii="Times New Roman CYR" w:hAnsi="Times New Roman CYR"/>
          <w:sz w:val="28"/>
          <w:szCs w:val="28"/>
        </w:rPr>
        <w:t xml:space="preserve">О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Уставом Кундранского сельсовета, администрация Кундранского сельсовета Убинского района Новосибирской области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</w:t>
      </w:r>
      <w:r>
        <w:rPr>
          <w:rFonts w:cs="Cambria" w:ascii="Cambria" w:hAnsi="Cambria"/>
          <w:sz w:val="28"/>
          <w:szCs w:val="28"/>
        </w:rPr>
        <w:t>Утвердить административный регламент предоставления муниципальной услуги по предоставлению информации об очередности предоставления жилых помещений 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условиях социального найма (Приложение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 Считать утратившим силу постановление № 42-па от 06.06.2012 «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на условиях социального найма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Разместить регламент на официальном интернет- сайте администрации Кундранского сельсовета и опубликовать в установленном порядке в периодическом печатном изда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 Кундранского  сельсове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Кундранского сельсовета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инского района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                 А.И. Колосов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autoSpaceDE w:val="false"/>
        <w:ind w:left="59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59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ндранского сельсовета</w:t>
      </w:r>
    </w:p>
    <w:p>
      <w:pPr>
        <w:pStyle w:val="Normal"/>
        <w:autoSpaceDE w:val="false"/>
        <w:ind w:left="59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 -п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РЕГЛАМЕН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92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Кундра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92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оимущие граждане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autoSpaceDE w:val="false"/>
        <w:ind w:left="1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92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Кундранского сельсовета, предоставляющего муниципальную услугу:</w:t>
      </w:r>
    </w:p>
    <w:p>
      <w:pPr>
        <w:pStyle w:val="Normal"/>
        <w:autoSpaceDE w:val="false"/>
        <w:ind w:left="1758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632525, </w:t>
      </w:r>
      <w:r>
        <w:rPr>
          <w:rFonts w:cs="Times New Roman CYR" w:ascii="Times New Roman CYR" w:hAnsi="Times New Roman CYR"/>
          <w:sz w:val="28"/>
          <w:szCs w:val="28"/>
        </w:rPr>
        <w:t>Новосибирская область, Убинский район, с. Кундран,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л.Новая, 2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8" w:leader="none"/>
        </w:tabs>
        <w:autoSpaceDE w:val="false"/>
        <w:ind w:left="1758" w:hanging="103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– пятница: с 9-00 до 13-00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 14-00 до 17-00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рерыв на обед: 13.00 – 14.00 час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ходные дни – суббота, воскресень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рес официального интернет- сайта администрации Кундранского  сельсовета: </w:t>
      </w:r>
      <w:hyperlink r:id="rId2">
        <w:r>
          <w:rPr>
            <w:rStyle w:val="InternetLink"/>
            <w:rFonts w:cs="Arial CYR" w:ascii="Arial CYR" w:hAnsi="Arial CYR"/>
            <w:color w:val="0000FF"/>
            <w:u w:val="single"/>
          </w:rPr>
          <w:t>http</w:t>
        </w:r>
      </w:hyperlink>
      <w:r>
        <w:rPr>
          <w:rFonts w:cs="Arial CYR" w:ascii="Arial CYR" w:hAnsi="Arial CYR"/>
        </w:rPr>
        <w:t>://</w:t>
      </w:r>
      <w:r>
        <w:rPr>
          <w:sz w:val="28"/>
          <w:szCs w:val="28"/>
          <w:lang w:val="en-US"/>
        </w:rPr>
        <w:t>kundran</w:t>
      </w:r>
      <w:r>
        <w:rPr>
          <w:sz w:val="28"/>
          <w:szCs w:val="28"/>
        </w:rPr>
        <w:t>.ru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, размещаемая на официальном</w:t>
      </w:r>
      <w:r>
        <w:rPr>
          <w:rFonts w:cs="Times New Roman CYR" w:ascii="Times New Roman CYR" w:hAnsi="Times New Roman CYR"/>
          <w:sz w:val="28"/>
          <w:szCs w:val="28"/>
        </w:rPr>
        <w:t xml:space="preserve"> интернет- сайте администрации Кундранского сельсовета и информационном стенде администрации Кундранского сельсовета, обновляется по мере ее измен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sz w:val="28"/>
          <w:szCs w:val="28"/>
        </w:rPr>
        <w:t>Адрес электронной почты  moub_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un</w:t>
      </w:r>
      <w:r>
        <w:rPr>
          <w:rFonts w:cs="Times New Roman CYR" w:ascii="Times New Roman CYR" w:hAnsi="Times New Roman CYR"/>
          <w:sz w:val="28"/>
          <w:szCs w:val="28"/>
        </w:rPr>
        <w:t>@mail.ru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4.</w:t>
      </w:r>
      <w:r>
        <w:rPr>
          <w:rFonts w:cs="Times New Roman CYR" w:ascii="Times New Roman CYR" w:hAnsi="Times New Roman CYR"/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portal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osreestr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ortal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portal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osreestr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osreestr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&lt;ubinadm@yandex.ru&gt;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ргатский отдел Управления Федеральной службы государственной регистрации, кадастра и картографии по Новосибирской области: kargi@nsk.ru</w:t>
      </w: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Новосибирской области):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(383) 66 21 651, (383) 66 21 238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Федеральной службы государственной регистрации, кадастра и картографии по Новосибирской области: (383) -65-22-500 (Каргатский отдел) - 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(383)-66- 22-338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: 632520, с. Убинское.ул. Ленина, 23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: (Каргатский отдел)6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2 </w:t>
      </w:r>
      <w:r>
        <w:rPr>
          <w:rFonts w:cs="Times New Roman CYR" w:ascii="Times New Roman CYR" w:hAnsi="Times New Roman CYR"/>
          <w:sz w:val="28"/>
          <w:szCs w:val="28"/>
        </w:rPr>
        <w:t>г.Каргат ул.Советская 191.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: 632520, с.Убинское, пл.50 лет Октября, д.3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рес и контактный телефон оператора многофункционального центра предоставления государственных и муниципальных услуг (далее – МФЦ)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right="201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АУ НС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функциональный центр организации предоставления государственных и муниципальных услуг Новосибирской области Куйбышевск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right="201" w:hanging="0"/>
        <w:jc w:val="both"/>
        <w:rPr/>
      </w:pPr>
      <w:r>
        <w:rPr>
          <w:color w:val="000000"/>
          <w:sz w:val="28"/>
          <w:szCs w:val="28"/>
        </w:rPr>
        <w:t xml:space="preserve">632380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сибирская область, г. Куйбышев, ул. Краскома, 3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л. (383-62) 50-707 Факс (383-62) 50-707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right="201"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недельник</w:t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ник</w:t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а</w:t>
        <w:tab/>
        <w:tab/>
        <w:tab/>
        <w:t>9.00 – 13.00, 14.00 – 18.00;</w:t>
      </w:r>
    </w:p>
    <w:p>
      <w:pPr>
        <w:pStyle w:val="Normal"/>
        <w:autoSpaceDE w:val="false"/>
        <w:ind w:right="20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тверг</w:t>
        <w:tab/>
        <w:tab/>
        <w:t>9.00 – 13.00, 14.00 – 18.00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ятница</w:t>
        <w:tab/>
        <w:tab/>
        <w:t>9.00 – 13.00, 14.00 – 18.00.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размещения на информационном стенде администрации Кундранского сельсовета и официальном сайте администрации Убинского района в сети Интернет, электрон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autoSpaceDE w:val="false"/>
        <w:ind w:left="10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получения информации о правилах предоставления муниципальной услуги заявители вправе обратиться в администрацию Кундранского сельсовета: лично, по телефон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spacing w:lineRule="auto" w:line="276" w:before="0" w:after="200"/>
        <w:ind w:left="142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ом письменного обра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spacing w:lineRule="auto" w:line="276" w:before="0" w:after="200"/>
        <w:ind w:left="142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официальном сайте админист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spacing w:lineRule="auto" w:line="276" w:before="0" w:after="200"/>
        <w:ind w:left="142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использованием Единого портала государственных и муниципальных услуг; через МФ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autoSpaceDE w:val="false"/>
        <w:spacing w:lineRule="auto" w:line="276" w:before="0" w:after="200"/>
        <w:ind w:left="142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autoSpaceDE w:val="false"/>
        <w:ind w:left="14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ый ответ на обращение подписывается Главой Кундр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Убин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>» (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и обновляется по мере ее измене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630" w:hanging="6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 администрация Кундр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дминистрация Убинского района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Филиал Федерального Государственного бюджетного учреждения (Федеральная кадастровая пала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реестр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Новосибирской област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.07.2012 </w:t>
      </w:r>
      <w:r>
        <w:rPr>
          <w:rFonts w:cs="Times New Roman CYR" w:ascii="Times New Roman CYR" w:hAnsi="Times New Roman CYR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ому кабинету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оставление необходимой информации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autoSpaceDE w:val="false"/>
        <w:ind w:left="180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нституцией Российской Федерации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</w:t>
      </w:r>
      <w:r>
        <w:rPr>
          <w:sz w:val="28"/>
          <w:szCs w:val="28"/>
        </w:rPr>
        <w:t>» 1993</w:t>
      </w:r>
      <w:r>
        <w:rPr>
          <w:rFonts w:cs="Times New Roman CYR" w:ascii="Times New Roman CYR" w:hAnsi="Times New Roman CYR"/>
          <w:sz w:val="28"/>
          <w:szCs w:val="28"/>
        </w:rPr>
        <w:t>г № 237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жданским кодексом Российской Федерации от 30.11.1994 № 51-ФЗ (принят ГД ФС РФ 21.10.1994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60, 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05.05.2006, № 95, "Парламентская газета", 11.05.2006, № 70-71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6, 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08.10.2003, № 202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авом Кундранского сельсовета Убинского района Новосибирской обла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1, </w:t>
      </w:r>
      <w:r>
        <w:rPr>
          <w:rFonts w:cs="Times New Roman CYR" w:ascii="Times New Roman CYR" w:hAnsi="Times New Roman CYR"/>
          <w:sz w:val="28"/>
          <w:szCs w:val="28"/>
        </w:rPr>
        <w:t>ст. 4179, "Российская газета", 30.07.2010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8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Жилищным кодексом Российской Федерации от 29.12.2004 N 188-ФЗ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оссийской Федерации</w:t>
      </w:r>
      <w:r>
        <w:rPr>
          <w:sz w:val="28"/>
          <w:szCs w:val="28"/>
        </w:rPr>
        <w:t xml:space="preserve">», 3 </w:t>
      </w:r>
      <w:r>
        <w:rPr>
          <w:rFonts w:cs="Times New Roman CYR" w:ascii="Times New Roman CYR" w:hAnsi="Times New Roman CYR"/>
          <w:sz w:val="28"/>
          <w:szCs w:val="28"/>
        </w:rPr>
        <w:t>января 2005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ведении в действие Жилищного кодекса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т 29.12.2004 № 189-ФЗ (опубликован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.01.2005 № 1 (</w:t>
      </w:r>
      <w:r>
        <w:rPr>
          <w:rFonts w:cs="Times New Roman CYR" w:ascii="Times New Roman CYR" w:hAnsi="Times New Roman CYR"/>
          <w:sz w:val="28"/>
          <w:szCs w:val="28"/>
        </w:rPr>
        <w:t xml:space="preserve">ч.1) ст. 15,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ой газет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т 12.01.2005 № 1,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арламентской газет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15.01.2005 № 7-8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1.12.1996 № 15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дополнительных гарантиях по социальной поддержке детей-сирот и детей, оставшихся без попечении родителей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н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оссийской газет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т 27.12.1996 № 248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3.12.1996 № 52, </w:t>
      </w:r>
      <w:r>
        <w:rPr>
          <w:rFonts w:cs="Times New Roman CYR" w:ascii="Times New Roman CYR" w:hAnsi="Times New Roman CYR"/>
          <w:sz w:val="28"/>
          <w:szCs w:val="28"/>
        </w:rPr>
        <w:t>ст. 5880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9 февраля 2009 года № 8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еспечении доступа к информации о деятельности государственных органов и органов местного самоуправления</w:t>
      </w:r>
      <w:r>
        <w:rPr>
          <w:sz w:val="28"/>
          <w:szCs w:val="28"/>
        </w:rPr>
        <w:t>» (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"Российская газета", №4849</w:t>
        </w:r>
      </w:hyperlink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т 13.02.2009 г.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7.07.2006 N 152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ерсональных данных</w:t>
      </w:r>
      <w:r>
        <w:rPr>
          <w:sz w:val="28"/>
          <w:szCs w:val="28"/>
        </w:rPr>
        <w:t>» (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N 165, 29.07.2006, "Собрание законодательства РФ", 31.07.2006, N 31 (1 ч.), ст. 3451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1 июля 1997 года № 122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государственной регистрации прав на недвижимое имущество и сделок с ним</w:t>
      </w:r>
      <w:r>
        <w:rPr>
          <w:sz w:val="28"/>
          <w:szCs w:val="28"/>
        </w:rPr>
        <w:t>» ("</w:t>
      </w:r>
      <w:r>
        <w:rPr>
          <w:rFonts w:cs="Times New Roman CYR" w:ascii="Times New Roman CYR" w:hAnsi="Times New Roman CYR"/>
          <w:sz w:val="28"/>
          <w:szCs w:val="28"/>
        </w:rPr>
        <w:t>Собрание законодательства РФ", 28.07.1997, N 30, ст. 3594, "Российская газета", N 145, 30.07.1997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12.01.1995 № 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етеранах</w:t>
      </w:r>
      <w:r>
        <w:rPr>
          <w:sz w:val="28"/>
          <w:szCs w:val="28"/>
        </w:rPr>
        <w:t>» ("</w:t>
      </w:r>
      <w:r>
        <w:rPr>
          <w:rFonts w:cs="Times New Roman CYR" w:ascii="Times New Roman CYR" w:hAnsi="Times New Roman CYR"/>
          <w:sz w:val="28"/>
          <w:szCs w:val="28"/>
        </w:rPr>
        <w:t>Российская газета", N 1 - 3, 05.01.2000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Губернатора Новосибирской области от 26.02.2006 № 7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форм документов, используемых органами местного самоуправления для постановки на учет</w:t>
      </w:r>
      <w:r>
        <w:rPr>
          <w:sz w:val="28"/>
          <w:szCs w:val="28"/>
        </w:rPr>
        <w:t>» («</w:t>
      </w:r>
      <w:r>
        <w:rPr>
          <w:rFonts w:cs="Times New Roman CYR" w:ascii="Times New Roman CYR" w:hAnsi="Times New Roman CYR"/>
          <w:sz w:val="28"/>
          <w:szCs w:val="28"/>
        </w:rPr>
        <w:t>Советская Сибирь</w:t>
      </w:r>
      <w:r>
        <w:rPr>
          <w:sz w:val="28"/>
          <w:szCs w:val="28"/>
        </w:rPr>
        <w:t>», 2006, № 53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заявление на имя Главы Кундранского сельсовета (приложение №1 к настоящему административному регламенту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заверенная доверенность (коп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писка из домовой книги по месту ж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копия финансового лицевого счета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 наличии приватизированного жилого помещения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посредственно оператору МФЦ в бумажном виде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имо вышеуказанных документов для принятия на учет пред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Малоимущими гражданами:</w:t>
      </w:r>
    </w:p>
    <w:p>
      <w:pPr>
        <w:pStyle w:val="Normal"/>
        <w:autoSpaceDE w:val="false"/>
        <w:ind w:left="72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 признании их малоимущими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autoSpaceDE w:val="false"/>
        <w:ind w:left="72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говор социального найма (копия). 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 xml:space="preserve">Гражданами, не являющимся 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анимателями жилого помещения по договору социального найма;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членами семьи нанимателя жилого помещения по договору социального найма;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обственниками жилого помещения;</w:t>
      </w:r>
    </w:p>
    <w:p>
      <w:pPr>
        <w:pStyle w:val="Normal"/>
        <w:autoSpaceDE w:val="false"/>
        <w:ind w:left="14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членами семьи собственника жилого помещения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Гражданами, проживающими в жилом помещении, признанным непригодным для проживания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едицинская справка о наличии соответствующего заболе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Детьми-сиротами и детьми, оставшимися без попечения родителей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органа опеки и попечительства об установлении над ними опеки (попечительства) (коп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Опекуны (попечители)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органа опеки и попечительства о назначении опекуна (попечителя) (копия).</w:t>
      </w:r>
    </w:p>
    <w:p>
      <w:pPr>
        <w:pStyle w:val="Normal"/>
        <w:autoSpaceDE w:val="false"/>
        <w:ind w:left="99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, дополнительно предоставляется:</w:t>
      </w:r>
    </w:p>
    <w:p>
      <w:pPr>
        <w:pStyle w:val="Normal"/>
        <w:autoSpaceDE w:val="false"/>
        <w:ind w:left="993" w:firstLine="44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суда о признании гражданина недееспособным (копия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</w:rPr>
        <w:t>Ветеранами ВОВ, имеющими право на реализацию мер социальной поддержки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етерана ВОВ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</w:rPr>
        <w:t>Инвалидами ВОВ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б инвалидности (копия)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1) </w:t>
      </w:r>
      <w:r>
        <w:rPr>
          <w:rFonts w:cs="Times New Roman CYR" w:ascii="Times New Roman CYR" w:hAnsi="Times New Roman CYR"/>
          <w:sz w:val="28"/>
          <w:szCs w:val="28"/>
        </w:rPr>
        <w:t>Вдовами участников ВОВ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довы участника В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2) </w:t>
      </w:r>
      <w:r>
        <w:rPr>
          <w:rFonts w:cs="Times New Roman CYR" w:ascii="Times New Roman CYR" w:hAnsi="Times New Roman CYR"/>
          <w:sz w:val="28"/>
          <w:szCs w:val="28"/>
        </w:rPr>
        <w:t>Вдовами инвалидов ВОВ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довы инвалида ВОВ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3) </w:t>
      </w:r>
      <w:r>
        <w:rPr>
          <w:rFonts w:cs="Times New Roman CYR" w:ascii="Times New Roman CYR" w:hAnsi="Times New Roman CYR"/>
          <w:sz w:val="28"/>
          <w:szCs w:val="28"/>
        </w:rPr>
        <w:t>Гражданами, проживавшими в Ленинграде в период ВОВ: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достоверен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теля блокадного Ленинград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4) </w:t>
      </w:r>
      <w:r>
        <w:rPr>
          <w:rFonts w:cs="Times New Roman CYR" w:ascii="Times New Roman CYR" w:hAnsi="Times New Roman CYR"/>
          <w:sz w:val="28"/>
          <w:szCs w:val="28"/>
        </w:rPr>
        <w:t>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длежащим образом заверенная доверенность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писка из домовой книги по месту жительства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копия финансового лицевого счета;</w:t>
      </w:r>
    </w:p>
    <w:p>
      <w:pPr>
        <w:pStyle w:val="Normal"/>
        <w:autoSpaceDE w:val="false"/>
        <w:ind w:left="170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autoSpaceDE w:val="false"/>
        <w:ind w:left="1701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 наличии приватизированного жилого помеще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имо вышеуказанных документов для принятия на учет представляются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Малоимущими гражданами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 признании их малоимущими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договор социального найма (копия). 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 xml:space="preserve">Гражданами, не являющимся 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нанимателями жилого помещения по договору социального найма;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членами семьи нанимателя жилого помещения по договору социального найма;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обственниками жилого помещения;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членами семьи собственника жилого помещения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Гражданами, проживающими в жилом помещении, признанным непригодным для проживания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едицинская справка о наличии соответствующего заболевания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Детьми-сиротами и детьми, оставшимися без попечения родителей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органа опеки и попечительства об установлении над ними опеки (попечительства)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Опекуны (попечители)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органа опеки и попечительства о назначении опекуна (попечителя) (копия).</w:t>
      </w:r>
    </w:p>
    <w:p>
      <w:pPr>
        <w:pStyle w:val="Normal"/>
        <w:autoSpaceDE w:val="false"/>
        <w:ind w:left="17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, дополнительно предоставляется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шение суда о признании гражданина недееспособным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</w:rPr>
        <w:t>Ветеранами ВОВ, имеющими право на реализацию мер социальной поддержки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етерана ВОВ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</w:rPr>
        <w:t>Инвалидами ВОВ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об инвалидности (копия)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1) </w:t>
      </w:r>
      <w:r>
        <w:rPr>
          <w:rFonts w:cs="Times New Roman CYR" w:ascii="Times New Roman CYR" w:hAnsi="Times New Roman CYR"/>
          <w:sz w:val="28"/>
          <w:szCs w:val="28"/>
        </w:rPr>
        <w:t>Вдовами участников ВОВ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довы участника ВОВ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2) </w:t>
      </w:r>
      <w:r>
        <w:rPr>
          <w:rFonts w:cs="Times New Roman CYR" w:ascii="Times New Roman CYR" w:hAnsi="Times New Roman CYR"/>
          <w:sz w:val="28"/>
          <w:szCs w:val="28"/>
        </w:rPr>
        <w:t>Вдовами инвалидов ВОВ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стоверение вдовы инвалида ВОВ;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3) </w:t>
      </w:r>
      <w:r>
        <w:rPr>
          <w:rFonts w:cs="Times New Roman CYR" w:ascii="Times New Roman CYR" w:hAnsi="Times New Roman CYR"/>
          <w:sz w:val="28"/>
          <w:szCs w:val="28"/>
        </w:rPr>
        <w:t>Гражданами, проживавшими в Ленинграде в период ВОВ: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удостоверен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теля блокадного Ленинград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1758" w:hanging="0"/>
        <w:jc w:val="both"/>
        <w:rPr/>
      </w:pPr>
      <w:r>
        <w:rPr>
          <w:sz w:val="28"/>
          <w:szCs w:val="28"/>
        </w:rPr>
        <w:t xml:space="preserve">14) </w:t>
      </w:r>
      <w:r>
        <w:rPr>
          <w:rFonts w:cs="Times New Roman CYR" w:ascii="Times New Roman CYR" w:hAnsi="Times New Roman CYR"/>
          <w:sz w:val="28"/>
          <w:szCs w:val="28"/>
        </w:rPr>
        <w:t>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862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Орло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1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ind w:left="10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spacing w:lineRule="auto" w:line="276" w:before="0" w:after="200"/>
        <w:ind w:left="107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наружения недостоверных данных в представленных докумен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spacing w:lineRule="auto" w:line="276" w:before="0" w:after="200"/>
        <w:ind w:left="107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если подача заявления и документов о предоставлении муниципальной услуги была осуществлена с нарушениями требований пункта 2.8.1 настоящего административного регла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осударственная услуга по выдаче выписки из Единого Государственного Реестра Прав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осударственная услуга по выдаче справки Медико-социальной экспертизы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Государственная услуга по выдаче удостовер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теран Великой Отечественной войны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осударственная услуга по выдаче удостоверения инвалида Отечественной войны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autoSpaceDE w:val="false"/>
        <w:ind w:left="720" w:hanging="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дминистрации Кундр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должностными лицами, сотрудниками администрации Кундр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обоснованных жалоб на действия (бездействие) должностных лиц, сотрудников администрации Кундранского сельсовета при предоставлении муниципальной услуги.</w:t>
      </w:r>
    </w:p>
    <w:p>
      <w:pPr>
        <w:pStyle w:val="Normal"/>
        <w:numPr>
          <w:ilvl w:val="0"/>
          <w:numId w:val="1"/>
        </w:numPr>
        <w:autoSpaceDE w:val="false"/>
        <w:ind w:left="144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Убинского района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ом портале государственных и муниципальных услуг (функций)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autoSpaceDE w:val="false"/>
        <w:ind w:left="21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0"/>
          <w:numId w:val="1"/>
        </w:numPr>
        <w:autoSpaceDE w:val="false"/>
        <w:ind w:left="630" w:hanging="6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</w:t>
      </w:r>
      <w:hyperlink r:id="rId7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www.gosuslugi.ru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 Кундра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, указанных в пункте 2.10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ителю выдается расписка в получении заявления и приложенных к нему документов по утвержденной форме (приложение № 3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ый портал государственных и муниципальных услуг (функций)</w:t>
      </w:r>
      <w:r>
        <w:rPr>
          <w:sz w:val="28"/>
          <w:szCs w:val="28"/>
        </w:rPr>
        <w:t xml:space="preserve">») </w:t>
      </w:r>
      <w:r>
        <w:rPr>
          <w:rFonts w:cs="Times New Roman CYR" w:ascii="Times New Roman CYR" w:hAnsi="Times New Roman CYR"/>
          <w:sz w:val="28"/>
          <w:szCs w:val="28"/>
        </w:rPr>
        <w:t xml:space="preserve">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чный кабинет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autoSpaceDE w:val="false"/>
        <w:ind w:right="201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rFonts w:cs="Times New Roman CYR" w:ascii="Times New Roman CYR" w:hAnsi="Times New Roman CYR"/>
          <w:sz w:val="28"/>
          <w:szCs w:val="28"/>
        </w:rPr>
        <w:t xml:space="preserve">регистрирует их в установленном порядке и размещает в форме электронных копий в автоматизирова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ПГ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rFonts w:cs="Times New Roman CYR" w:ascii="Times New Roman CYR" w:hAnsi="Times New Roman CYR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, и документы, представленные заявителем в традици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заявитель может получить сведения о ходе ее исполнения посредством call-центра МФЦ и sms-инфор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1"/>
        </w:numPr>
        <w:autoSpaceDE w:val="false"/>
        <w:ind w:left="630" w:hanging="63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ы контроля за исполнением регламен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</w:t>
      </w: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</w:t>
      </w:r>
      <w:r>
        <w:rPr>
          <w:rFonts w:cs="Times New Roman CYR" w:ascii="Times New Roman CYR" w:hAnsi="Times New Roman CYR"/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3.</w:t>
      </w:r>
      <w:r>
        <w:rPr>
          <w:rFonts w:cs="Times New Roman CYR" w:ascii="Times New Roman CYR" w:hAnsi="Times New Roman CYR"/>
          <w:sz w:val="28"/>
          <w:szCs w:val="28"/>
        </w:rPr>
        <w:t>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4.</w:t>
      </w:r>
      <w:r>
        <w:rPr>
          <w:rFonts w:cs="Times New Roman CYR" w:ascii="Times New Roman CYR" w:hAnsi="Times New Roman CYR"/>
          <w:sz w:val="28"/>
          <w:szCs w:val="28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ундранского сельсовета в соответствии с Федеральным законом от 02.03.2007 N 25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Федеральным законом от 25 декабря 2008 года № 27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630" w:hanging="63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 муниципальную услугу, либо 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редмет досудебного (внесудебного) обжалования заявителем решений и действий (бездействия) администрации Кундранского сельсовета, ее должностного лица либ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Кундра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отказ администрации Кундранского сельсовета, должностного лица администрации сельсовета в исправлении допущенных опечаток и ошибок в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в электронной форме в администрацию Кундранского сельсовета. Жалобы на решения, принятые Главой Кундранского сельсовета, подаются в вышестоящий орган (при его наличии) либо в случае его отсутствия рассматриваются Главой Кундра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, поступившая в администрацию Кундранского сельсовета, подлежит рассмотрению Главой Кундранского сельсовета в течение пятнадцати рабочих дней со дня ее регистрации, а в случае обжалования отказа администрации Кундран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администрация Кундранского сельсовет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37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Кундранского сельсовета </w:t>
      </w:r>
    </w:p>
    <w:p>
      <w:pPr>
        <w:pStyle w:val="Normal"/>
        <w:autoSpaceDE w:val="false"/>
        <w:ind w:left="424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_______________________,</w:t>
      </w:r>
    </w:p>
    <w:p>
      <w:pPr>
        <w:pStyle w:val="Normal"/>
        <w:autoSpaceDE w:val="false"/>
        <w:ind w:left="5664" w:firstLine="707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ФИО)</w:t>
      </w:r>
    </w:p>
    <w:p>
      <w:pPr>
        <w:pStyle w:val="Normal"/>
        <w:autoSpaceDE w:val="false"/>
        <w:ind w:left="424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живающего по адрес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>
          <w:rFonts w:cs="Times New Roman CYR" w:ascii="Times New Roman CYR" w:hAnsi="Times New Roman CYR"/>
          <w:sz w:val="28"/>
          <w:szCs w:val="28"/>
        </w:rPr>
        <w:t>адрес места жительства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ебе сообщаю следующе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аспорт серии __________ N ___________ выдан ____________________________________________, дата выдачи 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еквизиты документов, подтверждающих наличие льгот 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 семьи:</w:t>
      </w:r>
    </w:p>
    <w:tbl>
      <w:tblPr>
        <w:tblW w:w="942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9"/>
        <w:gridCol w:w="2863"/>
        <w:gridCol w:w="2323"/>
      </w:tblGrid>
      <w:tr>
        <w:trPr>
          <w:trHeight w:val="23" w:hRule="atLeas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О         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ата рождения   </w:t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рес постоянной регистрации по месту жительства  (с указанием индекса)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площадь занимаемого жилого помещения 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 проживания в занимаемом помещении 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агаю документ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иску из домовой книги по месту жительств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ю финансового лицевого счет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ю документа, подтверждающего право собственности на жилое помещени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________________________</w:t>
        <w:tab/>
        <w:tab/>
        <w:tab/>
        <w:t>Личная подпись 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015"/>
        <w:gridCol w:w="3235"/>
      </w:tblGrid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>
          <w:trHeight w:val="23" w:hRule="atLeast"/>
        </w:trPr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>
          <w:trHeight w:val="23" w:hRule="atLeast"/>
        </w:trPr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>
          <w:trHeight w:val="23" w:hRule="atLeast"/>
        </w:trPr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ttp" TargetMode="External"/><Relationship Id="rId3" Type="http://schemas.openxmlformats.org/officeDocument/2006/relationships/hyperlink" Target="http://portal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../in/www.gosuslugi.ru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4:52:00Z</dcterms:created>
  <dc:creator>admin</dc:creator>
  <dc:description/>
  <cp:keywords/>
  <dc:language>en-US</dc:language>
  <cp:lastModifiedBy>admin</cp:lastModifiedBy>
  <dcterms:modified xsi:type="dcterms:W3CDTF">2014-05-25T17:51:00Z</dcterms:modified>
  <cp:revision>4</cp:revision>
  <dc:subject/>
  <dc:title/>
</cp:coreProperties>
</file>