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НДРАНСКОГО СЕЛЬСОВЕТА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Кундран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№  -п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муниципальной услуги п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Жилищным кодексом Российской Федерации, Федеральными законами от 27.07.2010 №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т 06.10.2003 №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ом  Новосибирской области  от 04.11.2005 №337-О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Административный  регламент </w:t>
      </w:r>
      <w:r>
        <w:rPr/>
        <w:t xml:space="preserve">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нию граждан малоимущими в целях постановки на учет в качестве нуждающихся в жилых помещен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читать утративши силу постановление  от 22.06.2012 № 26- па «</w:t>
      </w:r>
      <w:r>
        <w:rPr>
          <w:sz w:val="28"/>
          <w:szCs w:val="28"/>
        </w:rPr>
        <w:t xml:space="preserve">Об утверждении административного регламента 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нию граждан малоимущими в целях постановки на учет в качестве нуждающихся в жилых помещениях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данное постановление в периодическом печатном изд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Кундранского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  <w:tab/>
        <w:t xml:space="preserve">      А.И. Колосов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ундранского сельсовет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  №  -п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РЕГЛАМЕНТ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по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оимущие граждане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ключить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autoSpaceDE w:val="false"/>
        <w:ind w:left="1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Кундранского сельсовета, предоставляющего муниципальную услугу:</w:t>
      </w:r>
    </w:p>
    <w:p>
      <w:pPr>
        <w:pStyle w:val="Normal"/>
        <w:autoSpaceDE w:val="false"/>
        <w:ind w:left="1758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632525, </w:t>
      </w:r>
      <w:r>
        <w:rPr>
          <w:rFonts w:cs="Times New Roman CYR" w:ascii="Times New Roman CYR" w:hAnsi="Times New Roman CYR"/>
          <w:sz w:val="28"/>
          <w:szCs w:val="28"/>
        </w:rPr>
        <w:t>Новосибирская область, Убинский район,                                   с .Кундран,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л.Новая,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– пятница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7-00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ыв на обед: 13.00 – 14.00 час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дрес официального Интернет- сайта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Кундранского сельсовета</w:t>
      </w:r>
      <w:r>
        <w:rPr>
          <w:rFonts w:cs="Arial CYR" w:ascii="Arial CYR" w:hAnsi="Arial CYR"/>
        </w:rPr>
        <w:t xml:space="preserve">: </w:t>
      </w:r>
      <w:hyperlink r:id="rId2">
        <w:r>
          <w:rPr>
            <w:rStyle w:val="InternetLink"/>
            <w:rFonts w:cs="Arial CYR" w:ascii="Arial CYR" w:hAnsi="Arial CYR"/>
            <w:color w:val="0000FF"/>
            <w:u w:val="single"/>
          </w:rPr>
          <w:t>http</w:t>
        </w:r>
      </w:hyperlink>
      <w:r>
        <w:rPr>
          <w:rFonts w:cs="Arial CYR" w:ascii="Arial CYR" w:hAnsi="Arial CYR"/>
        </w:rPr>
        <w:t>://</w:t>
      </w:r>
      <w:r>
        <w:rPr>
          <w:sz w:val="28"/>
          <w:szCs w:val="28"/>
          <w:lang w:val="en-US"/>
        </w:rPr>
        <w:t>kundran</w:t>
      </w:r>
      <w:r>
        <w:rPr>
          <w:sz w:val="28"/>
          <w:szCs w:val="28"/>
        </w:rPr>
        <w:t>.ru.</w:t>
      </w:r>
      <w:r>
        <w:rPr>
          <w:rFonts w:cs="Times New Roman CYR" w:ascii="Times New Roman CYR" w:hAnsi="Times New Roman CYR"/>
          <w:sz w:val="28"/>
          <w:szCs w:val="28"/>
        </w:rPr>
        <w:t xml:space="preserve"> Информация, размещаемая на официальном Интернет-сайте администрации Кундранского сельсовета и информационном стенде администрации Кундранского сельсовета, обновляется по мере ее измен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 moub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un</w:t>
      </w:r>
      <w:r>
        <w:rPr>
          <w:rFonts w:cs="Times New Roman CYR" w:ascii="Times New Roman CYR" w:hAnsi="Times New Roman CYR"/>
          <w:sz w:val="28"/>
          <w:szCs w:val="28"/>
        </w:rPr>
        <w:t>@mail.ru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3.</w:t>
      </w:r>
      <w:r>
        <w:rPr>
          <w:rFonts w:cs="Times New Roman CYR" w:ascii="Times New Roman CYR" w:hAnsi="Times New Roman CYR"/>
          <w:sz w:val="28"/>
          <w:szCs w:val="28"/>
        </w:rPr>
        <w:t>Адреса официальных Интернет -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Убинского района Новосибирской области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nsr.nso.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portal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rosreestr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ortal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portal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rosreestr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osreestr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left="175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, размещаемая на официальных Интернет -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&lt;ubinadm@yandex.ru&gt;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ргатский отдел Управления Федеральной службы государственной регистрации, кадастра и картографии по Новосибирской области: kargi@nsk.ru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(383) 66 21 651, (383) 66 21 368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(383) - 65-22-500 (Каргатский отдел)- 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(383)-66- 22-338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632520, с. Убинское.ул. Ленина, 23 Новосибирской област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: 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2 </w:t>
      </w:r>
      <w:r>
        <w:rPr>
          <w:rFonts w:cs="Times New Roman CYR" w:ascii="Times New Roman CYR" w:hAnsi="Times New Roman CYR"/>
          <w:sz w:val="28"/>
          <w:szCs w:val="28"/>
        </w:rPr>
        <w:t xml:space="preserve">г.Каргат ул.Советская 191.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632520, с.Убинское, пл.50 лет Октября, д.3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рес и контактный телефон оператора многофункционального центра предоставления государственных и муниципальных услуг (далее – МФЦ): 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АУ НС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функциональный центр организации предоставления государственных и муниципальных услуг Новосибирской области Куйбышевского района.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 xml:space="preserve">632380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ая область, г. Куйбышев, ул. Краскома, 3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. (383-62) 50-707 Факс (383-62) 50-70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</w:t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ник</w:t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а</w:t>
        <w:tab/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верг</w:t>
        <w:tab/>
        <w:tab/>
        <w:t>9.00 – 13.00, 14.00 – 18.00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ница</w:t>
        <w:tab/>
        <w:tab/>
        <w:t>9.00 – 13.00, 14.00 – 18.00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редством размещения на информационном стенде администрации Кундранского сельсовета и официальном сайте администрации Убинского район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 специалистам администрации Кундра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электронной почты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autoSpaceDE w:val="false"/>
        <w:ind w:left="144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исьменный ответ на обращение подписывается Главой Кундр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 - сайте администрации Убинского района, Интернет -сайтах организаций, участвующих в предоставлении муниципальной услуги, а так же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>» (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 обновляется по мере ее из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 администрация Кундр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autoSpaceDE w:val="false"/>
        <w:ind w:left="720" w:hanging="11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;</w:t>
      </w:r>
    </w:p>
    <w:p>
      <w:pPr>
        <w:pStyle w:val="Normal"/>
        <w:autoSpaceDE w:val="false"/>
        <w:ind w:left="720" w:hanging="11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.07.2012 </w:t>
      </w:r>
      <w:r>
        <w:rPr>
          <w:rFonts w:cs="Times New Roman CYR" w:ascii="Times New Roman CYR" w:hAnsi="Times New Roman CYR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становка на учет в качестве нуждающегося в жилом помещении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autoSpaceDE w:val="false"/>
        <w:ind w:left="180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нституцией Российской Федерации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 1993</w:t>
      </w:r>
      <w:r>
        <w:rPr>
          <w:rFonts w:cs="Times New Roman CYR" w:ascii="Times New Roman CYR" w:hAnsi="Times New Roman CYR"/>
          <w:sz w:val="28"/>
          <w:szCs w:val="28"/>
        </w:rPr>
        <w:t>г № 237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жданским кодексом Российской Федерации от 30.11.1994 № 51-ФЗ (принят ГД ФС РФ 21.10.1994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60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5.05.2006, № 95, "Парламентская газета", 11.05.2006, № 70-71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8.10.2003, № 202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авом Кундранского сельсовета Убинского района Новосибирской обла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1, </w:t>
      </w:r>
      <w:r>
        <w:rPr>
          <w:rFonts w:cs="Times New Roman CYR" w:ascii="Times New Roman CYR" w:hAnsi="Times New Roman CYR"/>
          <w:sz w:val="28"/>
          <w:szCs w:val="28"/>
        </w:rPr>
        <w:t>ст. 4179, "Российская газета", 30.07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8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Жилищным кодексом Российской Федерации от 29.12.2004 N 188-ФЗ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оссийской Федерации</w:t>
      </w:r>
      <w:r>
        <w:rPr>
          <w:sz w:val="28"/>
          <w:szCs w:val="28"/>
        </w:rPr>
        <w:t xml:space="preserve">», 3 </w:t>
      </w:r>
      <w:r>
        <w:rPr>
          <w:rFonts w:cs="Times New Roman CYR" w:ascii="Times New Roman CYR" w:hAnsi="Times New Roman CYR"/>
          <w:sz w:val="28"/>
          <w:szCs w:val="28"/>
        </w:rPr>
        <w:t>января 2005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ведении в действие Жилищного кодекса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29.12.2004 № 189-ФЗ (опубликован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.01.2005 № 1 (</w:t>
      </w:r>
      <w:r>
        <w:rPr>
          <w:rFonts w:cs="Times New Roman CYR" w:ascii="Times New Roman CYR" w:hAnsi="Times New Roman CYR"/>
          <w:sz w:val="28"/>
          <w:szCs w:val="28"/>
        </w:rPr>
        <w:t xml:space="preserve">ч.1) ст. 15,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ой газет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12.01.2005 № 1,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рламентской газет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15.01.2005 № 7-8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1.12.1996 № 15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дополнительных гарантиях по социальной поддержке детей-сирот и детей, оставшихся без попечении родителей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н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ой газет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27.12.1996 № 248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3.12.1996 № 52, </w:t>
      </w:r>
      <w:r>
        <w:rPr>
          <w:rFonts w:cs="Times New Roman CYR" w:ascii="Times New Roman CYR" w:hAnsi="Times New Roman CYR"/>
          <w:sz w:val="28"/>
          <w:szCs w:val="28"/>
        </w:rPr>
        <w:t>ст. 5880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9 февраля 2009 года № 8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еспечении доступа к информации о деятельности государственных органов и органов местного самоуправления</w:t>
      </w:r>
      <w:r>
        <w:rPr>
          <w:sz w:val="28"/>
          <w:szCs w:val="28"/>
        </w:rPr>
        <w:t>» (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"Российская газета", №4849</w:t>
        </w:r>
      </w:hyperlink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т 13.02.2009 г.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7.07.2006 N 152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ерсональных данных</w:t>
      </w:r>
      <w:r>
        <w:rPr>
          <w:sz w:val="28"/>
          <w:szCs w:val="28"/>
        </w:rPr>
        <w:t>» (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N 165, 29.07.2006, "Собрание законодательства РФ", 31.07.2006, N 31 (1 ч.), ст. 3451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1 июля 1997 года № 122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государственной регистрации прав на недвижимое имущество и сделок с ним</w:t>
      </w:r>
      <w:r>
        <w:rPr>
          <w:sz w:val="28"/>
          <w:szCs w:val="28"/>
        </w:rPr>
        <w:t>» ("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", 28.07.1997, N 30, ст. 3594, "Российская газета", N 145, 30.07.1997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12.01.1995 № 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етеранах</w:t>
      </w:r>
      <w:r>
        <w:rPr>
          <w:sz w:val="28"/>
          <w:szCs w:val="28"/>
        </w:rPr>
        <w:t>» (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N 1 - 3, 05.01.2000)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домовой книги по месту ж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копия финансового лицевого счета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имо вышеуказанных документов для принятия на учет пред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Малоимущими гражданами:</w:t>
      </w:r>
    </w:p>
    <w:p>
      <w:pPr>
        <w:pStyle w:val="Normal"/>
        <w:autoSpaceDE w:val="false"/>
        <w:ind w:left="72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 признании их малоимущими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autoSpaceDE w:val="false"/>
        <w:ind w:left="72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говор социального найма (копия). 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 xml:space="preserve">Гражданами,  не являющимся 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анимателями жилого помещения по договору социального найма;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членами семьи нанимателя жилого помещения по договору социального найма;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обственниками жилого помещения;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членами семьи собственника жилого помещения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Гражданами, проживающими в жилом помещении, признанным непригодным для проживания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дицинская справка о наличии соответствующего заболе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Детьми-сиротами и детьми, оставшимися без попечения родителей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органа опеки и попечительства об установлении над ними опеки (попечительства) (коп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Опекуны (попечители)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органа опеки и попечительства о назначении опекуна (попечителя) (копия).</w:t>
      </w:r>
    </w:p>
    <w:p>
      <w:pPr>
        <w:pStyle w:val="Normal"/>
        <w:autoSpaceDE w:val="false"/>
        <w:ind w:left="99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, дополнительно предоставляется:</w:t>
      </w:r>
    </w:p>
    <w:p>
      <w:pPr>
        <w:pStyle w:val="Normal"/>
        <w:autoSpaceDE w:val="false"/>
        <w:ind w:left="993" w:firstLine="44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суда о признании гражданина недееспособным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>Ветеранами ВОВ, имеющими право на реализацию мер социальной поддержки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етерана ВОВ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>Инвалидами ВОВ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б инвалидности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1) </w:t>
      </w:r>
      <w:r>
        <w:rPr>
          <w:rFonts w:cs="Times New Roman CYR" w:ascii="Times New Roman CYR" w:hAnsi="Times New Roman CYR"/>
          <w:sz w:val="28"/>
          <w:szCs w:val="28"/>
        </w:rPr>
        <w:t>Вдовами участников ВОВ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довы участника В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2) </w:t>
      </w:r>
      <w:r>
        <w:rPr>
          <w:rFonts w:cs="Times New Roman CYR" w:ascii="Times New Roman CYR" w:hAnsi="Times New Roman CYR"/>
          <w:sz w:val="28"/>
          <w:szCs w:val="28"/>
        </w:rPr>
        <w:t>Вдовами инвалидов ВОВ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довы инвалида В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3) </w:t>
      </w:r>
      <w:r>
        <w:rPr>
          <w:rFonts w:cs="Times New Roman CYR" w:ascii="Times New Roman CYR" w:hAnsi="Times New Roman CYR"/>
          <w:sz w:val="28"/>
          <w:szCs w:val="28"/>
        </w:rPr>
        <w:t>Гражданами, проживавшими в Ленинграде в период ВОВ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достовере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теля блокадного Ленинград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4) </w:t>
      </w:r>
      <w:r>
        <w:rPr>
          <w:rFonts w:cs="Times New Roman CYR" w:ascii="Times New Roman CYR" w:hAnsi="Times New Roman CYR"/>
          <w:sz w:val="28"/>
          <w:szCs w:val="28"/>
        </w:rPr>
        <w:t>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домовой книги по месту жительства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копия финансового лицевого счета.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имо вышеуказанных документов для принятия на учет представляются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Малоимущими гражданами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 признании их малоимущими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говор социального найма (копия). 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Гражданами, являющимся собственником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 xml:space="preserve">Гражданами, не являющимся 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анимателями жилого помещения по договору социального найма;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членами семьи нанимателя жилого помещения по договору социального найма;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обственниками жилого помещения;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членами семьи собственника жилого помещения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Гражданами, проживающими в жилом помещении, признанным непригодным для проживания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дицинская справка о наличии соответствующего заболевания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Детьми-сиротами и детьми, оставшимися без попечения родителей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органа опеки и попечительства об установлении над ними опеки (попечительства)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Опекуны (попечители)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органа опеки и попечительства о назначении опекуна (попечителя) (копия).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, дополнительно предоставляется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суда о признании гражданина недееспособным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>Ветеранами ВОВ, имеющими право на реализацию мер социальной поддержки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етерана ВОВ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>Инвалидами ВОВ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б инвалидности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1) </w:t>
      </w:r>
      <w:r>
        <w:rPr>
          <w:rFonts w:cs="Times New Roman CYR" w:ascii="Times New Roman CYR" w:hAnsi="Times New Roman CYR"/>
          <w:sz w:val="28"/>
          <w:szCs w:val="28"/>
        </w:rPr>
        <w:t>Вдовами участников ВОВ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довы участника ВОВ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2) </w:t>
      </w:r>
      <w:r>
        <w:rPr>
          <w:rFonts w:cs="Times New Roman CYR" w:ascii="Times New Roman CYR" w:hAnsi="Times New Roman CYR"/>
          <w:sz w:val="28"/>
          <w:szCs w:val="28"/>
        </w:rPr>
        <w:t>Вдовами инвалидов ВОВ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довы инвалида ВОВ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3) </w:t>
      </w:r>
      <w:r>
        <w:rPr>
          <w:rFonts w:cs="Times New Roman CYR" w:ascii="Times New Roman CYR" w:hAnsi="Times New Roman CYR"/>
          <w:sz w:val="28"/>
          <w:szCs w:val="28"/>
        </w:rPr>
        <w:t>Гражданами, проживавшими в Ленинграде в период ВОВ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достовере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теля блокадного Ленинград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4) </w:t>
      </w:r>
      <w:r>
        <w:rPr>
          <w:rFonts w:cs="Times New Roman CYR" w:ascii="Times New Roman CYR" w:hAnsi="Times New Roman CYR"/>
          <w:sz w:val="28"/>
          <w:szCs w:val="28"/>
        </w:rPr>
        <w:t>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autoSpaceDE w:val="false"/>
        <w:ind w:left="792" w:hanging="43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ундран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1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осударственная услуга по выдаче выписки из Единого Государственного Реестра Прав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осударственная услуга по выдаче справки Медико-социальной экспертизы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Государственная услуга по выдаче удостовер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теран Великой Отечественной войны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осударственная услуга по выдаче удостоверения инвалида Отечественной войны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полнение должностными лицами, сотрудниками администрации Кундр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сутствие обоснованных жалоб на действия (бездействие) должностных лиц, сотрудников администрации Кундранского сельсовета при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Убинского район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ом портале государственных и муниципальных услуг (функций)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шеходная доступность от остановок общественного транспорта до  здания администрации сель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gosuslugi.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Кундра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 xml:space="preserve">») </w:t>
      </w: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ый кабинет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окончание заседания комиссии по жилищным вопросам, принимающей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ундранского сельсовета в соответствии с Федеральным законом от 02.03.2007 N 2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Федеральным законом от 25 декабря 2008 года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редмет досудебного (внесудебного) обжалования заявителем решений и действий (бездействия) администрации Кундранского сельсовета, ее должностного лица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тказ администрации Кундранского сельсовета, должностного лица администрации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администрацию Кундранского сельсовета. Жалобы на решения, принятые Главой Кундранского сельсовета, подаются в вышестоящий орган (при его наличии) либо в случае его отсутствия рассматриваются Главой Кундра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администрацию Кундранского сельсовета, подлежит рассмотрению Главой Кундранского сельсовета в течение пятнадцати рабочих дней со дня ее регистрации, а в случае обжалования отказа администрации Кундра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администрация Кундранского сельсовет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нию граждан малоимущими 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 целях постановки на учет в качеств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уждающихся в жилых помещениях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мерная фор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Главе  Кундранского сельсовет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живающего(ей) по адресу: 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вязи 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казать основания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себе сообщаю, что я работаю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               </w:t>
      </w: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казать наименование предприятия, учреждения, организаци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олжности 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______________________ с семьей из ____ человек занимаю ____ комнатную квартиру на ___ этаж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 </w:t>
      </w:r>
      <w:r>
        <w:rPr>
          <w:rFonts w:cs="Times New Roman CYR" w:ascii="Times New Roman CYR" w:hAnsi="Times New Roman CYR"/>
          <w:sz w:val="28"/>
          <w:szCs w:val="28"/>
        </w:rPr>
        <w:t>этажного жилого дома по адресу: _______________________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щ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ощадь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______</w:t>
      </w:r>
      <w:r>
        <w:rPr>
          <w:rFonts w:cs="Times New Roman CYR" w:ascii="Times New Roman CYR" w:hAnsi="Times New Roman CYR"/>
          <w:sz w:val="28"/>
          <w:szCs w:val="28"/>
        </w:rPr>
        <w:t>к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вартира относится к ______________________________________________________ жилищному фонду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членах семьи, проживающих со мной:</w:t>
      </w:r>
    </w:p>
    <w:p>
      <w:pPr>
        <w:pStyle w:val="Normal"/>
        <w:autoSpaceDE w:val="false"/>
        <w:rPr/>
      </w:pPr>
      <w:r>
        <w:rPr/>
        <w:t>Сведения о членах семьи, проживающих со мной:</w:t>
      </w:r>
    </w:p>
    <w:tbl>
      <w:tblPr>
        <w:tblW w:w="942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1794"/>
        <w:gridCol w:w="1694"/>
        <w:gridCol w:w="1846"/>
        <w:gridCol w:w="2146"/>
      </w:tblGrid>
      <w:tr>
        <w:trPr>
          <w:trHeight w:val="600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амилия, имя,</w:t>
            </w:r>
            <w:r>
              <w:rPr>
                <w:sz w:val="28"/>
                <w:szCs w:val="28"/>
                <w:lang w:val="en-US"/>
              </w:rPr>
              <w:t>  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чество (полностью)</w:t>
              <w:br/>
              <w:t>заявителя, члено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мьи</w:t>
            </w:r>
            <w:r>
              <w:rPr>
                <w:sz w:val="28"/>
                <w:szCs w:val="28"/>
                <w:lang w:val="en-US"/>
              </w:rPr>
              <w:t>    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  <w:r>
              <w:rPr>
                <w:sz w:val="28"/>
                <w:szCs w:val="28"/>
                <w:lang w:val="en-US"/>
              </w:rPr>
              <w:t xml:space="preserve">  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ждени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дственные</w:t>
              <w:br/>
              <w:t>отноше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сто</w:t>
            </w:r>
            <w:r>
              <w:rPr>
                <w:sz w:val="28"/>
                <w:szCs w:val="28"/>
                <w:lang w:val="en-US"/>
              </w:rPr>
              <w:t xml:space="preserve"> 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боты, </w:t>
              <w:br/>
              <w:t>должность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омер контактного </w:t>
              <w:br/>
              <w:t>телефона:</w:t>
            </w:r>
            <w:r>
              <w:rPr>
                <w:sz w:val="28"/>
                <w:szCs w:val="28"/>
                <w:lang w:val="en-US"/>
              </w:rPr>
              <w:t>    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лужебный ______</w:t>
              <w:br/>
              <w:t>домашний 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 и проживающие с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лен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мь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ме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в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бствен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ло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е (долю), а имен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) (указать адрес и размер общей площади жилого помещ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) (указать адрес и размер общей площади жилого помещ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) (указать адрес и размер общей площади жилого помещ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) (указать адрес и размер общей площади жилого помещ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 и проживающие со мной члены семь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ме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в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неочередно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учени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ых помещений, а именно: 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_____________________</w:t>
      </w:r>
      <w:r>
        <w:rPr>
          <w:color w:val="000000"/>
          <w:sz w:val="28"/>
          <w:szCs w:val="28"/>
          <w:lang w:val="en-US"/>
        </w:rPr>
        <w:t>     </w:t>
      </w: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исло, месяц, год)</w:t>
      </w:r>
      <w:r>
        <w:rPr>
          <w:color w:val="000000"/>
          <w:sz w:val="28"/>
          <w:szCs w:val="28"/>
          <w:lang w:val="en-US"/>
        </w:rPr>
        <w:t>           </w:t>
      </w: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чная подпись заявителя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>                          </w:t>
      </w: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>                          </w:t>
      </w: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писи всех дееспособных членов семьи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                          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живающих совместно с заявителем</w:t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риему заявлений, документов,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также постановке граждан на учет в качестве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ждающихся в жилых помещениях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023"/>
        <w:gridCol w:w="3238"/>
      </w:tblGrid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нию граждан малоимущим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остановки на учет в качестве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bCs/>
          <w:sz w:val="28"/>
          <w:szCs w:val="28"/>
        </w:rPr>
        <w:t>нуждающихся в жилых помещения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left="504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,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, должность лица, принявшего заявление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ит от 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, паспортные данные заяви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ующие документы: 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точное наименование документов и их реквизи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 регистрации в Книге регистрации заявлений - 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ремя и дата получения заявления)                                (подпись должностного лиц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ttp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../in/www.gosuslugi.ru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5:26:00Z</dcterms:created>
  <dc:creator>admin</dc:creator>
  <dc:description/>
  <cp:keywords/>
  <dc:language>en-US</dc:language>
  <cp:lastModifiedBy>admin</cp:lastModifiedBy>
  <dcterms:modified xsi:type="dcterms:W3CDTF">2014-05-25T17:55:00Z</dcterms:modified>
  <cp:revision>4</cp:revision>
  <dc:subject/>
  <dc:title/>
</cp:coreProperties>
</file>