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АДМИНИСТРАЦ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НДРАН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БИНСКОГО РАЙОНА НОВОСИБИР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rStyle w:val="StrongEmphasis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Кундр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РОЕК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ндранского сельсовета Убинского района Новосибирской области от 07.08.2018 № 27-па «Об утверждении административного регламента предоставления муниципальной услуги  по </w:t>
      </w:r>
      <w:r>
        <w:rPr>
          <w:sz w:val="28"/>
          <w:szCs w:val="28"/>
        </w:rPr>
        <w:t>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  <w:r>
        <w:rPr>
          <w:color w:val="000000"/>
          <w:sz w:val="28"/>
          <w:szCs w:val="28"/>
        </w:rPr>
        <w:t xml:space="preserve"> 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В соответствии с  Федеральным законом от 19.07.2018 № 204-ФЗ «О внесении изменений в Федеральный закон «Об организации предоставления государственных и муниципальных услуг», в части установления дополнительных гарантий граждан при получении государственных и муниципальных услуг», </w:t>
      </w:r>
      <w:r>
        <w:rPr>
          <w:color w:val="000000"/>
          <w:sz w:val="28"/>
          <w:szCs w:val="28"/>
        </w:rPr>
        <w:t xml:space="preserve">администрация Кундранского сельсовета Убинского района Новосибирской област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1. Внести в постановление администрации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 xml:space="preserve">сельсовета Убинского района Новосибирской области от </w:t>
      </w:r>
      <w:r>
        <w:rPr>
          <w:color w:val="000000"/>
          <w:sz w:val="28"/>
          <w:szCs w:val="28"/>
        </w:rPr>
        <w:t xml:space="preserve">07.08.2018 № 27-па «Об утверждении административного регламента предоставления муниципальной услуги по </w:t>
      </w:r>
      <w:r>
        <w:rPr>
          <w:sz w:val="28"/>
          <w:szCs w:val="28"/>
        </w:rPr>
        <w:t>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ункт 2.12. главы 2 административного регла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«2.12. Орган, предоставляющий муниципальную услугу, не вправе требовать от заявител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2. главу 5 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5.10, 5.11. следующего содержания:   </w:t>
      </w:r>
    </w:p>
    <w:p>
      <w:pPr>
        <w:pStyle w:val="Normal"/>
        <w:rPr/>
      </w:pPr>
      <w:r>
        <w:rPr>
          <w:sz w:val="28"/>
          <w:szCs w:val="28"/>
        </w:rPr>
        <w:t>«5.10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/>
      </w:pPr>
      <w:r>
        <w:rPr>
          <w:sz w:val="28"/>
          <w:szCs w:val="28"/>
        </w:rPr>
        <w:t>5.11.</w:t>
      </w:r>
      <w:r>
        <w:rPr>
          <w:color w:val="6C6663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 постановление в периодическом печатном издании «Вестник Кундранского сельсовета» и разместить на официальном сайте администрации Кундранского сельсовета Убинского района Новосибирской области. 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Контроль исполнения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ава Кундранского сельсовета                                           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нского района Новосибирской области                                    А.И. Коло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/>
      </w:pPr>
      <w:r>
        <w:rPr/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ндранского  сельсовет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нского район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7.08.2018 № 27-п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несенными изменениям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1. Общие положения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1.1. Административный регламент предоставления муниципальной  услуги по установлению надбавок к тарифам на товары и услуги организаций коммунального комплекса, тарифов на подключение к системам коммунальной инфраструктуры, тарифов организаций коммунального комплекса на подключение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ндранского сельсовета Убинского района Новосибирской области (далее – администрация Кундранского сельсовета), специалистами, предоставляющими муниципальную услугу, и юрид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на предоставление муниципальной услуги выступают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юридические лица, организации коммунального комплекса в сфере водоснабжения, водоотведения, разработавшие проект инвестиционной программы по развитию систем коммунальной инфраструктуры Кундранского сельсовета  в соответствии с техническим заданием на разработку программы (далее - заявитель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2. Стандарт предоставления муниципальной услуги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1 Наименование муниципальной услуги: установление надбавок к тарифам на товары и услуги организаций коммунального комплекса (далее – надбавки к тарифам), тарифов на подключение к системам коммунальной инфраструктуры и тарифов организаций коммунального комплекса на подключение (далее – тарифы на подключение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редоставление муниципальной услуги осуществляется администрацией Кундранского сельсовета Убинского района Новосибирской област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администрации Кундранского сельсовета: 632525, Новосибирская область, Убинский район, село Кундран, улица Новая, 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едельник – пятница: с 9-00 до 17-00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ыв на обед: с 13.00 до 14.00 часов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ные дни – суббота, воскресень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moub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ku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Адрес официального сайта: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kundr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ru/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, номерах справочных телефонов, адресах электронной почты администрации Кундранского сельсовета, размещаются на информационном стенде в администрации Кундранского сельсовета, официальном сайте администрации Кундранского сельсовета и Едином портале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же муниципальную услугу можно получить в филиале </w:t>
      </w:r>
      <w:r>
        <w:rPr>
          <w:bCs/>
          <w:sz w:val="28"/>
          <w:szCs w:val="28"/>
        </w:rPr>
        <w:t>Государственного автономного учреждения Новосибирской области «М</w:t>
      </w:r>
      <w:r>
        <w:rPr>
          <w:sz w:val="28"/>
          <w:szCs w:val="28"/>
        </w:rPr>
        <w:t>ногофункциональный центр предоставления государственных и муниципальных услуг</w:t>
      </w:r>
      <w:r>
        <w:rPr>
          <w:bCs/>
          <w:sz w:val="28"/>
          <w:szCs w:val="28"/>
        </w:rPr>
        <w:t>» Убинского района (далее – филиал МФЦ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и контактный телефон филиала МФЦ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 по адресу: 632520, Новосибирская область, Убинский район, село Убинское, площадь 50 лет Октября, 4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уководитель филиала МФЦ – Денк Елена Анатольевна</w:t>
        <w:br/>
        <w:t>телефон  8(383)66 22-99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Режим работы филиала:</w:t>
      </w:r>
    </w:p>
    <w:tbl>
      <w:tblPr>
        <w:tblW w:w="6789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409"/>
      </w:tblGrid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69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недельник, вторник, среда,    четверг, пятниц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 8.00 до 18.00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6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 9.00 до 14.00</w:t>
            </w:r>
          </w:p>
        </w:tc>
      </w:tr>
      <w:tr>
        <w:trPr/>
        <w:tc>
          <w:tcPr>
            <w:tcW w:w="6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200"/>
              <w:ind w:firstLine="26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</w:rPr>
              <w:t>без перерыва на обед, выходной воскресенье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3. Адрес официального сайта в информационно-телекоммуникационной сети «Интернет» учреждения, участвующего в оказании муниципальной услуги (функции) в качестве источников получения документов, необходимых для предоставления муниципальной услуги (функции), или источников предоставления информации для проверки сведений, предоставляемых заявителям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АУ НСО «МФЦ» www.mfc-nso.ru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услуги (функции), а также информирование о стадии, результатах рассмотрения документов, предоставля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и устным обращениям в адрес филиала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филиала МФЦ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 Заявитель вправе обратиться за предоставлением муниципальной услуги в письменной форме в  администрацию Кундранского сельсовета или в филиал «МФЦ»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лично в администрацию Кундранского сельсовета, филиал «МФЦ» или почтовым отправлением по месту нахождения администрации Кундранского сельсов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(при наличии электронной подписи) путем направления запроса на адрес электронной почты администрации Кундранского сельсовета, или официальный сайт администрации Кундранского сельсовета или посредством личного кабинета Единого портала государственных и муниципальных услуг (ЕПГУ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1. При представлении документов через Единый портал государственных и муниципальных услуг документы представляются в форме электронных документов, подписанных электронной подписью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 Для получения информации по вопросам предоставления муниципальной услуги, в том числе о ходе предоставления муниципальной услуги, заявитель обращается: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в часы приема в администрацию Кундранского или по телефону в соответствии с графиком работы администрации Кундранского сельсовета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лично или почтовым отправлением в адрес администрации Кундранского сельсовета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, в том числе через Единый портал государственных и муницип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 на обращения подписывается Главой Кундранского сельсовета Убинского района Новосибирской области и содержит фамилию, имя, отчество и номер телефона исполн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вет на обращение направляется в форме электронного документа по адресу электронной почты, указанному в обращении, поступившем в администрацию Кундранского сельсовета</w:t>
      </w:r>
      <w:r>
        <w:rPr>
          <w:color w:val="5B9BD5"/>
          <w:sz w:val="28"/>
          <w:szCs w:val="28"/>
        </w:rPr>
        <w:t xml:space="preserve"> </w:t>
      </w:r>
      <w:r>
        <w:rPr>
          <w:sz w:val="28"/>
          <w:szCs w:val="28"/>
        </w:rPr>
        <w:t>или должностному лицу в форме электронного документа, и в письменной форме по почтовому адресу, указанному в обращении, поступившем в администрацию Кундранского сельсовета</w:t>
      </w:r>
      <w:r>
        <w:rPr>
          <w:color w:val="5B9BD5"/>
          <w:sz w:val="28"/>
          <w:szCs w:val="28"/>
        </w:rPr>
        <w:t xml:space="preserve"> </w:t>
      </w:r>
      <w:r>
        <w:rPr>
          <w:sz w:val="28"/>
          <w:szCs w:val="28"/>
        </w:rPr>
        <w:t>или должностному лицу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ундр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Результатом предоставления муниципальной услуги является: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надбавок к тарифам и тарифов на подключение;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Срок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ая услуга должна быть оказана не менее чем за 1 месяц до вступления в силу надбавок к тарифам и тарифов на подключени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 Кундранского сельсовета, электронной почты администрации Кундранского сельсовета, личного кабинета ЕПГУ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Правовые основания для предоставления муниципальной услуги осуществляется в соответствии с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30.12.2004 № 210-ФЗ «Об основах регулирования тарифов организаций коммунального комплекса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Кундранского сельсовета третьего созыва от 12.09.2006 №79 «Об утверждении положения о порядке принятия решений об установлении тарифов на услуги муниципальных унитарных предприятий и учреждений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ом Кундранского сельсовета Убин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Для получения муниципальной услуги заявителем предста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установленного образца по форме согласно приложению № 1 к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формляется на русском языке машинописным текстом (буквами латинского алфавита возможно оформление адреса владельца транспортного средства, наименование владельца транспортного средства, груза, марок и моделей транспортных средств, их государственных регистрационных знак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ются: наименование уполномоченного органа; наименование и организационно-правовая форма – для юридических лиц; фамилия, имя, отчество (последнее - при наличии) с указанием статуса индивидуального предпринимателя - для индивидуальных предпринимателей; идентификационный номер налогоплательщика (далее - ИНН) и основной государственный регистрационный номер (далее - ОГРН или ОГРНИП) - для российских юридических лиц и индивидуальных предпринимателей; адрес (местонахождение) юридического лица; фамилия, имя, отчество (последнее - при наличии) руководителя; телефон; фамилия, имя, отчество (последнее - при наличии), адрес места жительства, данные документа, удостоверяющего личность, - для физических лиц и индивидуальных предпринимателей; банковские реквизиты (наименование банка, расчетный счет, корреспондентский счет, банковский индивидуальный код (далее - р/с, к/с, БИК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роект инвестиционной программы (в 2 экземплярах)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расчет финансовых потребностей для реализации инвестиционной программы с расшифровкой расходов по видам деятельности, а также с разделением  расходов на расходы, финансируемые за счет надбавок к тарифам, и расходы, финансируемые за счет платы за подключение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расчет надбавок к тарифам и тарифов на подключение по видам деятельности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бухгалтерская и налоговая отчетность по установленной форме за 2 предшествующих года или за период осуществления заявителем регулируемой деятельности, если он составляет менее 2 лет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6) Документы, перечисленные в подпункте 2.11, представляются до 1 мая года, предшествующего периоду регулирова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Кундранского сельсовета, представляютс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техническое задание на разработку инвестиционной программы заявителя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отчет о доходах, возникших в результате применения надбавок к тарифам и тарифов на подключение, и расходах на реализацию инвестиционной программы за два предшествующих год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 проведении экономической экспертизы  специалист администрации вправе направить заявителю запрос о предоставлении дополнительно документов с обоснованием расчетов, содержащихся в представленных документах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нформацию о перечне документов, необходимых для предоставления государственной услуги, и образец заявления можно получить в  МФЦ либо на их официальных сайтах в информационно-телекоммуникационной сети "Интернет" и на Едином портале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12. Орган, предоставляющий муниципальную услугу, не вправе требовать от заявител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3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Основаниями для отказа в предоставлении муниципальной услуги являются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необоснованность предоставленных расчетов тарифов на подключение и надбавок к тарифам;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несоответствие рассчитанных финансовых потребностей проекту инвестиционной программы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несоответствие проекта инвестиционной программы техническому заданию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заключение о недоступности для потребителей товаров и услуг организации коммунального комплекса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письменное заявление заявителя об отказе в предоставлении муниципальной услуг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 Услуги, являющиеся, необходимыми и обязательными для предоставления муниципальной услуги отсутству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6. Максимальное время ожидания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Срок и порядок регистрации запроса заявителя о предоставлении муниципальной услуг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9. 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Кундра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0. Требования к местам для ожи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1. 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2. Требования к местам приема заявите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3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3.1. Показатели качества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3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администрации Кундранского сель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ешеходная доступность от остановок общественного транспорта до здания администрации Кундранского сель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беспрепятственный доступ к местам предоставления муниципальной услуги для маломобильных групп граждан (вход в помещение оборудуется беспрепятственной зоной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борудование мест для бесплатной парковки автотранспортных средств, в том числе не менее 10 процентов мест (но не менее 1 места) для транспортных средств инвалидов и транспортных средств, перевозящих инвалидов, на территории, прилегающей к месту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казание сотрудниками, предоставляющими муниципальные услуги, необходимой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 Административные процедуры предоставления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наличия права на получение муниципальной услуги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итогов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2.</w:t>
      </w:r>
      <w:r>
        <w:rPr>
          <w:sz w:val="28"/>
          <w:szCs w:val="28"/>
        </w:rPr>
        <w:t xml:space="preserve"> Прием и регистрация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егистрация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Установление наличия права на получение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основания заявителя на получение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Выдача заявителю итогов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tabs>
          <w:tab w:val="clear" w:pos="708"/>
          <w:tab w:val="center" w:pos="510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Особенности выполнения административных процедур в филиале МФ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 Предоставление муниципальной услуги возможно на базе филиала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филиала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2. Оператор филиала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8"/>
          <w:szCs w:val="28"/>
          <w:shd w:fill="FFFFFF" w:val="clear"/>
        </w:rPr>
        <w:t>анные документы направляются для рассмотрения специалистам администрации Кундранского сельсовета, ответственным за регистрацию поступивших документов в ИС МАИ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3. Зарегистрированный пакет оригиналов документов передается в администрацию Кундранского сельсовета курьером филиала МФЦ в порядке, определённом соглашением между филиалом МФЦ и администрацией Кундра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4. После принятия администрацией Кундранского сельсовета решения о предоставлении муниципальной услуги результат предоставления муниципальной услуги направляется в филиал МФЦ для выдачи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5. Административные процедуры «Прием и регистрация заявления о предоставление муниципальной услуги и приложенных к нему документов», «Формирование и направление запроса в Систему межведомственного электронного взаимодействия (СМЭВ)», «Подготовка и выдача (направление) заявителю документов по результатам муниципальной услуги» при обращении заявителя за получением муниципальной услуги через филиал МФЦ осуществляются в соответствии с пунктами настоящего административного регламент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3.6.  Особенности предоставления муниципальной услуги в электронной форм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1. При предоставлении муниципальных услуг в электронной форме заявителю обеспечивает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 запись на прием в администрацию Кундранского сельсовета для подачи запроса о предоставлении муниципальной услуги (далее – запрос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запро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) прием и регистрация администрацией Кундранского сельсовета запроса и документов, необходимых для предоставления муниципальной услуг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 получение решения об отказ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 получение сведений о ходе выполнения запро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) досудебное (внесудебное) обжалование решений и действий (бездействия) администрации Кундранского сельсовета, должностного лица администрации Кундранского сельсовета либо специалиста администрации Кундранского сельсове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2 Заявление и документы в электронной форме представляются в соответствии с требованиями приказа Минэкономразвития России № 7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 06.04.2011 № 63-ФЗ «Об электронной подписи» и Федерального закона № 210-ФЗ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Кундранского сельсовета только в случае принятия решения о предоставлении муниципальной услуг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) отправить запрос в администрацию Кундранского сельсовета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ормы контроля за исполнением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специалистами администрации Кундран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ндранского сельсовета Убин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ндранского  сельсовета Убинск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Кундранского сельсовета, письменного и устного обращения в адрес администрации  Кундранского сельсовета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. Ответственность за предоставление муниципальной услуги возлагается на Главу Кундран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бинского района Новосибирской области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Кундран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ое (внесудебное) обжалование заявителем решении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обжаловать решение и действия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в досудебном (внесудебном) порядке, в том числе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в приеме документов, предоставление которых предусмотрено настоящим административным регламентом, для предоставл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Федерального закона от 27.07.2010 N 210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настоящего Федерального закона от 27.07.2010 N 21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, являющийся учредителем многофункционального центра, а также в организации, предусмотренных частью 1.1 статьи 16 ФЗ от 27.07.2010 № 210-ФЗ. Жалобы на решения и действия (бездействие) руководителя органа, предоставляющего муниципальную услугу,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. Жалобы на решения и действия (бездействие) работников организаций, предусмотренных частью 1.1 статьи 16 ФЗ от 27.07.2010 № 210-ФЗ подаются руководителям этих организац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З от 27.07.2010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4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Градостроительным кодексом Российской Федерации, либо антимонополь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организаций, предусмотренных частью 1.1 статьи 16 ФЗ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частью 1.1 статьи 16 ФЗ от 27.07.2010 № 210-ФЗ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З от 27.07.2010 № 210-ФЗ,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удовлетворении жалобы отказ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Не позднее дня, следующего за днем принятия решения, указанного в под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В случае установления в ходе или по результатам,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, незамедлительно направляю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0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1.</w:t>
      </w:r>
      <w:r>
        <w:rPr>
          <w:color w:val="6C6663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Style18"/>
        <w:tabs>
          <w:tab w:val="clear" w:pos="708"/>
          <w:tab w:val="left" w:pos="4536" w:leader="none"/>
          <w:tab w:val="left" w:pos="5670" w:leader="none"/>
        </w:tabs>
        <w:ind w:left="4536" w:hanging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9" w:hanging="0"/>
        <w:rPr>
          <w:sz w:val="28"/>
          <w:szCs w:val="28"/>
        </w:rPr>
      </w:pPr>
      <w:r>
        <w:rPr>
          <w:sz w:val="28"/>
          <w:szCs w:val="28"/>
        </w:rPr>
        <w:t>Главе Кундранского сельсовета</w:t>
      </w:r>
    </w:p>
    <w:p>
      <w:pPr>
        <w:pStyle w:val="Normal"/>
        <w:widowControl w:val="false"/>
        <w:autoSpaceDE w:val="false"/>
        <w:ind w:left="39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widowControl w:val="false"/>
        <w:autoSpaceDE w:val="false"/>
        <w:ind w:left="3969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___________</w:t>
      </w:r>
    </w:p>
    <w:p>
      <w:pPr>
        <w:pStyle w:val="Normal"/>
        <w:widowControl w:val="false"/>
        <w:autoSpaceDE w:val="false"/>
        <w:ind w:left="3969" w:hanging="0"/>
        <w:rPr>
          <w:sz w:val="28"/>
          <w:szCs w:val="28"/>
        </w:rPr>
      </w:pPr>
      <w:r>
        <w:rPr>
          <w:sz w:val="28"/>
          <w:szCs w:val="28"/>
        </w:rPr>
        <w:t>(организационно-правовая форма и наименование организации)</w:t>
      </w:r>
    </w:p>
    <w:p>
      <w:pPr>
        <w:pStyle w:val="Normal"/>
        <w:widowControl w:val="false"/>
        <w:autoSpaceDE w:val="false"/>
        <w:ind w:left="3969" w:hanging="0"/>
        <w:rPr>
          <w:sz w:val="28"/>
          <w:szCs w:val="28"/>
        </w:rPr>
      </w:pPr>
      <w:r>
        <w:rPr>
          <w:sz w:val="28"/>
          <w:szCs w:val="28"/>
        </w:rPr>
        <w:t>Место нахождения: ____________________________________________</w:t>
      </w:r>
    </w:p>
    <w:p>
      <w:pPr>
        <w:pStyle w:val="Normal"/>
        <w:widowControl w:val="false"/>
        <w:autoSpaceDE w:val="false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чтовый адрес) ____________________________________________</w:t>
      </w:r>
    </w:p>
    <w:p>
      <w:pPr>
        <w:pStyle w:val="Normal"/>
        <w:widowControl w:val="false"/>
        <w:autoSpaceDE w:val="false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(юридический адрес)</w:t>
      </w:r>
    </w:p>
    <w:p>
      <w:pPr>
        <w:pStyle w:val="Normal"/>
        <w:widowControl w:val="false"/>
        <w:autoSpaceDE w:val="false"/>
        <w:ind w:left="3969" w:hanging="0"/>
        <w:rPr>
          <w:sz w:val="28"/>
          <w:szCs w:val="28"/>
        </w:rPr>
      </w:pPr>
      <w:r>
        <w:rPr>
          <w:sz w:val="28"/>
          <w:szCs w:val="28"/>
        </w:rPr>
        <w:t>Контактные телефоны и факс: ____________________</w:t>
      </w:r>
    </w:p>
    <w:p>
      <w:pPr>
        <w:pStyle w:val="Normal"/>
        <w:widowControl w:val="false"/>
        <w:autoSpaceDE w:val="false"/>
        <w:ind w:left="3969" w:hanging="0"/>
        <w:rPr>
          <w:sz w:val="28"/>
          <w:szCs w:val="28"/>
        </w:rPr>
      </w:pPr>
      <w:r>
        <w:rPr>
          <w:sz w:val="28"/>
          <w:szCs w:val="28"/>
        </w:rPr>
        <w:t>Адрес электронной почты: 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б установлении </w:t>
      </w:r>
      <w:r>
        <w:rPr>
          <w:spacing w:val="-3"/>
          <w:sz w:val="28"/>
          <w:szCs w:val="28"/>
        </w:rPr>
        <w:t xml:space="preserve">тарифов на товары и услуги организаций </w:t>
      </w:r>
      <w:r>
        <w:rPr>
          <w:sz w:val="28"/>
          <w:szCs w:val="28"/>
        </w:rPr>
        <w:t xml:space="preserve">коммунального комплекса, тарифов на подключение к </w:t>
      </w:r>
      <w:r>
        <w:rPr>
          <w:spacing w:val="4"/>
          <w:sz w:val="28"/>
          <w:szCs w:val="28"/>
        </w:rPr>
        <w:t xml:space="preserve">системе коммунальной инфраструктуры, тарифов </w:t>
      </w:r>
      <w:r>
        <w:rPr>
          <w:spacing w:val="-2"/>
          <w:sz w:val="28"/>
          <w:szCs w:val="28"/>
        </w:rPr>
        <w:t xml:space="preserve">организаций коммунального комплекса на подключение, </w:t>
      </w:r>
      <w:r>
        <w:rPr>
          <w:spacing w:val="-3"/>
          <w:sz w:val="28"/>
          <w:szCs w:val="28"/>
        </w:rPr>
        <w:t xml:space="preserve">надбавок к тарифам на товары и услуги организаций </w:t>
      </w:r>
      <w:r>
        <w:rPr>
          <w:spacing w:val="-4"/>
          <w:sz w:val="28"/>
          <w:szCs w:val="28"/>
        </w:rPr>
        <w:t>коммунального комплекса, надбавок к ценам (тарифам) для потребителей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лице ________________________________________________________, действующего на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должность, Ф.И.О. полностью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ании 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кумент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осит установить тарифы на</w:t>
      </w:r>
      <w:r>
        <w:rPr>
          <w:spacing w:val="-3"/>
          <w:sz w:val="28"/>
          <w:szCs w:val="28"/>
        </w:rPr>
        <w:t xml:space="preserve"> товары и услуги организаций </w:t>
      </w:r>
      <w:r>
        <w:rPr>
          <w:sz w:val="28"/>
          <w:szCs w:val="28"/>
        </w:rPr>
        <w:t xml:space="preserve">коммунального комплекса, тарифы на подключение к </w:t>
      </w:r>
      <w:r>
        <w:rPr>
          <w:spacing w:val="4"/>
          <w:sz w:val="28"/>
          <w:szCs w:val="28"/>
        </w:rPr>
        <w:t xml:space="preserve">системе коммунальной инфраструктуры, тарифы </w:t>
      </w:r>
      <w:r>
        <w:rPr>
          <w:spacing w:val="-2"/>
          <w:sz w:val="28"/>
          <w:szCs w:val="28"/>
        </w:rPr>
        <w:t xml:space="preserve">организаций коммунального комплекса на подключение, </w:t>
      </w:r>
      <w:r>
        <w:rPr>
          <w:spacing w:val="-3"/>
          <w:sz w:val="28"/>
          <w:szCs w:val="28"/>
        </w:rPr>
        <w:t xml:space="preserve">надбавку к тарифам на товары и услуги организаций </w:t>
      </w:r>
      <w:r>
        <w:rPr>
          <w:spacing w:val="-4"/>
          <w:sz w:val="28"/>
          <w:szCs w:val="28"/>
        </w:rPr>
        <w:t>коммунального комплекса, надбавку к ценам (тарифам) для потребителей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услуги (услуг), на которую устанавливается тариф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заявлению прилагаем обосновывающие материалы на _______________ листах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Руководитель организации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подпись Ф.И.О.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1418" w:leader="none"/>
          <w:tab w:val="left" w:pos="283" w:leader="none"/>
          <w:tab w:val="left" w:pos="850" w:leader="none"/>
          <w:tab w:val="left" w:pos="4536" w:leader="none"/>
        </w:tabs>
        <w:ind w:left="4536" w:hanging="0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7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7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078"/>
        <w:gridCol w:w="3260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ем и регистрация заявления 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709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надбаво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арифам на товары (услуги) на подключение</w:t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Центр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1CCB964CC73DBD6FC296167CA4F419354A35EED7092272743877E2CAAE243F4D8AD456C080CD650744CCfB5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18:00Z</dcterms:created>
  <dc:creator>admin</dc:creator>
  <dc:description/>
  <cp:keywords/>
  <dc:language>en-US</dc:language>
  <cp:lastModifiedBy>admin</cp:lastModifiedBy>
  <cp:lastPrinted>2017-12-10T15:06:00Z</cp:lastPrinted>
  <dcterms:modified xsi:type="dcterms:W3CDTF">2019-08-06T07:00:00Z</dcterms:modified>
  <cp:revision>26</cp:revision>
  <dc:subject/>
  <dc:title/>
</cp:coreProperties>
</file>