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ндранского сельсовета Убинского района Новосибирской области от 07.08.2018 № 28-па «Об утверждении административного регламента предоставления муниципальной услуги по </w:t>
      </w:r>
      <w:r>
        <w:rPr>
          <w:bCs/>
          <w:color w:val="000000"/>
          <w:sz w:val="28"/>
          <w:szCs w:val="28"/>
        </w:rPr>
        <w:t>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>07.08.2018 № 28-па «Об утверждении административного регламента предоставления муниципальной услуги по</w:t>
      </w:r>
      <w:r>
        <w:rPr>
          <w:bCs/>
          <w:color w:val="000000"/>
          <w:sz w:val="28"/>
          <w:szCs w:val="28"/>
        </w:rPr>
        <w:t xml:space="preserve"> 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</w:t>
      </w:r>
      <w:r>
        <w:rPr>
          <w:color w:val="000000"/>
          <w:sz w:val="28"/>
          <w:szCs w:val="28"/>
        </w:rPr>
        <w:t xml:space="preserve">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</w:t>
      </w:r>
      <w:r>
        <w:rPr>
          <w:color w:val="00B0F0"/>
          <w:sz w:val="28"/>
          <w:szCs w:val="28"/>
        </w:rPr>
        <w:t>5</w:t>
      </w:r>
      <w:r>
        <w:rPr>
          <w:sz w:val="28"/>
          <w:szCs w:val="28"/>
        </w:rPr>
        <w:t xml:space="preserve"> главы 2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5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Главу 5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                                    А.И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Кундранского сельсовета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Убинского района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сибирской области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7.08.2018  № 28-па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с внесенными изменениями от  </w:t>
      </w:r>
    </w:p>
    <w:p>
      <w:pPr>
        <w:pStyle w:val="Normal"/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>АДМИНИСТРАТИВНЫЙ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по 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Административный регламент предоставления муниципальной услуги по </w:t>
      </w:r>
      <w:r>
        <w:rPr>
          <w:bCs/>
          <w:color w:val="000000"/>
          <w:sz w:val="28"/>
          <w:szCs w:val="28"/>
        </w:rPr>
        <w:t xml:space="preserve">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</w:t>
      </w:r>
      <w:r>
        <w:rPr>
          <w:color w:val="000000"/>
          <w:sz w:val="28"/>
          <w:szCs w:val="28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Убинского района Новосибирской области (далее – администрация </w:t>
      </w:r>
      <w:r>
        <w:rPr>
          <w:sz w:val="28"/>
          <w:szCs w:val="28"/>
        </w:rPr>
        <w:t>Кундранского сельсовета</w:t>
      </w:r>
      <w:r>
        <w:rPr>
          <w:color w:val="000000"/>
          <w:sz w:val="28"/>
          <w:szCs w:val="28"/>
        </w:rPr>
        <w:t xml:space="preserve">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.Заявителями на предоставление муниципальной услуги выступают 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sz w:val="28"/>
          <w:szCs w:val="28"/>
        </w:rPr>
        <w:t>более 15 кв. м</w:t>
      </w:r>
      <w:r>
        <w:rPr>
          <w:color w:val="000000"/>
          <w:sz w:val="28"/>
          <w:szCs w:val="28"/>
        </w:rPr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 Наименование муниципальной услуги: </w:t>
      </w:r>
      <w:r>
        <w:rPr>
          <w:bCs/>
          <w:color w:val="000000"/>
          <w:sz w:val="28"/>
          <w:szCs w:val="28"/>
        </w:rPr>
        <w:t>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Предоставление муниципальной услуги осуществляется администрацией Ермолаевского сель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администрации Кундранского сельсовета: 632525, Новосибирская область, Убинский  район, село Кундран, </w:t>
        <w:br/>
        <w:t>улица Новая, 2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онедельник – пятница: с 9-00 до 17-00 ча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ou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u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рес официального сайта: http://www.</w:t>
      </w:r>
      <w:r>
        <w:rPr>
          <w:color w:val="000000"/>
          <w:sz w:val="28"/>
          <w:szCs w:val="28"/>
          <w:lang w:val="en-US"/>
        </w:rPr>
        <w:t>kundr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ru/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же муниципальную услугу можно получить </w:t>
      </w:r>
      <w:r>
        <w:rPr>
          <w:sz w:val="28"/>
          <w:szCs w:val="28"/>
        </w:rPr>
        <w:t xml:space="preserve">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и контактный телефон филиала МФЦ:</w:t>
      </w:r>
    </w:p>
    <w:p>
      <w:pPr>
        <w:pStyle w:val="Normal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 филиала МФЦ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3. При предоставлении муниципальной услуги также могут принимать </w:t>
      </w:r>
      <w:r>
        <w:rPr>
          <w:sz w:val="28"/>
          <w:szCs w:val="28"/>
        </w:rPr>
        <w:t>Адрес официального сайта  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 Заявитель вправе обратиться за предоставлением муниципальной услуги в письменной форме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в филиал МФЦ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 лично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филиал МФЦ или почтовым отправлением по месту нахождения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электронной форме (при наличии электронной подписи) путем направления запроса на адрес электронной  поч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или официальный сайт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1.При представлении документов через Единый портал государственных и муниципальных услуг документы представляются в форме электронных документов, подписанных электронной подписью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устной форме лично в часы приема в администрацию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или по телефону в соответствии с графиком работы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>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нной форме лично или почтовым отправлением в адреса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вет на обращения подписывается Главо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 на обращение направляется в форме электронного документа по адресу электронной почты, указанному в обращении, поступивш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должностному лицу в письменной фор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нового договора социального найм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Срок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электронной почты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pacing w:val="-4"/>
          <w:sz w:val="28"/>
          <w:szCs w:val="28"/>
        </w:rPr>
        <w:t>сельсовета, личного кабинета ЕПГУ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Конституцией Российской Федерации от 12.12.1993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от 30.11.1994 № 51-ФЗ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(далее - Федерального закона № 210-ФЗ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ым кодексом Российской Федерации от 29.12.2004 № 188-ФЗ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Инструкцией о порядке обмена жилых помещений, утвержденной Министерством коммунального хозяйства РСФСР от 09.01.1967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Полный перечень документов, необходимых для предоставления муниципальной услуги: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- справка  из бухгалтерии администрации Кунра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Перечень документов  необходимых для предоставления муниципальной услуги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ешение на вселение 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домовой книги на  жилое помещение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финансово-лицевого счета (карточка квартиросъемщика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аспорта заявителя и членов его семь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</w:t>
      </w:r>
      <w:r>
        <w:rPr>
          <w:color w:val="000000"/>
          <w:sz w:val="28"/>
          <w:szCs w:val="28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sz w:val="28"/>
          <w:szCs w:val="28"/>
        </w:rPr>
        <w:t xml:space="preserve">, истребуемых сотрудниками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самостоятельно, или предоставляемых заявителем по желанию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правка из бухгалтерии администрации Кундра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ующий договор социального найм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для детей, не достигших 14 лет – свидетельства о рождении (копия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видетельство о браке (расторжении брака)  с заявителем (нанимателем) (копия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15.</w:t>
      </w:r>
      <w:r>
        <w:rPr>
          <w:sz w:val="28"/>
          <w:szCs w:val="28"/>
        </w:rPr>
        <w:t> 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ое заявление заявителя об отказе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жилое помещение, занимаемое по договорам социального найма не соответствует требованиям, установленным статьей 81 Жилищного кодекса Российской Феде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е помещение не относится к муниципальному жилищному фонд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7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0.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Требования к местам для ожид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4.Требования к местам приема заявителе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5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5.1.Показатели качества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5.2.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открытость и доступность информации о порядке и стандарте предоставления муниципальной услуги, размещенных на информационных стендах, на Интернет-ресурсах администрации Кундранского сель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 пешеходная доступность от остановок общественного транспорта до здания администрации Кундранского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заявления и документов на получение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е заявителя о принятом решении и направлении запроса о предоставлении жилого помещ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Прием заявления и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12. </w:t>
      </w:r>
      <w:r>
        <w:rPr>
          <w:sz w:val="28"/>
          <w:szCs w:val="28"/>
        </w:rPr>
        <w:t xml:space="preserve">административного </w:t>
      </w:r>
      <w:r>
        <w:rPr>
          <w:color w:val="000000"/>
          <w:sz w:val="28"/>
          <w:szCs w:val="28"/>
        </w:rPr>
        <w:t>регла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ем документов осуществляется специалистом администрации Кундран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z w:val="28"/>
          <w:szCs w:val="28"/>
        </w:rPr>
        <w:t>, ответственным за предоставление муниципальной услуги (далее по тексту - специалист, ответственный за предоставление муниципальной услуги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 Специалист, ответственный за предоставление муниципальной услуг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подписи заявителя в заявл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яет подлинники и копии документов, предоставленных заявителе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их количество и соответствие установленному перечн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формирует дело и передает для регистрации, с последующей передачей Главе </w:t>
      </w:r>
      <w:r>
        <w:rPr>
          <w:sz w:val="28"/>
          <w:szCs w:val="28"/>
        </w:rPr>
        <w:t>Кундранского сельсовета</w:t>
      </w:r>
      <w:r>
        <w:rPr>
          <w:color w:val="000000"/>
          <w:sz w:val="28"/>
          <w:szCs w:val="28"/>
        </w:rPr>
        <w:t>для резолю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2.6. Документы с резолюцией, проставленной на заявлении Главой Кундра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 Специалист, ответственный за предоставление муниципальной услуг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проводит проверку документов на соответствие их требованиям п. 2.12 настоящего </w:t>
      </w:r>
      <w:r>
        <w:rPr>
          <w:sz w:val="28"/>
          <w:szCs w:val="28"/>
        </w:rPr>
        <w:t>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15 календарны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 При наличии оснований для отказа в предоставлении муниципальной услуги, названных в пункте 2.16. настоящего административного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администрации Кундранского сельсовета для принятия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Кундранского сельсов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.7. В случае если при рассмотрении документов выявлены основания для отказа в предоставлении муниципальной услуги, названные в пункте 2.16.настоящего административного регламента, Глава Кундра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.8. При положительном рассмотрении вопроса Глава Кундра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 Специалист, ответственный за предоставление муниципальной услуги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5.1. Основанием для начала исполнения данной административной процедуры является поступление постановления администрации Кундра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выполнения административного действия составляет не более 3 рабочих дней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Кундра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 Специалист, ответственный за предоставление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заявление и удостоверяет подпись заявите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Кундранского сельсовета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явившегося лица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осмотр жилого помещ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1 экземпляр акта под роспись заявител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й административной процедуры составляет 30 календарных дней с момента поступления постановления администрации Кундранского сельсове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обенности выполнения административных процедур в филиале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2. Оператор филиала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>анные документы направляются для рассмотрения специалистам администрации Кундранского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3. Зарегистрированный пакет оригиналов документов передается в администрацию Кундранского сельсовета курьером филиала МФЦ в порядке, определённом соглашением между филиалом МФЦ и администрацией Кундра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4. После принятия администрацией Кундранского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МФЦ осуществляются в соответствии с пунктами настоящего административного регламент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3.7.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7.1.</w:t>
      </w:r>
      <w:r>
        <w:rPr>
          <w:sz w:val="28"/>
          <w:szCs w:val="28"/>
        </w:rPr>
        <w:t>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) запись на прием в администрацию Кундранского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) прием и регистрация администрацией Кундранского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 Кундранского сельсовета, должностного лица администрации Кундранского сельсовета либо специалиста администрации Кундранского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Кундранского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) отправить запрос в администрацию Кундранского сельсовет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Формы контроля за исполнением регламен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Кундранского сельсовета, письменного и устного обращения в адрес администрации Кундранского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4.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,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Кундранского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сельсовета Убинского района Новосибирской области</w:t>
      </w:r>
    </w:p>
    <w:p>
      <w:pPr>
        <w:pStyle w:val="Normal"/>
        <w:ind w:left="4248" w:hanging="0"/>
        <w:jc w:val="both"/>
        <w:rPr/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left="4248" w:hanging="0"/>
        <w:jc w:val="both"/>
        <w:rPr/>
      </w:pPr>
      <w:r>
        <w:rPr>
          <w:color w:val="000000"/>
          <w:sz w:val="28"/>
          <w:szCs w:val="28"/>
        </w:rPr>
        <w:t>от ______________________________________</w:t>
      </w:r>
    </w:p>
    <w:p>
      <w:pPr>
        <w:pStyle w:val="Normal"/>
        <w:ind w:left="4320" w:hanging="0"/>
        <w:jc w:val="both"/>
        <w:rPr/>
      </w:pPr>
      <w:r>
        <w:rPr>
          <w:color w:val="000000"/>
          <w:sz w:val="28"/>
          <w:szCs w:val="28"/>
        </w:rPr>
        <w:t>проживающего (ей) по адресу:</w:t>
      </w:r>
    </w:p>
    <w:p>
      <w:pPr>
        <w:pStyle w:val="Normal"/>
        <w:ind w:left="43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left="43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ind w:left="43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Я являюсь нанимателем жилого помещения муниципального жилищного фонда социального использования расположенного по адресу: Новосибирская область, Убинский район, с.______________  _________________________, состоящего из ____ комнат в ____ квартире общей площадью _____ кв.м, жилой площадью _____ кв.м. Вместе со мной в квартире проживают члены моей семьи: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олностью Ф. И. О. членов семьи, дату рождения и родственное отношение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кольку на одного члена семьи я обеспечен общей площадью жилого помещения более 15 кв.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опии паспортов _____ ш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копии документов, подтверждающих родство между членами семьи___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пия финансового лицевого счета ___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ыписка из домовой (похозяйственной) книги ___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пии технических документов ____ 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правка бухгалтерии Ермолаевского сельсовета ____ш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_________20____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И. О. и подп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а ________ листах принял 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 </w:t>
      </w:r>
      <w:r>
        <w:rPr>
          <w:color w:val="000000"/>
          <w:sz w:val="20"/>
          <w:szCs w:val="20"/>
        </w:rPr>
        <w:t>(Ф. И. О., должность лица, принявшего заявление и документы, дата принятия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061"/>
        <w:gridCol w:w="325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ого помещения меньшего размера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7-12-10T15:06:00Z</cp:lastPrinted>
  <dcterms:modified xsi:type="dcterms:W3CDTF">2019-08-06T07:00:00Z</dcterms:modified>
  <cp:revision>27</cp:revision>
  <dc:subject/>
  <dc:title/>
</cp:coreProperties>
</file>