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т 15.01.2019     №3-па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ундранского сельсовета Убинского района Новосибирской области от 07.08.2018 № 29-па «</w:t>
      </w:r>
      <w:r>
        <w:rPr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по заключению договоров передачи  гражданами приватизированных жилых помещений в муниципальную собственность Кундранского сельсовета Убинского района Новосибир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 xml:space="preserve">07.08.2018 № 29-па «Об утверждении административного регламента предоставления муниципальной услуги по </w:t>
      </w:r>
      <w:r>
        <w:rPr>
          <w:sz w:val="28"/>
          <w:szCs w:val="28"/>
        </w:rPr>
        <w:t>заключению договоров передачи  гражданами приватизированных жилых помещений в муниципальную собственность Кундранского сельсовета Убинского района Новосибирской области</w:t>
      </w:r>
      <w:r>
        <w:rPr>
          <w:color w:val="000000"/>
          <w:sz w:val="28"/>
          <w:szCs w:val="28"/>
        </w:rPr>
        <w:t xml:space="preserve">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3. главы 2 административного регламента 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3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главу 5 административного регламент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.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                                    А.И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6237" w:hanging="0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tabs>
          <w:tab w:val="clear" w:pos="708"/>
          <w:tab w:val="left" w:pos="7512" w:leader="none"/>
        </w:tabs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left" w:pos="7512" w:leader="none"/>
        </w:tabs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512" w:leader="none"/>
        </w:tabs>
        <w:ind w:left="623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8.2018 № 29-па,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с внесенными изменениям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от 15.01.2019 № 3-п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АДМИНИСТРАТИВНЫЙ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по заключению договоров передачи  гражданами приватизированных жилых помещений в муниципальную собственность </w:t>
      </w:r>
      <w:r>
        <w:rPr>
          <w:b/>
          <w:color w:val="000000"/>
          <w:sz w:val="28"/>
          <w:szCs w:val="28"/>
        </w:rPr>
        <w:t>Кундранского</w:t>
      </w:r>
      <w:r>
        <w:rPr>
          <w:b/>
          <w:bCs/>
          <w:sz w:val="28"/>
          <w:szCs w:val="28"/>
        </w:rPr>
        <w:t xml:space="preserve"> сельсовета </w:t>
      </w:r>
      <w:r>
        <w:rPr>
          <w:b/>
          <w:sz w:val="28"/>
          <w:szCs w:val="28"/>
        </w:rPr>
        <w:t xml:space="preserve">Уб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Административный регламент предоставления муниципальной услуги  по заключению договоров передачи гражданами приватизированных жилых помещений 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Убинского района Новосибирской обла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(далее – администрация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), специалистами</w:t>
      </w:r>
      <w:r>
        <w:rPr>
          <w:color w:val="000000"/>
          <w:sz w:val="28"/>
          <w:szCs w:val="28"/>
        </w:rPr>
        <w:t xml:space="preserve"> администрации Кундранского сельсовета</w:t>
      </w:r>
      <w:r>
        <w:rPr>
          <w:sz w:val="28"/>
          <w:szCs w:val="28"/>
        </w:rPr>
        <w:t xml:space="preserve">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Заявителями на предоставление муниципальной услуги выступают физические лица - граждане Российской Федерации, приватизированные  жилые помещения, которых являются  для них единственным местом постоянного проживания, и их представите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Наименование муниципальной услуги:</w:t>
      </w:r>
      <w:r>
        <w:rPr>
          <w:sz w:val="28"/>
          <w:szCs w:val="28"/>
        </w:rPr>
        <w:t xml:space="preserve"> заключение договоров передачи гражданами приватизированных жилых помещений в муниципальную собственность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 Предоставление муниципальной услуги осуществляется администрацией Кундранского сель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администрации Кундранского сельсовета: 632525, Новосибирская область, Убинский  район, село Кундран, </w:t>
        <w:br/>
        <w:t>улица Новая, 2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едельник – пятница: с 9-00 до 17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ou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u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рес официального сайта:  http://www.</w:t>
      </w:r>
      <w:r>
        <w:rPr>
          <w:color w:val="000000"/>
          <w:sz w:val="28"/>
          <w:szCs w:val="28"/>
          <w:lang w:val="en-US"/>
        </w:rPr>
        <w:t>kundr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ru/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же муниципальную услугу можно получить </w:t>
      </w:r>
      <w:r>
        <w:rPr>
          <w:sz w:val="28"/>
          <w:szCs w:val="28"/>
        </w:rPr>
        <w:t xml:space="preserve">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и контактный телефон филиала МФЦ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жим работы </w:t>
      </w:r>
      <w:r>
        <w:rPr>
          <w:bCs/>
          <w:sz w:val="28"/>
          <w:szCs w:val="28"/>
        </w:rPr>
        <w:t>филиала МФЦ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 Заявитель вправе обратиться за предоставлением муниципальной услуги в письменной форме в 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в филиал МФЦ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бумажном носителе лично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филиал МФЦ Убинского района или почтовым отправлением по месту нахождения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электронной форме (при наличии электронной подписи) путем направления запроса на адрес электронной  поч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или официальный сайт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устной форме лично в часы приема в администрацию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или по телефону в соответствии с графиком рабо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письменной форме лично или почтовым отправлением в адрес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, в том числе через Единый портал государственных и муниципальных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ответах на телефонные звонки и обращения заявителей лично специалисты администрации Кундранского сельсовета устно информируют обратившихся по интересующим их вопросам. Ответ на телефонный звонок должен начинаться с информации о наименовании администрации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ное информирование обратившегося лица осуществляется специалистом администрации Кундранского сельсовета не более 1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ундр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вет на обращения подписывается Главо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 на обращение направляется в форме электронного документа по адресу электронной почты, указанному в обращении, поступивш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должностному лицу в письменной фор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обновляется по мере ее изме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8. Результатом предоставления муниципальной услуги являет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аключение договора передачи приватизированного  жилого  помещения  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 (далее - договор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дача заявителю уведомления об отказе в предоставлении муниципальной услуги (далее – уведомление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9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pacing w:val="-4"/>
          <w:sz w:val="28"/>
          <w:szCs w:val="28"/>
        </w:rPr>
        <w:t xml:space="preserve">сельсовета, электронной поч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личного кабинета ЕПГУ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0. 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  <w:shd w:fill="F9F9F9" w:val="clear"/>
        </w:rPr>
      </w:pPr>
      <w:r>
        <w:rPr>
          <w:sz w:val="28"/>
          <w:szCs w:val="28"/>
        </w:rPr>
        <w:t>-Жилищным кодексом Российской Федерации от 29.12.2004 № 188-ФЗ(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коном Российской Федерации от 04.07</w:t>
      </w:r>
      <w:r>
        <w:rPr>
          <w:color w:val="000000"/>
          <w:sz w:val="28"/>
          <w:szCs w:val="28"/>
        </w:rPr>
        <w:t>.1991 № 1541</w:t>
      </w:r>
      <w:r>
        <w:rPr>
          <w:sz w:val="28"/>
          <w:szCs w:val="28"/>
        </w:rPr>
        <w:t>-1 «О приватизации жилищного фонда в Российской Федерации (Ведомости Съезда народных депутатов и Верховного Совета Российской Советской Федеративной Социалистической Республики», 1991, № 28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Федеральным законом от </w:t>
      </w:r>
      <w:r>
        <w:rPr>
          <w:color w:val="000000"/>
          <w:sz w:val="28"/>
          <w:szCs w:val="28"/>
        </w:rPr>
        <w:t>21.07.1997</w:t>
      </w:r>
      <w:r>
        <w:rPr>
          <w:sz w:val="28"/>
          <w:szCs w:val="28"/>
        </w:rPr>
        <w:t xml:space="preserve"> № 122-ФЗ «О государственной регистрации прав на недвижимое имущество и сделок с ним» («Собрание законодательства РФ», 28.07.1997, № 30, ст. 3594, «Российская газета», № 145, 30.07.1997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Ф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02.05.2006 № 59-ФЗ «О порядке рассмотрений обращений граждан РФ» («Российская газета», № 95, 05.05.2006, «Собрание законодательства РФ», 08.05.2006, № 19, ст. 2060 «Парламентская газета», № 70-71, 11.05.2006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 («Российская газета», № 165, 29.07.2006, «Собрание законодательства РФ», 31.07.2006, № 31 (1 ч.), ст. 3451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09.</w:t>
      </w:r>
      <w:r>
        <w:rPr>
          <w:color w:val="000000"/>
          <w:sz w:val="28"/>
          <w:szCs w:val="28"/>
        </w:rPr>
        <w:t>02.2009</w:t>
      </w:r>
      <w:r>
        <w:rPr>
          <w:sz w:val="28"/>
          <w:szCs w:val="28"/>
        </w:rPr>
        <w:t xml:space="preserve"> № 8-ФЗ «Об обеспечении доступа к информации о деятельности государственных органов и органов местного самоуправления» (</w:t>
      </w:r>
      <w:hyperlink r:id="rId2">
        <w:r>
          <w:rPr>
            <w:rStyle w:val="InternetLink"/>
            <w:sz w:val="28"/>
            <w:szCs w:val="28"/>
          </w:rPr>
          <w:t>«Российская газета»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Федеральным законом от 27</w:t>
      </w:r>
      <w:r>
        <w:rPr>
          <w:color w:val="000000"/>
          <w:sz w:val="28"/>
          <w:szCs w:val="28"/>
        </w:rPr>
        <w:t>.07.2010</w:t>
      </w:r>
      <w:r>
        <w:rPr>
          <w:sz w:val="28"/>
          <w:szCs w:val="28"/>
        </w:rPr>
        <w:t xml:space="preserve"> № 210-ФЗ «Об организации предоставления государственных и муниципальных услуг» («Российская газета», N 168, 30.07.2010, «Собрание законодательства РФ», 02.08.2010, № 31, ст. 4179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11. Перечень документов необходимых для  получения муниципальной услуги, представляемых лично заявител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, удостоверяющие личность заявителя (коп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ыписку из домовой кни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варительное разрешение органов опеки и попечительства, в случае если собственниками или  сособственниками приватизированного жилого помещения, передаваемого  в муниципальную собственность, являются несовершеннолетние, либо недееспособные гражда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лежащим образом заверенной доверенности (копия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12.Перечень документов и (или) информации, представляемых в рамках межведомственного информационного взаимодействия в порядке и сроки, установленные законодательством, муниципальными правовыми актам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подтверждающий государственную регистрацию права собственности на жилое помеще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, подтверждающий отсутствие у заявителя(ей) других жилых помещений на праве собственности, выданный уполномоченной организацией технической инвентаризации или органом, осуществляющим государственную регистрацию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 жилом помещении, полученные от организации (органа) по государственному техническому учету и (или) технической инвентаризации объектов капитального строительства (выписка из Единого государственного реестра объектов капитального строительства, план жилого помещения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выписка из Единого государственного реестра прав на недвижимое имуще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изменении фамилии, имени, отчества, даты рождения - свидетельство о государственной  регистрации прав гражданского состояния (свидетельство о рождении, свидетельство о заключении (расторжении) брака, свидетельство об изменении имени, отчества, фамилии).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13. 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4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 и предоставление документов лицом, не уполномоченным представлять интересы зая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одпункте 2.11., или предоставление документов не в полном объем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личие в документах  ошибок (описок) неточностей, повреждений, не позволяющих понять их содержа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5. Перечень оснований для отказа в предоставлении  муниципальной  услуг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явля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сутствие в документах информации, необходимой для принятия решения 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 (отсутствие необходимых реквизитов, подписей, истечение срока действия документа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ход права собственности на жилое помещение (доли в праве собственности на жилое помещение) к гражданам, не являющимся стороной договора передачи данного жилого помещения в собственность граждан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ача заявления не всеми собственниками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кт, что приватизированное жилое помещение не является единственным постоянным местом проживания заявител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ы права несовершеннолетних, лиц, признанных недееспособны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решение (определение, постановление) суда или иного уполномоченного органа о наложении запрета совершать приватизацию жилого помещ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не явился в течение двух месяцев на подписание договор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180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6.Настоящая муниципальная услуга предоставляется беспла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7.Максимальное время ожидания в очереди при подаче заявления о предоставлении  муниципальной услуги не может превышать  15 минут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8.Срок и порядок регистрации запроса заявителя о предоставлении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9.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9.1. В администрации Кундра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0.Требования к местам для ожид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1.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 Требования к местам приема заявителей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1.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2.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3.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2.4.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2.5.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1.Показатели качества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3.2.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открытость и доступность информации о порядке и стандарте предоставления муниципальной услуги, размещенной на информационных стендах, на Интернет-ресурсах  администрации Кундранского сель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 пешеходная доступность от остановок общественного транспорта до здания администрации Кундранского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озможность получения муниципальной услуги на базе МФЦ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аправление заявления в электронной фор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заявлений и документов от заявителя на получение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заявление и документов, установление наличия права на получение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 Прием заявления и документов от заявителя  на получ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ветственный за прием документов, устанавливает  предмет обращение, личность заявителя, полномочия представ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бланка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, указанных в подпункте 2.11 настоящего регламента и соответствие их по форме и содержанию требованиям, действующего законодательства (наличие необходимых реквизитов, подписей, срок действия докумен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исправлений, документы не имеют повреждений, наличие которых не позволяет понять их содерж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 документов, указанных в подпункте 2.11. настоящего регламента неправильном заполнении заявления специалист, ответственный за прием документов, устно уведомляет заявителя  о наличии препятствий для рассмотрения вопросов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ветственный за прием документов вносит запись в журнал регистрации приема заявлений (приложение 2), оформляет расписку (приложение 3) в двух экземплярах о приеме заявления и документов, и  передает один экземпляр заявителю, второй – подшивает вместе с документам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 Куедранского сельсовета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прием заявления и документов заявителя на получение муниципальной услуги, отказ в прие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не более 20 минут с момента представления заявителем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Рассмотрение заявление и документов, установление наличия права на получение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прием документов, в рамках межведомственного взаимодействия в течение 5 рабочих дней со дня подачи заявления направляет межведомственный запрос  о предоставлении документов и (или) иной информации, указанных в подпункте 2.12 настоящего реглам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одит проверк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ведений о наличии (отсутствии) документов, свидетельствующих о наложении соответствующих запрещений, препятствующих заключению догов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ведений об участии заявителей в приватизации данного жилого поме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ием документов, в случае отсутствия оснований для отказа в предоставлении муниципальной услуги осуществляет подготовку проекта договора (приложение 4)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наличии оснований для отказа,  предусмотренных пунктом 2.14 </w:t>
      </w:r>
      <w:r>
        <w:rPr>
          <w:sz w:val="28"/>
          <w:szCs w:val="28"/>
        </w:rPr>
        <w:t>настоящего регламента</w:t>
      </w:r>
      <w:r>
        <w:rPr>
          <w:color w:val="000000"/>
          <w:sz w:val="28"/>
          <w:szCs w:val="28"/>
        </w:rPr>
        <w:t xml:space="preserve"> специалист, ответственный за прием документов, осуществляет подготовку проекта уведомления об отказе (приложение 5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выполнения административной процедуры является подготовка проекта договора, проекта уведомления об отказ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ействия составляет не более  10 дней с момента представления заявителем докуме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инятие решения о предоставлении  или об отказе  в предоставлении муниципальной услуги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аявитель в назначенное время обращается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 для подписания договор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пециалист ответственный за прием документов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(полномочия представителя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лагает заявителю ознакомиться с текстом проекта догов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ъясняет условия  договора при возникновении вопро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заявителю подписать проект догово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иске, выданной при приеме заявления и документов, указывает дату получения договор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выполнения действия по подписанию проекта договора составляет 30 мину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подписания заявителем проекта договора экземпляры проекта договора совместно с документами направляются на подпись Главе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Убинского района Новосибирской области (далее - Глава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 сельсове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договора, специалист, ответственный  за прием документов,  присваивает договору  порядковый номер и вносит запись в журнал учета договоров (приложение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установлении отсутствия права заявителя на получение муниципальной услуги специалист, ответственный  за прием документов, передает проект уведомления об отказе совместно с документами на подпись Главе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>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 уведомления об отказе, специалист, ответственный  за прием документов, регистрирует уведомление  в журнале исходящей корреспонденции  и осуществляет отправку уведомления заявителю почтой в течение трех рабочих дней со дня подписания уведом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анием для выдачи договора является обращение заявителя  в администрацию </w:t>
      </w:r>
      <w:r>
        <w:rPr>
          <w:color w:val="000000"/>
          <w:sz w:val="28"/>
          <w:szCs w:val="28"/>
        </w:rPr>
        <w:t>Кундранского с</w:t>
      </w:r>
      <w:r>
        <w:rPr>
          <w:sz w:val="28"/>
          <w:szCs w:val="28"/>
        </w:rPr>
        <w:t>ельсовета для получения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выдачу договоров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проверяет представленную заявителем распис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накомит заявителя с перечнем выдавае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Заявитель расписывается в получении договора и иных документов в </w:t>
      </w:r>
      <w:hyperlink r:id="rId3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выданных договоров (приложение 7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выдачу договоров и документов, выдает экземпляры договора и документы, подлежащие выдаче, заявителю. Оставшиеся экземпляр договора и документы передаются для помещения в архивное дело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выполнения административной процедуры является выдача заявителю договора или уведомления об отказ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8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обенности выполнения административных процедур в филиале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Оператор филиал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 xml:space="preserve">анные документы направляются для рассмотрения специалистам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  <w:shd w:fill="FFFFFF" w:val="clear"/>
        </w:rPr>
        <w:t xml:space="preserve"> сельсовета, ответственным за регистрацию поступивших документов в ИС МА</w:t>
      </w:r>
      <w:bookmarkStart w:id="0" w:name="_GoBack"/>
      <w:bookmarkEnd w:id="0"/>
      <w:r>
        <w:rPr>
          <w:sz w:val="28"/>
          <w:szCs w:val="28"/>
          <w:shd w:fill="FFFFFF" w:val="clear"/>
        </w:rPr>
        <w:t>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3. Зарегистрированный пакет оригиналов документов передается в администрацию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курьером филиала МФЦ в порядке, определённом соглашением между филиалом МФЦ и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4. После приняти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ab/>
        <w:t>3.3.</w:t>
      </w:r>
      <w:r>
        <w:rPr>
          <w:sz w:val="28"/>
          <w:szCs w:val="28"/>
        </w:rPr>
        <w:t xml:space="preserve"> Особенности предоставления муниципальной услуги в электронной форме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3.3.1.</w:t>
      </w:r>
      <w:r>
        <w:rPr>
          <w:sz w:val="28"/>
          <w:szCs w:val="28"/>
        </w:rPr>
        <w:t>При предоставлении муниципальных услуг в электронной форме заявителю обеспечивается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2) запись на при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для подачи запроса о предоставлении муниципальной услуги (далее – запрос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4) прием и регистраци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запроса и документов, необходимых для предоставления муниципальной услуги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8) досудебное (внесудебное) обжалование решений и действий (бездействия)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, должностного лица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либо специалиста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>сельсовет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несоблюдении требований к электронной подписи заявитель предъявляет оригиналы указанных документов для сличения при личной явке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только в случае принятия решения о предоставлении муниципальной услуг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5) отправить запрос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4.Формы</w:t>
      </w:r>
      <w:r>
        <w:rPr>
          <w:b/>
          <w:color w:val="000000"/>
          <w:sz w:val="28"/>
          <w:szCs w:val="28"/>
        </w:rPr>
        <w:t>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письменного и устного обращения в адрес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4. 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,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передаче приватизированных жилых помещ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                                            от "____" 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(сим) принять в муниципальную собственность занимаемое мною(нами) жилое помещение жилой площадью ________ кв. м, состоящее из 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 в _____-комнатной  квартире, расположенной на ______ этаже в____-этажном доме по адресу: город _________________, 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, ул. ___________________________, дом №  _______, квартира N 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социального найма этого жилого помещения вустановлен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жилое помещение принадлежит мне (нам) на праве_______________  собственности, на основании договора № _______ от____________________, чтоподтверждается свидетельством о государственнойрегистрации права 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Лица, являющиеся собственниками жилого помещ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рождения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е паспорта или свидетельства о рождении (до 14 лет)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ерия, номер, кем и когда выдан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данное жилое помещение является для меня единственнымместом постоянного проживания.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>Подпись</w:t>
      </w:r>
      <w:r>
        <w:rPr>
          <w:rFonts w:cs="Courier New" w:ascii="Courier New" w:hAnsi="Courier New"/>
          <w:sz w:val="28"/>
          <w:szCs w:val="28"/>
        </w:rPr>
        <w:t>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стью 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нные паспорта или свидетельства о рождении (до 14 лет)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ерия, номер, кем и когда выдан)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данное жилое помещение является для меня единственнымместом постоянного проживания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дпись 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лностью Ф.И.О.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зарегистрированные по месту жительства (пребывания) в данномжилом помещении, не являющиеся собственниками жилого помещ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ые паспорта или свидетельства о рождении (до 14 лет) 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ерия, номер, кем и когда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 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нные паспорта или свидетельства о рождении (до 14 лет) 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ерия, номер, кем и когда выдан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 1. В заявлении указаны все лица, зарегистрированные вданном жилом помещении, включая лиц, временноотсутствующих, но сохраняющих право на жилую площадь всоответствии с действующим законодательством (на учебе, вместах лишения свободы, в армии и т.д.).</w:t>
      </w:r>
    </w:p>
    <w:p>
      <w:pPr>
        <w:pStyle w:val="Normal"/>
        <w:autoSpaceDE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представления документов или неявкизаявителей дляподписания договора передачи жилогопомещения в  муниципальную собственность в течение двухмесяцев со дняподачи заявления работа по заявлениюпрекращается, документы сдаются в архив.</w:t>
      </w:r>
    </w:p>
    <w:p>
      <w:pPr>
        <w:pStyle w:val="Normal"/>
        <w:autoSpaceDE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личного отказа от передачи жилого помещения в муниципальную собственность либо выявления недостоверных сведений и документов сумма, перечисленная в оплату услуг, возврату не подлежит.</w:t>
      </w:r>
    </w:p>
    <w:p>
      <w:pPr>
        <w:pStyle w:val="Normal"/>
        <w:autoSpaceDE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прилагаемых к заявлению документов указан вописи.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пециалист ____________________________________________________________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ло проверил _________________________________________________________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дата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гистрации приема заявлений о передаче приватизированных жилых помещений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2268"/>
        <w:gridCol w:w="2409"/>
        <w:gridCol w:w="2193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</w:t>
              <w:br/>
              <w:t>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жилого  </w:t>
              <w:br/>
              <w:t>поме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 </w:t>
              <w:br/>
              <w:t xml:space="preserve">отчество     </w:t>
              <w:br/>
              <w:t>заявителя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 </w:t>
              <w:br/>
              <w:t xml:space="preserve">отчество     </w:t>
              <w:br/>
              <w:t>специалиста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>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еме заявления и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ыдана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том, что ________ от него приняты документы на передачу приватизирован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дат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жилого помещения по адресу: Новосибирская область, Убинский район, с.(п.)______________, ул. __________________ дом №__________ кв. __________. 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200"/>
        <w:gridCol w:w="850"/>
        <w:gridCol w:w="993"/>
        <w:gridCol w:w="105"/>
        <w:gridCol w:w="1029"/>
        <w:gridCol w:w="771"/>
        <w:gridCol w:w="363"/>
        <w:gridCol w:w="992"/>
        <w:gridCol w:w="992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, реквизиты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на деприватиз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домовой кни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пере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го помещ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бственность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государственной регистрации прав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 реестра прав   на недвижимое имущество на объ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бюро технической инвентар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органов опеки и попеч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паспорт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а о заключении  (расторжении) бр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из Единого государственного  реестра прав   на недвижимое имущество на субъе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о о рожд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писания проекта договора «___»__________20__г. в____час.____мин.</w:t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лучения договора «____»_____________20___г.</w:t>
            </w:r>
          </w:p>
        </w:tc>
      </w:tr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и специалистов 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 подпись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 подпись)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 подпись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дачи приватизированного жилого помещения 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лен _________________________ две тысячи _______________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На  основании  Закона  Российской  Федерации  "О приватизации жилищногофонда в Российской Федерации", граждане: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, размер дол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, размер дол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безвозмездно  передают  принадлежащее им на праве ___________ собственности жилое помещение по адресу: с Кундран, ул. _________, кв. __,администрация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в лице 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ействующего  на  основании  ___________________________,  принимает данноежилое помещение 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Жилое помещение - _________________________________ состоит из ___ комна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вид жилого помещения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бщая  площадь  жилого помещения _____ кв. м, в том числе жилая площадьжилого  помещения  ____  кв. м.  Жилое  помещение  расположено на ___ этаже-этажного жилого дом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передач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 Передаваемое  жилое  помещение  на  момент  подписания  настоящегодоговора свободно от любых обязательств и не имеет никаких обремен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  момент  передачи  в  жилом  помещении  на регистрационном учетесостоят и имеют право пользования данным жилым помещением 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В соответствии со статьями 209, 215, 246 Гражданского кодекса Российской Федерации собственники осуществляют права владения, пользования и распоряжения принадлежащим им жилым помещением в соответствии с его назначением и являются собственниками инженерного оборудования, мест общего пользования дом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Собственник жилого помещения обязан содержать жилое помещение в соответствии с действующими Правилами пользования жилыми помещениями, содержания дома и придомовой территории и использовать его в соответствии с назнач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5. Право собственности муниципального образования Кундранский сельсовет на жилое помещение возникает с момента государственной регистрации права в Едином государственном реестре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После государственной регистрации права муниципальной собственности переданное жилое помещение подлежит включению в муниципальный жилищный фонд социальн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7. Договор социального найма жилого помещения с гражданами, передавшими 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приватизированное жилое помещение, заключаетс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8. Граждане, передавшие приватизированное жилое помещение 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считаются утратившими право на приобретение в собственность бесплатно, в порядке приватизации, жилого помещения в государственном и муниципальном жилищном фонде социального использования. Несовершеннолетние, ставшие собственниками жилых помещений в порядке приватизации и передавшие данные жилые помещения в муниципальную собственность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>сельсовета, в соответствии с Законом Российской Федерации "О приватизации жилищного фонда в Российской Федерации",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9. Настоящий договор составлен в ___ экземплярах, один из которых экземпляр остается в деле,  другие выдаются гражданину, в том числе один экземпляр - для органа, осуществляющего государственную регистрацию прав на недвижимое имущест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дреса сторо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Граждане: с.Кундран, ________ район, ул. ________________ д. ___, кв. 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я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раждане: ___________________________________________     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фамилия, имя, отчество)                     (подпись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8"/>
          <w:szCs w:val="28"/>
        </w:rPr>
        <w:t xml:space="preserve">«____» </w:t>
      </w:r>
      <w:r>
        <w:rPr>
          <w:sz w:val="28"/>
          <w:szCs w:val="28"/>
        </w:rPr>
        <w:t>_____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я: 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_»  ________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УВЕДОМ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квизиты администрации                    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инициалы, фамилия заявител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дрес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   _____________________________________ было подан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та)           (фамилия, имя, отчество заяв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явление № _________________________________________________ о передаче приватизированного  жилого помещенияпо адресу: __________________________ в муниципальную 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, дата рождения)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________________________________________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им  уведомляем,  что  в  предоставлении  муниципальной услуги позаключению     договора          передачи  приватизированного жилого помещения  по адресу: ________________________________ в муниципальную собственность    </w:t>
      </w:r>
    </w:p>
    <w:p>
      <w:pPr>
        <w:pStyle w:val="Normal"/>
        <w:autoSpaceDE w:val="false"/>
        <w:ind w:firstLine="567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отказано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Для получения документов, подлежащих выдаче, Вам следует обратитьсяв приемные часы в администрац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ы вправе обжаловать путем подачи заявления вфедеральный  суд общей юрисдикции в течение трех месяцев со дня получениянастоящего уведомления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      _____________      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подпись)(инициалы,фамил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лефо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ета договоров передачи приватизированных жилых помещ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890"/>
        <w:gridCol w:w="4590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   </w:t>
              <w:br/>
              <w:t>догово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   </w:t>
              <w:br/>
              <w:t>у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   </w:t>
              <w:br/>
              <w:t>заявления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жилого помещения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учета выданных договоров передачи приватизированных жилых помещ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ую собственность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530"/>
        <w:gridCol w:w="900"/>
        <w:gridCol w:w="1620"/>
        <w:gridCol w:w="1080"/>
        <w:gridCol w:w="1350"/>
        <w:gridCol w:w="945"/>
        <w:gridCol w:w="1755"/>
      </w:tblGrid>
      <w:tr>
        <w:trPr>
          <w:trHeight w:val="360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>заяв-</w:t>
              <w:br/>
              <w:t>ления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 </w:t>
              <w:br/>
              <w:t xml:space="preserve">имя,    </w:t>
              <w:br/>
              <w:t xml:space="preserve">отчество  </w:t>
              <w:br/>
              <w:t>заявителя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  <w:br/>
              <w:t>дого-</w:t>
              <w:br/>
              <w:t>вор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  </w:t>
              <w:br/>
              <w:t xml:space="preserve">жилого   </w:t>
              <w:br/>
              <w:t>помещ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заявителя</w:t>
              <w:br/>
              <w:t>в получен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  <w:br/>
              <w:t>выдач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 </w:t>
              <w:br/>
              <w:t xml:space="preserve">инициалы,  </w:t>
              <w:br/>
              <w:t xml:space="preserve">подпись   </w:t>
              <w:br/>
              <w:t>специалиста</w:t>
            </w:r>
          </w:p>
        </w:tc>
      </w:tr>
      <w:tr>
        <w:trPr>
          <w:trHeight w:val="240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 заключению договора передачи граждана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ватизированных жилых помеще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собственность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  <w:tab w:val="center" w:pos="4677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административных процедур при предостав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й услуги по заключению договора пере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ватизированных жилых помещений в муниципальну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обственность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>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и документ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учение муниципальной услуг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8540</wp:posOffset>
                </wp:positionH>
                <wp:positionV relativeFrom="paragraph">
                  <wp:posOffset>120015</wp:posOffset>
                </wp:positionV>
                <wp:extent cx="90805" cy="234315"/>
                <wp:effectExtent l="10795" t="5715" r="1016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4360"/>
                        </a:xfrm>
                        <a:prstGeom prst="downArrow">
                          <a:avLst>
                            <a:gd name="adj1" fmla="val 50000"/>
                            <a:gd name="adj2" fmla="val 6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0.2pt;margin-top:9.45pt;width:7.1pt;height:18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120015</wp:posOffset>
                </wp:positionV>
                <wp:extent cx="90805" cy="234315"/>
                <wp:effectExtent l="10795" t="571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34360"/>
                        </a:xfrm>
                        <a:prstGeom prst="downArrow">
                          <a:avLst>
                            <a:gd name="adj1" fmla="val 50000"/>
                            <a:gd name="adj2" fmla="val 6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pt;margin-top:9.45pt;width:7.1pt;height:18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640"/>
        <w:gridCol w:w="3341"/>
      </w:tblGrid>
      <w:tr>
        <w:trPr>
          <w:trHeight w:val="93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и документов, установление наличия права заявителяна получение муниципальной услуги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иеме      заявления  и докумен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8540</wp:posOffset>
                </wp:positionH>
                <wp:positionV relativeFrom="paragraph">
                  <wp:posOffset>121920</wp:posOffset>
                </wp:positionV>
                <wp:extent cx="90805" cy="191770"/>
                <wp:effectExtent l="12065" t="5080" r="1143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1880"/>
                        </a:xfrm>
                        <a:prstGeom prst="downArrow">
                          <a:avLst>
                            <a:gd name="adj1" fmla="val 50000"/>
                            <a:gd name="adj2" fmla="val 528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pt;margin-top:9.6pt;width:7.1pt;height:1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34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предоставлении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ли об отказе в предоставлении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й услуги, подготовка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и выдача результата предост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b/>
      <w:bCs/>
      <w:color w:val="000000"/>
      <w:sz w:val="28"/>
      <w:szCs w:val="28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1">
    <w:name w:val="Основной текст с отступом 3 Знак"/>
    <w:basedOn w:val="Style14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521" w:hanging="0"/>
      <w:jc w:val="center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21">
    <w:name w:val="Основной текст с отступом 2"/>
    <w:basedOn w:val="Normal"/>
    <w:qFormat/>
    <w:pPr>
      <w:ind w:firstLine="700"/>
      <w:jc w:val="both"/>
    </w:pPr>
    <w:rPr/>
  </w:style>
  <w:style w:type="paragraph" w:styleId="33">
    <w:name w:val="Основной текст с отступом 3"/>
    <w:basedOn w:val="Normal"/>
    <w:qFormat/>
    <w:pPr>
      <w:ind w:firstLine="708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.ru/gazeta/rg/2009/02/13.html" TargetMode="External"/><Relationship Id="rId3" Type="http://schemas.openxmlformats.org/officeDocument/2006/relationships/hyperlink" Target="consultantplus://offline/ref=0BDC05688907A8B9AB63DB5671432703764EC001D09A6306FCEA3C71C6AE4E9F3E46F288F4077D5540188DkCH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7-12-10T15:06:00Z</cp:lastPrinted>
  <dcterms:modified xsi:type="dcterms:W3CDTF">2019-01-20T08:20:00Z</dcterms:modified>
  <cp:revision>28</cp:revision>
  <dc:subject/>
  <dc:title/>
</cp:coreProperties>
</file>