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УНДРАНСКОГО СЕЛЬСОВ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Кундр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ундранского сельсовета Убинского района Новосибирской области от 07.08.2018 № 30-па «Об утверждении административного регламента предоставления муниципальной услуги по  заключению договора социального найма с гражданами, проживающими в муниципальном жилищном фонде социального использования на основании ордер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В соответствии с  Федеральным законом от 19.07.2018 № 204-ФЗ «О внесении изменений в Федеральный закон «Об организации предоставления государственных и муниципальных услуг», в части установления дополнительных гарантий граждан при получении государственных и муниципальных услуг», </w:t>
      </w:r>
      <w:r>
        <w:rPr>
          <w:color w:val="000000"/>
          <w:sz w:val="28"/>
          <w:szCs w:val="28"/>
        </w:rPr>
        <w:t xml:space="preserve">администрация Кундранского сельсовета Убинского района Новосибирской области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1. Внести в постановление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Убинского района Новосибирской области от </w:t>
      </w:r>
      <w:r>
        <w:rPr>
          <w:color w:val="000000"/>
          <w:sz w:val="28"/>
          <w:szCs w:val="28"/>
        </w:rPr>
        <w:t xml:space="preserve">07.08.2018 № 30-па «Об утверждении административного регламента предоставления муниципальной услуги по  заключению договора социального найма с гражданами, проживающими в муниципальном жилищном фонде социального использования на основании ордера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.14. главы 2  административного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«2.14. 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главу 5 административного регламен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5.10, 5.11. следующего содержания:   </w:t>
      </w:r>
    </w:p>
    <w:p>
      <w:pPr>
        <w:pStyle w:val="Normal"/>
        <w:rPr/>
      </w:pPr>
      <w:r>
        <w:rPr>
          <w:sz w:val="28"/>
          <w:szCs w:val="28"/>
        </w:rPr>
        <w:t>«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 постановление в периодическом печатном издании «Вестник Кундранского сельсовета» и разместить на официальном сайте администрации Кундранского сельсовета Убинского района Новосибирской област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Контроль исполнения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ундранского сельсовета                                           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 Новосибирской области                                    А.И. Коло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8"/>
          <w:szCs w:val="28"/>
        </w:rPr>
        <w:t>Кундранского сельсовета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нского района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8.2018 №30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внесенными изменениями 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муниципальной услуги по </w:t>
      </w:r>
      <w:r>
        <w:rPr>
          <w:b/>
          <w:color w:val="000000"/>
          <w:sz w:val="28"/>
          <w:szCs w:val="28"/>
        </w:rPr>
        <w:t>заключению договоров социального найма с гражданами, проживающими в муниципальном жилищном фонде социального использования на основании ордер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Административный регламент предоставления муниципальной услуги по заключению договоров социального найма с гражданами, проживающими в муниципальном жилищном фонде социального использования на основании ордер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администрации Кундранского  сельсовета Убинского района Новосибирской области (далее – администрация Кундранского сельсовета), специалистами администрации Кундранского сельсовета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Заявителями на предоставление муниципальной услуги выступают физические лица - граждане Российской Федерации, проживающие в муниципальном жилищном фонде социального использования и вселенные до 01.03.2005 г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тандарт предоставления муниципальной услуги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Наименование муниципальной услуги: заключение договоров социального найма с гражданами, проживающими в муниципальном жилищном фонде социального использования на основании ордер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. Предоставление муниципальной услуги осуществляется администрацией Кундранского сель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 администрации Кундранского сельсовета: 632525, Новосибирская область, Убинский район, село Кундран, улица Новая, 2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Часы приёма заявителей в администрации Кундранского сельсовет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едельник – пятница: с 9-00 до 17-00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ные дни – суббота, воскресень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ou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ku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Адрес официального сайта:  http://www.</w:t>
      </w:r>
      <w:r>
        <w:rPr>
          <w:color w:val="000000"/>
          <w:sz w:val="28"/>
          <w:szCs w:val="28"/>
          <w:lang w:val="en-US"/>
        </w:rPr>
        <w:t>kundr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ru/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ведения о месте нахождения, номерах справочных телефонов, адресах электронной почты администрации Кундранского сельсовета, размещаются на информационном стенде в администрации Кундранского сельсовета, официальном сайте администрации Кундранского сельсовета и Едином портале государственных и муницип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же муниципальную услугу можно получить </w:t>
      </w:r>
      <w:r>
        <w:rPr>
          <w:sz w:val="28"/>
          <w:szCs w:val="28"/>
        </w:rPr>
        <w:t xml:space="preserve">в филиале </w:t>
      </w:r>
      <w:r>
        <w:rPr>
          <w:bCs/>
          <w:sz w:val="28"/>
          <w:szCs w:val="28"/>
        </w:rPr>
        <w:t>Государственного автономного учреждения Новосибирской области «М</w:t>
      </w:r>
      <w:r>
        <w:rPr>
          <w:sz w:val="28"/>
          <w:szCs w:val="28"/>
        </w:rPr>
        <w:t>ногофункциональный центр предоставления государственных и муниципальных услуг</w:t>
      </w:r>
      <w:r>
        <w:rPr>
          <w:bCs/>
          <w:sz w:val="28"/>
          <w:szCs w:val="28"/>
        </w:rPr>
        <w:t>» Убинского района (далее – филиал МФЦ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и контактный телефон филиала МФЦ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уководитель филиала МФЦ – Денк Елена Анатольевна</w:t>
        <w:br/>
        <w:t>телефон  8(383)66 22-99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жим работы </w:t>
      </w:r>
      <w:r>
        <w:rPr>
          <w:bCs/>
          <w:sz w:val="28"/>
          <w:szCs w:val="28"/>
        </w:rPr>
        <w:t>филиала МФЦ:</w:t>
      </w:r>
    </w:p>
    <w:tbl>
      <w:tblPr>
        <w:tblW w:w="678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2409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, вторник, среда, четверг, пятниц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8.00</w:t>
            </w:r>
          </w:p>
        </w:tc>
      </w:tr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9.00 до 14.00</w:t>
            </w:r>
          </w:p>
        </w:tc>
      </w:tr>
      <w:tr>
        <w:trPr/>
        <w:tc>
          <w:tcPr>
            <w:tcW w:w="6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без перерыва на обед, выходной воскресенье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Адрес официального сайта в информационно-телекоммуникационной сети «Интернет» учреждения, участвующего в оказании муниципальной услуги (функции) в качестве источников получения документов, необходимых для предоставления муниципальной услуги (функции), или источников предоставления информации для проверки сведений, предоставляемых заявителям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АУ НСО «МФЦ» www.mfc-nso.ru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услуги (функции), а также информирование о стадии, результатах рассмотрения документов, предоста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и устным обращениям в адрес филиала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филиала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 Заявитель вправе обратиться за предоставлением муниципальной услуги в письменной форме в 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в филиал МФЦ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бумажном носителе лично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, филиал МФЦ Убинского района или почтовым отправлением по месту нахождения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посредством Еди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 Для получения информации по вопросам предоставления муниципальной услуги, в том числе о ходе предоставления муниципальной услуги, заявитель обращается: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устной форме лично в часы приема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по телефону в соответствии с графиком рабо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в письменной форме лично или почтовым отправлением в адрес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(при наличии электронной подписи) путем направления запроса на адрес электронной 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или официальный сайт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посредством личного кабинета Единого портала государственных и муниципальных услуг (ЕПГУ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и ответах на телефонные звонки и обращения заявителей лично специалисты администрации Кундранского сельсовета устно информируют обратившихся по интересующим их вопросам. Ответ на телефонный звонок должен начинаться с информации о наименовании администрации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ное информирование обратившегося лица осуществляется специалистом администрации Кундранского сельсовета не более 10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вет на обращения подписывается Главо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Убинского района Новосибирской области и содержит фамилию, имя, отчество и номер телефона исполни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 на обращение направляется в форме электронного документа по адресу электронной почты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форме электронного документа, и в письменной форме по почтовому адресу, указанному в обращении, поступившем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или должностному лицу в письменной форм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7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материалы, размещаемые на информационных стендах, обновляются по мере изменения действующего законодательства, регулирующего </w:t>
      </w:r>
      <w:bookmarkStart w:id="0" w:name="_GoBack"/>
      <w:bookmarkEnd w:id="0"/>
      <w:r>
        <w:rPr>
          <w:color w:val="000000"/>
          <w:sz w:val="28"/>
          <w:szCs w:val="28"/>
        </w:rPr>
        <w:t>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ундр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color w:val="000000"/>
          <w:sz w:val="28"/>
          <w:szCs w:val="28"/>
          <w:lang w:val="en-US"/>
        </w:rPr>
        <w:t>gosuslu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 и обновляется по мере ее измен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8.Результатом предоставления муниципальной услуги явля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ключение договора социального найма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9.Срок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рабочих дней со дня обращения за муниципальной услуг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pacing w:val="-4"/>
          <w:sz w:val="28"/>
          <w:szCs w:val="28"/>
        </w:rPr>
        <w:t xml:space="preserve">сельсовета, электронной почты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pacing w:val="-4"/>
          <w:sz w:val="28"/>
          <w:szCs w:val="28"/>
        </w:rPr>
        <w:t xml:space="preserve"> сельсовета, личного кабинета ЕПГУ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0.Правовые основания для предоставления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 1993 № 237)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8"/>
          <w:szCs w:val="28"/>
          <w:shd w:fill="F9F9F9" w:val="clear"/>
        </w:rPr>
      </w:pPr>
      <w:r>
        <w:rPr>
          <w:color w:val="000000"/>
          <w:sz w:val="28"/>
          <w:szCs w:val="28"/>
        </w:rPr>
        <w:t xml:space="preserve">Жилищным кодексом Российской Федерации от 29.12.2004 </w:t>
      </w:r>
      <w:r>
        <w:rPr>
          <w:sz w:val="28"/>
          <w:szCs w:val="28"/>
        </w:rPr>
        <w:t>№</w:t>
      </w:r>
      <w:r>
        <w:rPr>
          <w:color w:val="000000"/>
          <w:sz w:val="28"/>
          <w:szCs w:val="28"/>
        </w:rPr>
        <w:t>188-ФЗ(«Собрание законодательства Российской Федерации», 3 января 2005, № 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02.05.2006 № 59-ФЗ «О порядке рассмотрения обращений граждан Российской Федерации» (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08.10.2003, № 186, «Российская газета», 08.10.2003, № 202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Собрание законодательства РФ», 02.08.2010, № 31, ст. 4179, «Российская газета», 30.07.2010, № 168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09.</w:t>
      </w:r>
      <w:r>
        <w:rPr>
          <w:sz w:val="28"/>
          <w:szCs w:val="28"/>
        </w:rPr>
        <w:t>02.2009</w:t>
      </w:r>
      <w:r>
        <w:rPr>
          <w:color w:val="000000"/>
          <w:sz w:val="28"/>
          <w:szCs w:val="28"/>
        </w:rPr>
        <w:t>№ 8-ФЗ «Об обеспечении доступа к информации о деятельности государственных органов и органов местного самоуправления» (</w:t>
      </w:r>
      <w:r>
        <w:rPr>
          <w:sz w:val="28"/>
          <w:szCs w:val="28"/>
        </w:rPr>
        <w:t>«Российская газета», №4849</w:t>
      </w:r>
      <w:r>
        <w:rPr>
          <w:color w:val="000000"/>
          <w:sz w:val="28"/>
          <w:szCs w:val="28"/>
        </w:rPr>
        <w:t> от 13.02.2009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№ 165, 29.07.2006, «Собрание законодательства РФ», 31.07.2006, № 31 (1 ч.), ст. 3451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 («Собрание законодательства РФ», 28.07.1997, № 30, ст. 3594, «Российская газета», № 145, 30.07.1997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авом Кундранского сельсовета У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1.Полный 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(приложение №1 к настоящему административному регламенту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книги на занимаемое жилое помещ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финансового лицевого счета на занимаемое жилое помещ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й документ на жилое помещение (ордер, договор найма, заключенный до 01.03.2005 года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тно-техническая документация, выданная учреждением, осуществляющим техническую инвентаризацию объектов недвижим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администрации о том, что жилое помещение не приватизировано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2. Перечень необходимых для предоставления муниципальной услуги документов, предоставляемых лично заявителе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е (приложение №1 к настоящему административному регламенту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домовой книги на занимаемое жилое помещ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финансового лицевого счета на занимаемое жилое помещ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й документ на жилое помещение (ордер, договор найма, заключенный до 01.03.2005 года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3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ами администрации Кундранского сельсовета самостоятельно</w:t>
      </w:r>
      <w:r>
        <w:rPr>
          <w:sz w:val="28"/>
          <w:szCs w:val="28"/>
        </w:rPr>
        <w:t>в рамках межведомственного взаимодействия</w:t>
      </w:r>
      <w:r>
        <w:rPr>
          <w:color w:val="000000"/>
          <w:sz w:val="28"/>
          <w:szCs w:val="28"/>
        </w:rPr>
        <w:t>, или предоставляемых заявителем по желан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етно-техническая документация, выданная учреждением, осуществляющим техническую инвентаризацию объектов недвижим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администрации о том, что жилое помещение не приватизировано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.14. </w:t>
      </w:r>
      <w:r>
        <w:rPr>
          <w:sz w:val="28"/>
          <w:szCs w:val="28"/>
        </w:rPr>
        <w:t>Орган, предоставляющий муниципальную услугу, не вправе требовать от заявител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Федерального зак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15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6.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е заявление заявителя об отказе в предоставлении муниципальной  услуг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7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8.Максимальное время ожидание в очереди при подаче заявления о предоставлении муниципальной услуги не может превышать 15 минут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9.Срок и порядок регистрации запроса заявителя о предоставлении муниципальной услуг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 Требования к помещениям, в которых предоставляется муниципальная услуга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0.1. В администрации Кундра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1.Требования к местам для ожид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2. Требования к местам для получения информации о муниципальной услуг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3. 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3.1. 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3.2.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3.3.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3.4.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23.5. 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4. Показатели качества и доступности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4.1.Показатели качества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ыполнение должностными лицами, муниципальными 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тсутствие обоснованных жалоб на действия (бездействие) должностных лиц, муниципальных служащих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24.2.Показатели доступности предоставления 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ых на информационных стендах, на Интернет-ресурсах  администрации Кундранского сельсовет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) пешеходная доступность от остановок общественного транспорта до здания администрации Кундранского сельсовет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озможность получения муниципальной услуги на базе МФЦ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заявления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беспрепятственный доступ к местам предоставления муниципальной услуги для маломобильных групп граждан (вход в помещение оборудуется беспрепятственной зоной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оборудование мест для бесплатной парковки автотранспортных средств, в том числе не менее 10 процентов мест (но не менее 1 места) для транспортных средств инвалидов и транспортных средств, перевозящих инвалидов, на территории, прилегающей к месту предоставления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услуг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Административные процедуры предоставления</w:t>
      </w:r>
    </w:p>
    <w:p>
      <w:pPr>
        <w:pStyle w:val="Normal"/>
        <w:ind w:firstLine="7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администрации Кундран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пециалист администрации Кундранского сельсовета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лучае, если выявленные недостатки документов, возможно, устранить на месте, специалист администрации Кундранского сельсовета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 Кундранского сельсовета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 Кундранского сельсовета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.3.</w:t>
      </w:r>
      <w:r>
        <w:rPr>
          <w:color w:val="000000"/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В случае непредставления заявителем документов указанных в пункте 2.13 настоящего административного регламента специалистом, ответственным за предоставление муниципальной услуги указанные  документы самостоятельно истребуются по каналам межведомственного взаимодействия</w:t>
        <w:tab/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Кундранского сельсовета, а также включено ли жилое помещение в реестр муниципального имуществ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случае, если заявитель в соответствии с действующим законодательством имеет право заключение договора социального найма, специалистом администрации заявителю почтовой связью высылается соответствующее уведомление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Принятие решения о заключении договора социального найм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поступление в администрацию Кундранского сельсовета документов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и наличии оснований для предоставления жилого помещения по договору социального найма выносится положительное решение, на основании которого осуществляется подготовка, согласование и издание постановления администрации Кундранского сельсовета о заключении договора найма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остановления администрации Кундранского сельсовета осуществляется подготовка и подписание договора социального найма жилого помещения.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у социального найма жилого помещения одна сторона - собственник жилого помещения муниципального жилищного фонда (действующие от его имени уполномоченный орган местного самоуправления) либо управомочнное им лицо (наймодатель) обязуется передать другой стороне - гражданину (нанимателю) жилое помещение во владение и в пользование для проживания в нем на условиях, установленных договором социального найм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bookmarkStart w:id="1" w:name="p730"/>
      <w:bookmarkEnd w:id="1"/>
      <w:r>
        <w:rPr>
          <w:color w:val="000000"/>
          <w:sz w:val="28"/>
          <w:szCs w:val="28"/>
        </w:rPr>
        <w:t>Договор социального найма жилого помещения заключается без установления срока его действия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социального найма жилого помещ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 Особенности выполнения административных процедур в филиале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1. Предоставление муниципальной услуги возможно на базе филиала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.2. Оператор филиал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8"/>
          <w:szCs w:val="28"/>
          <w:shd w:fill="FFFFFF" w:val="clear"/>
        </w:rPr>
        <w:t xml:space="preserve">анные документы направляются для рассмотрения специалистам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  <w:shd w:fill="FFFFFF" w:val="clear"/>
        </w:rPr>
        <w:t xml:space="preserve"> сельсовета, ответственным за регистрацию поступивших документов в ИС МАИ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3. Зарегистрированный пакет оригиналов документов передается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 xml:space="preserve">сельсовета курьером филиала МФЦ в порядке, определённом соглашением между филиалом МФЦ и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7.4. После принят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5. Административные процедуры «Прием и регистрация заявления о предоставление муниципальной услуги и приложенных к нему документов», «Формирование и направление запроса в Систему межведомственного электронного взаимодействия (СМЭВ)», «Подготовка и выдача (направление) заявителю документов по результатам муниципальной услуги»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8. Особенности предоставления муниципальной услуги в электронной форм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1.При предоставлении муниципальных услуг в электронной форме заявителю обеспечивае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2) запись на прием в администрацию </w:t>
      </w:r>
      <w:r>
        <w:rPr>
          <w:color w:val="000000"/>
          <w:sz w:val="28"/>
          <w:szCs w:val="28"/>
        </w:rPr>
        <w:t xml:space="preserve">Кундранского </w:t>
      </w:r>
      <w:r>
        <w:rPr>
          <w:sz w:val="28"/>
          <w:szCs w:val="28"/>
        </w:rPr>
        <w:t>сельсовета для подачи запроса о предоставлении муниципальной услуги (далее – запрос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4) прием и регистрация администрацией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запроса и документов, необходимых для предоставления муниципальной услуг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8) досудебное (внесудебное) обжалование решений и действий (бездействия)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должностного лиц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либо специалиста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есоблюдении требований к электронной подписи заявитель предъявляет оригиналы указанных документов для сличения при личной явке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только в случае принятия решения о предоставлении муниципальной услуг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5) отправить запрос в администрацию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4.Формы</w:t>
      </w:r>
      <w:r>
        <w:rPr>
          <w:b/>
          <w:color w:val="000000"/>
          <w:sz w:val="28"/>
          <w:szCs w:val="28"/>
        </w:rPr>
        <w:t xml:space="preserve">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ундранского сельсове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ундран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, письменного и устного обращения в адрес администрации </w:t>
      </w:r>
      <w:r>
        <w:rPr>
          <w:color w:val="000000"/>
          <w:sz w:val="28"/>
          <w:szCs w:val="28"/>
        </w:rPr>
        <w:t>Кундранского</w:t>
      </w:r>
      <w:r>
        <w:rPr>
          <w:sz w:val="28"/>
          <w:szCs w:val="28"/>
        </w:rPr>
        <w:t xml:space="preserve"> сельсовета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4. Ответственность за предоставление муниципальной услуги возлагается на Главу Кундр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5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ое (внесудебное) обжалование заявителем решении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вправе обжаловать решение и действия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досудебном (внесудебном) порядке, в том числе в следующих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отказ в приеме документов, предоставление которых предусмотрено настоящим административным регламентом, для предоставления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Федерального закона от 27.07.2010 N 210-Ф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ых услуг в полном объеме в порядке, определенном частью 1.3 статьи 16 настоящего Федерального закона от 27.07.2010 N 210-Ф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, являющийся учредителем многофункционального центра, а также в организации, предусмотренных частью 1.1 статьи 16 ФЗ от 27.07.2010 № 210-ФЗ. Жалобы на решения и действия (бездействие) руководителя органа, предоставляющего муниципальную услугу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. Жалобы на решения и действия (бездействие) работников организаций, предусмотренных частью 1.1 статьи 16 ФЗ от 27.07.2010 № 210-ФЗ подаются руководителям этих организаци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З от 27.07.2010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4. 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Градостроительным кодексом Российской Федерации, либо антимонополь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его руководителя и (или) работника, организаций, предусмотренных частью 1.1 статьи 16 ФЗ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З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частью 1.1 статьи 16 ФЗ от 27.07.2010 № 210-ФЗ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З от 27.07.2010 № 210-ФЗ, 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принимается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 удовлетворении жалобы отказы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Не позднее дня, следующего за днем принятия решения, указанного в под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9. В случае установления в ходе или по результатам,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, незамедлительно направляют имеющиеся материалы в органы проку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0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5.11.</w:t>
      </w:r>
      <w:r>
        <w:rPr>
          <w:color w:val="6C6663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,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лючению договора социального найм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ражданами, проживающими в муниципально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ом фонде социального использования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рд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ная фор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color w:val="000000"/>
          <w:sz w:val="28"/>
          <w:szCs w:val="28"/>
        </w:rPr>
        <w:t>Главе Кундранского сельсовета</w:t>
      </w:r>
    </w:p>
    <w:p>
      <w:pPr>
        <w:pStyle w:val="Normal"/>
        <w:ind w:left="4962" w:hanging="0"/>
        <w:jc w:val="both"/>
        <w:rPr/>
      </w:pPr>
      <w:r>
        <w:rPr>
          <w:color w:val="000000"/>
          <w:sz w:val="28"/>
          <w:szCs w:val="28"/>
        </w:rPr>
        <w:t>от _________________________________</w:t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живающего(ей) по адресу: </w:t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ая информация: </w:t>
      </w:r>
    </w:p>
    <w:p>
      <w:pPr>
        <w:pStyle w:val="Normal"/>
        <w:ind w:left="49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заключении договора социального найма</w:t>
      </w:r>
      <w:r>
        <w:rPr>
          <w:b/>
          <w:bCs/>
          <w:color w:val="000000"/>
          <w:sz w:val="28"/>
          <w:szCs w:val="28"/>
        </w:rPr>
        <w:t>на основании ордер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ать основани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заключить договор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__________________ с семьей из ____ человек занимаю ____ комнатн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у на ___ этаже__ этажного жилого дома по адресу: _______________________,  общей  площадью  ______кв.  м.  Квартира относится к _____________ жилищному фонду социального использования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о членах семьи, проживающих со м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794"/>
        <w:gridCol w:w="1694"/>
        <w:gridCol w:w="1846"/>
        <w:gridCol w:w="2146"/>
      </w:tblGrid>
      <w:tr>
        <w:trPr>
          <w:trHeight w:val="600" w:hRule="atLeast"/>
          <w:cantSplit w:val="true"/>
        </w:trPr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    </w:t>
              <w:br/>
              <w:t>отчество (полностью)</w:t>
              <w:br/>
              <w:t>заявителя, членов семьи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   </w:t>
              <w:br/>
              <w:t>рождения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</w:t>
              <w:br/>
              <w:t>отношения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     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 xml:space="preserve">(число, месяц, год)       (личная подпись заявителя)  (подписи всех дееспособных членов семьи,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живающих совместно с заявителем)</w:t>
      </w:r>
      <w:r>
        <w:br w:type="page"/>
      </w:r>
    </w:p>
    <w:p>
      <w:pPr>
        <w:pStyle w:val="Normal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ключению договора социального найм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ражданами, проживающими в муниципально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м фонде социального использова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рде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084"/>
        <w:gridCol w:w="3262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и регистрация заявления и документов, необходимых для предоставления услуги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 социального найма</w:t>
            </w:r>
          </w:p>
        </w:tc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8:00Z</dcterms:created>
  <dc:creator>admin</dc:creator>
  <dc:description/>
  <cp:keywords/>
  <dc:language>en-US</dc:language>
  <cp:lastModifiedBy>admin</cp:lastModifiedBy>
  <cp:lastPrinted>2019-01-18T19:35:00Z</cp:lastPrinted>
  <dcterms:modified xsi:type="dcterms:W3CDTF">2019-08-06T06:59:00Z</dcterms:modified>
  <cp:revision>26</cp:revision>
  <dc:subject/>
  <dc:title/>
</cp:coreProperties>
</file>