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Кундранского сельсовета Убинского района Новосибирской области от 07.08.2018 № 31-п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 xml:space="preserve">07.08.2018 № 31-па «Об утверждении административного регламента предоставления муниципальной услуги по </w:t>
      </w:r>
      <w:r>
        <w:rPr>
          <w:sz w:val="28"/>
          <w:szCs w:val="28"/>
        </w:rPr>
        <w:t>изменению договора социального найма жилого помещения муниципального жилищного фонда социального использования»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2. главы 2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2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главу 5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                                    А.И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color w:val="000000"/>
        </w:rPr>
        <w:t>Кундранского</w:t>
      </w:r>
      <w:r>
        <w:rPr>
          <w:color w:val="000000"/>
          <w:szCs w:val="28"/>
        </w:rPr>
        <w:t xml:space="preserve"> сельсовета</w:t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Убинского района </w:t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сибирской области</w:t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7.08.2018 № 31-па,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 xml:space="preserve">с изменениями от                  </w:t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АДМИНИСТРАТИВНЫЙРЕГЛАМЕ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предоставлени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жилых помещений по договорам социального най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Административный регламент предоставления муниципальной услуги по </w:t>
      </w:r>
      <w:r>
        <w:rPr>
          <w:bCs/>
          <w:color w:val="000000"/>
          <w:sz w:val="28"/>
          <w:szCs w:val="28"/>
        </w:rPr>
        <w:t>предоставлению жилых помещений муниципального жилищного фонда по договорам социального найма</w:t>
      </w:r>
      <w:r>
        <w:rPr>
          <w:color w:val="000000"/>
          <w:sz w:val="28"/>
          <w:szCs w:val="28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Убинского района Новосибирской области (далее – администрация Кундранского сельсовета), специалистами администрации Кундранского сельсовета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.Заявителями на предоставление муниципальной услуги выступают физические лица, - </w:t>
      </w:r>
      <w:r>
        <w:rPr>
          <w:color w:val="000000"/>
          <w:sz w:val="28"/>
          <w:szCs w:val="28"/>
          <w:u w:val="single"/>
        </w:rPr>
        <w:t xml:space="preserve">малоимущие </w:t>
      </w:r>
      <w:r>
        <w:rPr>
          <w:color w:val="000000"/>
          <w:sz w:val="28"/>
          <w:szCs w:val="28"/>
        </w:rPr>
        <w:t>граждане Российской Федерации, признанные в установленном законом порядке нуждающимися в жилых помещениях муниципального жилищного фонда, предоставляемых по договорам социального найм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 Наименование муниципальной услуги: </w:t>
      </w:r>
      <w:r>
        <w:rPr>
          <w:bCs/>
          <w:color w:val="000000"/>
          <w:sz w:val="28"/>
          <w:szCs w:val="28"/>
        </w:rPr>
        <w:t>предоставление жилых помещений муниципального жилищного фонда по договорам социального най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Предоставление муниципальной услуги осуществляется администрацией Кундранского сельсовет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администрации Кундранского сельсовета: 632525, Новосибирская область, Убинский  район, село Кундран,  улица Новая, 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едельник – пятница: с 9-00 до 17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ou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u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рес официального сайта:  http://www.</w:t>
      </w:r>
      <w:r>
        <w:rPr>
          <w:color w:val="000000"/>
          <w:sz w:val="28"/>
          <w:szCs w:val="28"/>
          <w:lang w:val="en-US"/>
        </w:rPr>
        <w:t>kundr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ru/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же муниципальную услугу можно получить </w:t>
      </w:r>
      <w:r>
        <w:rPr>
          <w:sz w:val="28"/>
          <w:szCs w:val="28"/>
        </w:rPr>
        <w:t xml:space="preserve">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и контактный телефон филиала МФЦ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жим работы </w:t>
      </w:r>
      <w:r>
        <w:rPr>
          <w:bCs/>
          <w:sz w:val="28"/>
          <w:szCs w:val="28"/>
        </w:rPr>
        <w:t>филиала МФЦ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>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 Заявитель вправе обратиться за предоставлением муниципальной услуги в письменной форме в 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в филиал МФЦ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 бумажном носителе лично в администрацию</w:t>
      </w:r>
      <w:r>
        <w:rPr>
          <w:color w:val="000000"/>
          <w:sz w:val="28"/>
          <w:szCs w:val="28"/>
        </w:rPr>
        <w:t xml:space="preserve"> Кундранского </w:t>
      </w:r>
      <w:r>
        <w:rPr>
          <w:sz w:val="28"/>
          <w:szCs w:val="28"/>
        </w:rPr>
        <w:t xml:space="preserve">сельсовета, филиал МФЦ Убинского района или почтовым отправлением по месту нахождения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электронной форме (при наличии электронной подписи) путем направления запроса на адрес электронной  поч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или официальный сайт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устной форме лично в часы приема в администрацию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или по телефону в соответствии с графиком рабо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письменной форме лично или почтовым отправлением в адрес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ветах на телефонные звонки и обращения заявителей лично специалисты администрации Кундранского сельсовета устно информируют обратившихся по интересующим их вопросам. Ответ на телефонный звонок должен начинаться с информации о наименовании администрации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е информирование обратившегося лица осуществляется специалистом администрации Кундранского сельсовета не более 1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ундр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вет на обращения подписывается Главо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вет на обращение направляется в форме электронного документа по адресу электронной почты, указанному в обращении, поступившем в </w:t>
      </w:r>
      <w:r>
        <w:rPr>
          <w:color w:val="000000"/>
          <w:sz w:val="28"/>
          <w:szCs w:val="28"/>
        </w:rPr>
        <w:t>администрацию Кундранского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Кундранского сельсовета или должностному лицу в письменной форме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обновляется по мере ее изменения</w:t>
      </w:r>
      <w:r>
        <w:rPr>
          <w:color w:val="000000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Результатом предоставления муниципальной услуги являет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жилого помещения муниципального жилищного фонда по договору социального найм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е жилого помещения муниципального жилищного фонда по договору социального най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электронной поч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личного кабинета ЕПГУ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 от 12.12.1993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  <w:shd w:fill="F9F9F9" w:val="clear"/>
        </w:rPr>
      </w:pPr>
      <w:r>
        <w:rPr>
          <w:color w:val="000000"/>
          <w:sz w:val="28"/>
          <w:szCs w:val="28"/>
        </w:rPr>
        <w:t>-Жилищным кодексом Российской Федерации от 29.12.2004 N 188-ФЗ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7.07.2006 N 152-ФЗ «О персональных данных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Федеральным законом от </w:t>
      </w:r>
      <w:r>
        <w:rPr>
          <w:sz w:val="28"/>
          <w:szCs w:val="28"/>
        </w:rPr>
        <w:t>27.07.2010</w:t>
      </w:r>
      <w:r>
        <w:rPr>
          <w:color w:val="000000"/>
          <w:sz w:val="28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(далее - Федерального закона № 210-ФЗ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еречень документов, необходимых для получения муниципальной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о предоставлении жилого помещения муниципального жилищного фонда по договору социального найма (приложение №1 к настоящему административному регламенту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удостоверяющие личность заявителя 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иска из Единого государственного реестра  недвижимости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.Перечень необходимых для предоставления муниципальной услуги документов, предоставляемых лично заявител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муниципальной услуги заявителем представля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о предоставлении жилого помещения муниципального жилищного фонда по договору социального найма (приложение №1 к настоящему административному регламенту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удостоверяющие личность заявителя 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1.2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 администрации Кундранского сельсовета самостоятельно, или предоставляемых заявителем по желани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иска из Единого государственного реестра недвижимости об имеющихся у заявителя жилых помещениях на праве собственности, либо об отсутствии таковы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12. 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заявителя на учете в качестве нуждающегося в жилом помещении муниципального жилищного фонда по договору социального най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4. Перечень оснований для отказа в предоставлении  муниципальной  услуг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основания предоставления заявителю жилого помещения муниципального жилищного фонда, предусмотренные пунктом 1.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е заявление заявителя об отказе в предоставлении муниципальной 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5. Размер платы, взимаемой с заявителя при предоставлении муниципальной услуг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Максимальное время ожидания в очереди при подаче заявления о предоставлении  муниципальной услуги не может превышать  15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1. В администрации Кундра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Требования к местам для ожид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Требования к местам приема заявителе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1.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2.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3.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4.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1.5.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1.Показатели качества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2.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открытость и доступность информации о порядке и стандарте предоставления муниципальной услуги,  размещенных на информационных стендах, на Интернет-ресурсах  администрации Кундранского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пешеходная доступность от остановок общественного транспорта до здания администрации Кундранского 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заявления и документов, необходимых для предоставления муниципального жилого помещения муниципального жилищного фонда по договору социального найм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наличия всех необходимых документов и их соответствие требованиям действующего законодатель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я о предоставлении жилого помещения муниципального жилищного фонда по договору социального най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муниципального жилищного фонда для предоставления по договору социального най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ием заявления и документов, необходимых  для предоставления муниципального жилого помещения муниципального жилищного фонда по договору социального най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действие осуществляется специалистом администрации Кундранского сельсовета, ответственным за прием и регистрацию докумен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Специалист, ответственный за прием и регистрацию документов </w:t>
      </w:r>
      <w:r>
        <w:rPr>
          <w:sz w:val="28"/>
          <w:szCs w:val="28"/>
        </w:rPr>
        <w:t xml:space="preserve">регистрирует заявление в журнале учета заявлений о предоставлении </w:t>
      </w:r>
      <w:r>
        <w:rPr>
          <w:color w:val="000000"/>
          <w:sz w:val="28"/>
          <w:szCs w:val="28"/>
        </w:rPr>
        <w:t>муниципального жилого помещения муниципального жилищного фонда по договору социального найма</w:t>
      </w:r>
      <w:r>
        <w:rPr>
          <w:sz w:val="28"/>
          <w:szCs w:val="28"/>
        </w:rPr>
        <w:t xml:space="preserve"> (далее – журнал учет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окументы, поступившие почтовым отправлением или через Единый портал государственных и муниципальных услуг, регистрируются в день их поступления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1.В случае представления неполного перечня документов, указанных в п. 2.11.настоящегорегламента, либо несоответствия представленных документов нормам действующего законодательства специалист администрации Кундранского сельсовета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иска из Единого государственного реестра недвижимости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Проверка наличия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заявитель в соответствии с действующим законодательством имеет право на предоставление жилого помещения муниципального жилищного фонда по договору социального найма, заявителю высылается соответствующее уведомление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</w:t>
      </w:r>
      <w:r>
        <w:rPr>
          <w:color w:val="000000"/>
          <w:sz w:val="28"/>
          <w:szCs w:val="28"/>
        </w:rPr>
        <w:t>Принятие решения о предоставлении жилого помещения муниципального жилищного фонда по договору социального найм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вынесени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го решения о предоставлении жилого помещения муниципального жилищного фонда по договору социального найма осуществляется подготовка постановления о предоставлении жилого помеще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Заключение договора социального найм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Данное действие осуществляетс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пия договора социального найма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направляется заявите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обенности выполнения административных процедур в филиале МФ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2. Оператор филиала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 xml:space="preserve">анные документы направляются для рассмотрения специалистам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  <w:shd w:fill="FFFFFF" w:val="clear"/>
        </w:rPr>
        <w:t xml:space="preserve">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3. Зарегистрированный пакет оригиналов документов передается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курьером филиала МФЦ в порядке, определённом соглашением между филиалом МФЦ и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4. После приняти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7.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7.1.</w:t>
      </w:r>
      <w:r>
        <w:rPr>
          <w:sz w:val="28"/>
          <w:szCs w:val="28"/>
        </w:rPr>
        <w:t>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) запись на при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4) прием и регистраци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8) досудебное (внесудебное) обжалование решений и действий (бездействия)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должностного лица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либо специалиста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>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несоблюдении требований к электронной подписи заявитель предъявляет оригиналы указанных документов для сличения при личной явке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5) отправить запрос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письменного и устного обращения в адрес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>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,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жилых помещ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жилищного фон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говорам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ная форма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 Кундранского сель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инского района Новосибирской област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(ей) по адресу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оставлении жилых помещениймуниципального жилищного фондапо договорам социального найм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о мной проживают члены моей семьи: __________________________ 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олностью Ф. И. О. членов семьи, дату рождения и родственное отношени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 И. О. и подпис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а ________ листах принял 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_ </w:t>
      </w:r>
      <w:r>
        <w:rPr>
          <w:color w:val="000000"/>
          <w:sz w:val="20"/>
          <w:szCs w:val="20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016"/>
        <w:gridCol w:w="323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я и документов, необходимых  для предоставления муниципального жилого помещения муниципального жилищного фонда по договору социального найма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наличия всех необходимых документов и их соответствие требованиям действующего законодательства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редоставлении жилого помещения муниципального жилищного фонда по договору социального найма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о предоставлении жилого помещения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9-01-20T16:17:00Z</cp:lastPrinted>
  <dcterms:modified xsi:type="dcterms:W3CDTF">2019-08-06T07:01:00Z</dcterms:modified>
  <cp:revision>33</cp:revision>
  <dc:subject/>
  <dc:title/>
</cp:coreProperties>
</file>