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НДР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ундр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ндранского сельсовета Убинского района Новосибирской области от 09.08.2018 № 34-па «Об утверждении административного регламента предоставления муниципальной услуги по присвоению и аннулированию адресов объектов адресац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 Федеральным законом от 19.07.2018 № 204-ФЗ «О внесении изменений в Федеральный закон «Об организации предоставления государственных и муниципальных услуг», в части установления дополнительных гарантий граждан, при получении государственных и муниципальных услуг», </w:t>
      </w:r>
      <w:r>
        <w:rPr>
          <w:color w:val="000000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от </w:t>
      </w:r>
      <w:r>
        <w:rPr>
          <w:color w:val="000000"/>
          <w:sz w:val="28"/>
          <w:szCs w:val="28"/>
        </w:rPr>
        <w:t xml:space="preserve">09.08.2018 № 34-па «Об утверждении административного регламента предоставления муниципальной услуги по присвоению и аннулированию адресов объектов адресаци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.12. главы 2 административного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.12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главу 5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.10, 5.11. следующего содержания:   </w:t>
      </w:r>
    </w:p>
    <w:p>
      <w:pPr>
        <w:pStyle w:val="Normal"/>
        <w:rPr/>
      </w:pPr>
      <w:r>
        <w:rPr>
          <w:sz w:val="28"/>
          <w:szCs w:val="28"/>
        </w:rPr>
        <w:t>«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 постановление в периодическом печатном издании «Вестник Кундранского сельсовета» и разместить на официальном сайте администрации Кундранского сельсовета Уби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ндранского сельсовета                                         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                                    А.И. К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ундр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б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8.08.2018 № 34-п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 внесенными изменениям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АДМИНИСТРАТИВНЫЙ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b/>
          <w:color w:val="000000"/>
          <w:sz w:val="28"/>
          <w:szCs w:val="28"/>
        </w:rPr>
        <w:t>присвоению и аннулированию адресов объектов адреса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Административный регламент предоставления муниципальной услуги по присвоению и аннулированию адресов объектов адреса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Убинского района Новосибирской области (далее – администрация Кундранского сельсовета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 получение муниципальной услуги могут обратиться собственники объекта адресации по собственной инициативы либо лицом, обладающим одним из следующих вещных прав на объект адреса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аво хозяйственного ве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аво оперативного управ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аво пожизненно наследуемого вла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Наименование муниципальной услуги: присвоение и аннулирование адресов объектов адрес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Предоставление муниципальной услуги осуществляется администрацией Кундранского сельсовет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администрации Кундранского сельсовета: 632525, Новосибирская область, Убинский  район, село Кундран,  улица Новая, 2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едельник – пятница: с 9-00 до 17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ou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ku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рес официального сайта: http://www.</w:t>
      </w:r>
      <w:r>
        <w:rPr>
          <w:color w:val="000000"/>
          <w:sz w:val="28"/>
          <w:szCs w:val="28"/>
          <w:lang w:val="en-US"/>
        </w:rPr>
        <w:t>kundr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ru/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же муниципальную услугу можно получить </w:t>
      </w:r>
      <w:r>
        <w:rPr>
          <w:sz w:val="28"/>
          <w:szCs w:val="28"/>
        </w:rPr>
        <w:t xml:space="preserve">в филиале </w:t>
      </w:r>
      <w:r>
        <w:rPr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bCs/>
          <w:sz w:val="28"/>
          <w:szCs w:val="28"/>
        </w:rPr>
        <w:t>» Убинского района (далее – филиал МФЦ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и контактный телефон филиала МФЦ:</w:t>
      </w:r>
    </w:p>
    <w:p>
      <w:pPr>
        <w:pStyle w:val="Normal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632520, Новосибирская область, Убинский район, с. Убинское, площадь 50 лет Октября, 4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жим работы </w:t>
      </w:r>
      <w:r>
        <w:rPr>
          <w:bCs/>
          <w:sz w:val="28"/>
          <w:szCs w:val="28"/>
        </w:rPr>
        <w:t>филиала МФЦ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, вторник, среда,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 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лиал ГАУ НСО «МФЦ» Убинского района www.mfc-nso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 Заявитель вправе обратиться за предоставлением муниципальной услуги в письменной форме в администрацию Кундранского сельсовета или в филиал МФЦ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лично в администрацию Кундранского сельсовета, филиал МФЦ или почтовым отправлением по месту нахождения администрации Кундранского сельсо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(при наличии электронной подписи) путем направления запроса на адрес электронной почты администрации Кундранского сельсовета, или официальный сайт администрации Кундранского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в часы приема в администрацию Кундранского сельсовета или по телефону в соответствии с графиком работы администрации Кун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лично или почтовым отправлением в адрес администрации Кунд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, в том числе через Единый портал государственных и муниципальных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ветах на телефонные звонки и обращения заявителей лично специалисты администрации Кундранского сельсовета устно информируют обратившихся по интересующим их вопросам. Ответ на телефонный звонок должен начинаться с информации о наименовании администрации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е информирование обратившегося лица осуществляется специалистом администрации Кундранского сельсовета не более 10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ундра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 на обращения подписывается Главой Кундранского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вет на обращение направляется в форме электронного документа по адресу электронной почты, указанному в обращении, поступившем в </w:t>
      </w:r>
      <w:r>
        <w:rPr>
          <w:color w:val="000000"/>
          <w:sz w:val="28"/>
          <w:szCs w:val="28"/>
        </w:rPr>
        <w:t>администрацию Кундранского сельсовета или должностному лицу в форме электронного документа, и в письменной форме по почтовому адресу, указанному в обращении, поступившем в администрацию Кундранского сельсовета или должностному лицу в письменной форм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</w:t>
      </w:r>
      <w:r>
        <w:rPr>
          <w:sz w:val="28"/>
          <w:szCs w:val="28"/>
        </w:rPr>
        <w:t>Кундранского му</w:t>
      </w:r>
      <w:r>
        <w:rPr>
          <w:color w:val="000000"/>
          <w:sz w:val="28"/>
          <w:szCs w:val="28"/>
        </w:rPr>
        <w:t>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8. Результатом предоставления муниципальной услуги является выдача заявителю постановления о присвоении или аннулировании адреса объекту адресации либо отказ  в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Присвоение объекту адресации адреса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дачи (получения) разрешения на строительство здания или соору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 Аннулирование адреса объекта адресации осуществляется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 прекращения существования объекта адрес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присвоения объекту адресации нового адреса.</w:t>
      </w:r>
    </w:p>
    <w:p>
      <w:pPr>
        <w:pStyle w:val="Normal"/>
        <w:ind w:right="1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Срок предоставления муниципальной услуг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должен превышать 12 рабочих дней со дня поступления  заявления о предоставлении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рок выдачи документов, являющихся результатом предоставления услуг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форме электронного документа с использованием информационно-телекоммуникационных сетей общего пользования – не позднее одного рабочего дня со дня истечения срока, установленного в настоящем пункт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форме документа на бумажном носителе посредством выдачи заявителю (представителю заявителя) – не позднее рабочего дня, следующего за 10-м рабочим днем  со дня истечения срока,  установленного  в настоящем пункт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 установленного  в настоящем пункт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</w:t>
      </w:r>
      <w:r>
        <w:rPr>
          <w:sz w:val="28"/>
          <w:szCs w:val="28"/>
        </w:rPr>
        <w:t>Кундранского</w:t>
      </w:r>
      <w:r>
        <w:rPr>
          <w:spacing w:val="-4"/>
          <w:sz w:val="28"/>
          <w:szCs w:val="28"/>
        </w:rPr>
        <w:t xml:space="preserve"> сельсовета, электронной почты администрации </w:t>
      </w:r>
      <w:r>
        <w:rPr>
          <w:sz w:val="28"/>
          <w:szCs w:val="28"/>
        </w:rPr>
        <w:t xml:space="preserve">Кундранского      </w:t>
      </w:r>
      <w:r>
        <w:rPr>
          <w:spacing w:val="-4"/>
          <w:sz w:val="28"/>
          <w:szCs w:val="28"/>
        </w:rPr>
        <w:t>сельсовета, личного кабинета ЕПГУ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0. Правовые основания для предоставления муниципальной услуг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яется в соответствии с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м кодексом Российской Федерации от 25.10.2001 № 136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м кодексом Российской Федерации от 29.12.2004 № 190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9.11.2014 № 1221 «Об утверждении Правил присвоения, изменения и аннулирования адресов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е об отказе в присвоении объекту адресации или аннулировании его адрес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униципальные правовые ак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олный 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вление о присвоении объекту адресации адреса или аннулировании его адреса по форме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е об отказе в присвоении объекту адресации или аннулировании его адрес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кумент, удостоверяющий  личность физического лиц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идетельство о регистрации юридического лица или сведения из единого государственного реестра юридических лиц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идетельство о регистрации индивидуального  предпринимателя или сведения из единого государственного реестра индивидуальных предпринима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правоустанавливающие и (или) правоудостоверяющие документы на объект (объекты) адресации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кадастровая выписка об объекте недвижимости, который снят с учета (в случае аннулирования адреса объекта адресац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уведомление об отсутствии в государственном кадастре недвижимости запрашиваемых  сведений по объекту адресации (в случае аннулирования адреса объекта адресации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1.1.</w:t>
      </w:r>
      <w:r>
        <w:rPr>
          <w:sz w:val="28"/>
          <w:szCs w:val="28"/>
        </w:rPr>
        <w:t xml:space="preserve"> Полный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вление о присвоении объекту адресации адреса или аннулировании его адреса по форме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е об отказе в присвоении объекту адресации или аннулировании его адрес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кумент, удостоверяющий  личность физическо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2. Перечень документов, необходимых для предоставления муниципальной услуги и находящихся в</w:t>
      </w:r>
      <w:r>
        <w:rPr>
          <w:color w:val="000000"/>
          <w:sz w:val="28"/>
          <w:szCs w:val="28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sz w:val="28"/>
          <w:szCs w:val="28"/>
        </w:rPr>
        <w:t>, истребуемых специалистами администрации Кундранскогосельсовета самостоятельно, или предоставляемых заявителем по желани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идетельство о регистрации юридического лица или сведения из единого государственного реестра юридических лиц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идетельство о регистрации индивидуального предпринимателя или сведения из единого государственного реестра индивидуальных предпринима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авоустанавливающие и (или) правоудостоверяющие документы на объект (объекты) адресации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кадастровая выписка об объекте недвижимости, который снят с учета (в случае аннулирования адреса объекта адресац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уведомление об отсутствии в государственном кадастре недвижимости запрашиваемых  сведений по объекту адресации (в случае аннулирования адреса объекта адресации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.12.  </w:t>
      </w:r>
      <w:r>
        <w:rPr>
          <w:sz w:val="28"/>
          <w:szCs w:val="28"/>
        </w:rPr>
        <w:t>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13. 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иеме документов отсутствую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 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заявлением о присвоении объекту адресации адреса обратилось лицо, не указанное в пункте 1.2. настоящего 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,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ем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тсутствуют случаи  и условия для присвоения объекту адресации адреса или аннулирования его адреса, указанные в пунктах 2.8.1-2.8.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5. 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 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 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 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; один день со дня поступления запроса через электронные каналы связи (электронной почтой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9.1. В администрации </w:t>
      </w:r>
      <w:r>
        <w:rPr>
          <w:sz w:val="28"/>
          <w:szCs w:val="28"/>
        </w:rPr>
        <w:t>Кундранского</w:t>
      </w:r>
      <w:r>
        <w:rPr>
          <w:color w:val="000000"/>
          <w:sz w:val="28"/>
          <w:szCs w:val="28"/>
        </w:rPr>
        <w:t>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стами общественного пользования (туалеты) и для хранения верхней одеж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0. Требования к местам для ожид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Требования к местам приема заявителе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1. Показатели качества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3.2.</w:t>
      </w:r>
      <w:r>
        <w:rPr>
          <w:color w:val="000000"/>
          <w:sz w:val="28"/>
          <w:szCs w:val="28"/>
        </w:rPr>
        <w:t xml:space="preserve"> 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 открытость и доступность информации о порядке и стандарте предоставления муниципальной услуги, размещенной на информационных стендах, на Интернет-ресурсах администрации </w:t>
      </w:r>
      <w:r>
        <w:rPr>
          <w:sz w:val="28"/>
          <w:szCs w:val="28"/>
        </w:rPr>
        <w:t>Кундранского</w:t>
      </w:r>
      <w:r>
        <w:rPr>
          <w:color w:val="000000"/>
          <w:sz w:val="28"/>
          <w:szCs w:val="28"/>
        </w:rPr>
        <w:t xml:space="preserve"> сель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 пешеходная доступность от остановок общественного транспорта до здания администрации </w:t>
      </w:r>
      <w:r>
        <w:rPr>
          <w:sz w:val="28"/>
          <w:szCs w:val="28"/>
        </w:rPr>
        <w:t>Кундранского</w:t>
      </w:r>
      <w:r>
        <w:rPr>
          <w:color w:val="000000"/>
          <w:sz w:val="28"/>
          <w:szCs w:val="28"/>
        </w:rPr>
        <w:t>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озможность получения муниципальной услуги на базе МФЦ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правление заявления в электронной фор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Административные процедуры предоставления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о присвоении, аннулировании адреса объекту адресации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оверка наличия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одбор и изучение архивных, проектных и прочих материалов, необходимых для установления и оформления адресных документов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следование территории на местности, где расположены объекты адресации, для которых устанавливаются адреса, взаимное согласование устанавливаемых и существующих адресов близлежащих объектов недвижимости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регистрация адреса объекта адресации в адресном реестре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и утверждение постановления о регистрации адреса объекта адресации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выдача заявителю постановление о  регистрации адреса объекта адресации либо отказа в присвоении  адреса объекту адресаци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Проверка наличия необходимых документов, прилагаемых к заявлению, и правильности оформления представленных документов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оверки наличия необходимых документов, прилагаемых к заявлению, и правильности оформления представленных документов является обращение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существляет прием документов, устанавливает предмет обращения, личность заявителя, полномочия представителя заявителя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5 минут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3. Специалист, осуществляет прием документов, проверяет: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всех необходимых документов, предусмотренных пунктом 2.11. настоящего административного регламента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одлинники и копий представленных документов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10 минут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 Специалист проверяет соответствие представленных документов следующим требованиям, удостоверяясь, что: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заявителей, адреса регистрации написаны полностью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акет представленных документов полностью укомплектован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15 минут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5. При отсутствии необходимых документов, неправильном заполнении заявления специалист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10 минут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постановления о  регистрации адреса объекта адресации, изучает содержание документов, приложенных к заявлению, осуществляет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30 минут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Обследование территории на местности, где расположены объекты адресации, для которых устанавливаются адреса, взаимное согласование устанавливаемых и существующих адресов близлежащих объектов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постановления о  регистрации адреса объекта адресации, осуществляет обследование территории на местности, где расположен объект адресации, для которого устанавливается адрес, а также осуществляет взаимное согласование устанавливаемых и существующих адресов близлежащих объектов недвижимост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адреса объекту адресации на территории, где не поименованы элементы уличной сети, в установленном порядке выполняется процедура присвоения названия элементу уличной сет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20 минут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Регистрация адреса объекта недвижимости в адресном реестре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информации об адресуемом объекте адресации в адресном реестре поселения, специалист ответственный за подготовку акта регистрации адреса объекта адресации, осуществляет регистрацию адреса объекта адресации в адресный реестр поселения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ителем документов, из которых усматривается, что объект адресации зарегистрирован в адресном реестре, но имеет адрес, отличающийся от адресов, используемых в представленных документах, специалист ответственный за подготовку постановления о  регистрации адреса объекта адресации на основании архивных документов и записей производит идентификацию отношения данного объекта недвижимости и используемых адресов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отношения подтверждаются постановлением о регистрации адреса объектам адресации с обязательным указанием, что данный объект недвижимости ранее в перечисленных документах был адресован иначе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15 минут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ка и утверждение постановления о  регистрации адреса объекта адресаци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постановления о регистрации адреса объекта адресации, осуществляет подготовку постановления о  регистрации адреса объекта недвижимости либо отказ в присвоении адреса объекту адресации и направляет его Главе Кундранскогосельсовета для принятия решения об утверждении постановления о регистрации адреса (отказе в присвоении  адреса объекту адресации)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15 минут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 Выдача заявителю постановления о  регистрации адреса объекта адресации или отказа в присвоении адреса объекту адресаци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, осуществляющим прием заявления, производится выдача заявителю копии постановления о регистрации адреса объекта адресации на руки в случае личного обращения, через филиал МФЦ, в случае подачи заявления через филиал МФЦ заявителя также уведомляют через функционал личного кабинета либо способом, указанным в заявлени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.</w:t>
      </w:r>
    </w:p>
    <w:p>
      <w:pPr>
        <w:pStyle w:val="Normal"/>
        <w:tabs>
          <w:tab w:val="clear" w:pos="708"/>
          <w:tab w:val="center" w:pos="5102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8. Особенности выполнения административных процедур в филиале МФ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2. Оператор филиала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8"/>
          <w:szCs w:val="28"/>
          <w:shd w:fill="FFFFFF" w:val="clear"/>
        </w:rPr>
        <w:t xml:space="preserve">анные документы направляются для рассмотрения специалистам администрации </w:t>
      </w:r>
      <w:r>
        <w:rPr>
          <w:sz w:val="28"/>
          <w:szCs w:val="28"/>
        </w:rPr>
        <w:t xml:space="preserve">Кундранского      </w:t>
      </w:r>
      <w:r>
        <w:rPr>
          <w:sz w:val="28"/>
          <w:szCs w:val="28"/>
          <w:shd w:fill="FFFFFF" w:val="clear"/>
        </w:rPr>
        <w:t xml:space="preserve"> сельсовета, ответственным за регистрацию поступивших документов в ИС МАИ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3. Зарегистрированный пакет оригиналов документов передается в администрацию Кундранского сельсовета курьером филиала МФЦ в порядке, определённом соглашением между филиалом МФЦ и администрацией Кундранского</w:t>
      </w:r>
      <w:bookmarkStart w:id="0" w:name="_GoBack"/>
      <w:bookmarkEnd w:id="0"/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4. После принятия администрацией Кундранского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 к настоящему административному регламент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1.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Кундранского 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Кундранского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 Кундранскогосельсовета, должностного лица администрации Кундранского сельсовета либо специалиста администрации Кундранского 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Кундранского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 Кундранскогосельсове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1. Текущий контроль за соблюдением и исполнением специалистами администрации </w:t>
      </w:r>
      <w:r>
        <w:rPr>
          <w:sz w:val="28"/>
          <w:szCs w:val="28"/>
        </w:rPr>
        <w:t>Кундранского</w:t>
      </w:r>
      <w:r>
        <w:rPr>
          <w:color w:val="000000"/>
          <w:sz w:val="28"/>
          <w:szCs w:val="28"/>
        </w:rPr>
        <w:t xml:space="preserve">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</w:t>
      </w:r>
      <w:r>
        <w:rPr>
          <w:sz w:val="28"/>
          <w:szCs w:val="28"/>
        </w:rPr>
        <w:t>Кундранского</w:t>
      </w:r>
      <w:r>
        <w:rPr>
          <w:color w:val="000000"/>
          <w:sz w:val="28"/>
          <w:szCs w:val="28"/>
        </w:rPr>
        <w:t xml:space="preserve">сельсовета </w:t>
      </w:r>
      <w:r>
        <w:rPr>
          <w:sz w:val="28"/>
          <w:szCs w:val="28"/>
        </w:rPr>
        <w:t>У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 У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Кундранского       сельсовета, письменного и устного обращения в адрес администрации Кундранского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4. Ответственность за предоставление муниципальной услуги возлагается на Главу </w:t>
      </w:r>
      <w:r>
        <w:rPr>
          <w:sz w:val="28"/>
          <w:szCs w:val="28"/>
        </w:rPr>
        <w:t>Кундранского</w:t>
      </w:r>
      <w:r>
        <w:rPr>
          <w:color w:val="000000"/>
          <w:sz w:val="28"/>
          <w:szCs w:val="28"/>
        </w:rPr>
        <w:t>сельсовета</w:t>
      </w:r>
      <w:r>
        <w:rPr>
          <w:sz w:val="28"/>
          <w:szCs w:val="28"/>
        </w:rPr>
        <w:t>Убинского района Новосибирской области, который непосредственно принимает решение по вопросам предоставления</w:t>
      </w:r>
      <w:r>
        <w:rPr>
          <w:color w:val="000000"/>
          <w:sz w:val="28"/>
          <w:szCs w:val="28"/>
        </w:rPr>
        <w:t xml:space="preserve">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5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</w:t>
      </w:r>
      <w:r>
        <w:rPr>
          <w:sz w:val="28"/>
          <w:szCs w:val="28"/>
        </w:rPr>
        <w:t>Кундранского</w:t>
      </w:r>
      <w:r>
        <w:rPr>
          <w:color w:val="000000"/>
          <w:sz w:val="28"/>
          <w:szCs w:val="28"/>
        </w:rPr>
        <w:t xml:space="preserve">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ое (внесудебное) 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В случае установления в ходе или по результатам,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70"/>
        <w:gridCol w:w="3257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о присвоении изменении аннулировании адреса объекту адресаци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необходимых документов, прилагаемых к заявлению, и правильности оформления представленных документов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архивных, проектных и прочих материалов, необходимых для установления и оформления адресных документов</w:t>
            </w:r>
          </w:p>
        </w:tc>
      </w:tr>
      <w:tr>
        <w:trPr>
          <w:trHeight w:val="4576" w:hRule="atLeast"/>
        </w:trPr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57785</wp:posOffset>
                      </wp:positionV>
                      <wp:extent cx="6124575" cy="7143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4575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следование территории на местности, где расположены объекты адресации, для которых устанавливаются адреса, взаимное согласование устанавливаемых и существующих адресов близлежащих объектов недвижим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2.25pt;height:56.25pt;mso-wrap-distance-left:9.05pt;mso-wrap-distance-right:9.05pt;mso-wrap-distance-top:0pt;mso-wrap-distance-bottom:0pt;margin-top:4.55pt;mso-position-vertical-relative:text;margin-left:-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ледование территории на местности, где расположены объекты адресации, для которых устанавливаются адреса, взаимное согласование устанавливаемых и существующих адресов близлежащих объектов недвижим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997585</wp:posOffset>
                      </wp:positionV>
                      <wp:extent cx="6124575" cy="4540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4575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гистрация адреса объекта адресации в адресном реестр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2.25pt;height:35.75pt;mso-wrap-distance-left:9.05pt;mso-wrap-distance-right:9.05pt;mso-wrap-distance-top:0pt;mso-wrap-distance-bottom:0pt;margin-top:78.55pt;mso-position-vertical-relative:text;margin-left:-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адреса объекта адресации в адресном реестр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1751965</wp:posOffset>
                      </wp:positionV>
                      <wp:extent cx="6181725" cy="4013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1725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и утверждение постановления о регистрации адреса объекта адрес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75pt;height:31.6pt;mso-wrap-distance-left:9.05pt;mso-wrap-distance-right:9.05pt;mso-wrap-distance-top:0pt;mso-wrap-distance-bottom:0pt;margin-top:137.95pt;mso-position-vertical-relative:text;margin-left:-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и утверждение постановления о регистрации адреса объекта адрес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7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276860</wp:posOffset>
                      </wp:positionV>
                      <wp:extent cx="19050" cy="285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5pt;margin-top:2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725930</wp:posOffset>
                      </wp:positionV>
                      <wp:extent cx="63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1pt;margin-top:135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033780</wp:posOffset>
                      </wp:positionV>
                      <wp:extent cx="635" cy="1993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1pt;margin-top:8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28905</wp:posOffset>
                      </wp:positionV>
                      <wp:extent cx="9525" cy="1428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6pt;margin-top:1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612900</wp:posOffset>
                      </wp:positionV>
                      <wp:extent cx="635" cy="3803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pt;margin-top:12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</w:t>
            </w:r>
            <w:r>
              <w:rPr>
                <w:sz w:val="28"/>
                <w:szCs w:val="28"/>
              </w:rPr>
              <w:t>постановления о регистрации объекта регистрации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8:00Z</dcterms:created>
  <dc:creator>admin</dc:creator>
  <dc:description/>
  <cp:keywords/>
  <dc:language>en-US</dc:language>
  <cp:lastModifiedBy>admin</cp:lastModifiedBy>
  <cp:lastPrinted>2017-12-10T15:06:00Z</cp:lastPrinted>
  <dcterms:modified xsi:type="dcterms:W3CDTF">2019-08-06T07:04:00Z</dcterms:modified>
  <cp:revision>24</cp:revision>
  <dc:subject/>
  <dc:title/>
</cp:coreProperties>
</file>