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дранского сельсовета Убинского района Новосибирской области от 09.08.2018 № 35-па «Об утверждении административного регламента предоставления муниципальной услуги  по предоставлению информации о порядке предоставления жилищно-коммунальных услуг населению»</w:t>
      </w:r>
    </w:p>
    <w:p>
      <w:pPr>
        <w:pStyle w:val="Normal"/>
        <w:tabs>
          <w:tab w:val="clear" w:pos="708"/>
          <w:tab w:val="left" w:pos="84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9.08.2018 № 35-па «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2. главы 2 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 исполнения 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постановлением администрации       Кундранского сельсовета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Убинского района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Новосибирской области</w:t>
      </w:r>
    </w:p>
    <w:p>
      <w:pPr>
        <w:pStyle w:val="Normal"/>
        <w:ind w:left="6521" w:hanging="0"/>
        <w:jc w:val="right"/>
        <w:rPr/>
      </w:pPr>
      <w:r>
        <w:rPr/>
        <w:t xml:space="preserve">от 09.08.2018 № 35-па, 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>с внесенными изменениям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</w:t>
      </w:r>
      <w:r>
        <w:rPr/>
        <w:t xml:space="preserve">от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Административный регламент предоставления муниципальной услуги по предоставлению информации о порядке предоставления жилищно-коммунальных услуг населению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администрации Кундранского сельсовета Убинского района Новосибирской области (далее – администрация Кундранского сельсовета),  специалистами администрации Кундранского сельсовета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Заявителями на предоставление муниципальной  услуги выступают физические и юридические лицам (далее – заявитель), за исключением государственных органов и их территориальных органов, органов местного самоуправления, обратившимся с запросом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 Наименование муниципальной услуги: 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хождения администрации Кундранского сельсовета: 632525, </w:t>
        <w:tab/>
        <w:t>Новосибирская область, Убинский район, село Кундран, улица Новая,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o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официального сайта:  http://www.</w:t>
      </w:r>
      <w:r>
        <w:rPr>
          <w:sz w:val="28"/>
          <w:szCs w:val="28"/>
          <w:lang w:val="en-US"/>
        </w:rPr>
        <w:t>kundr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муниципальную услугу можно получить 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hanging="15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hanging="15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9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hanging="15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hanging="15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hanging="15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 Заявитель вправе обратиться за предоставлением муниципальной услуги в письменной форме в  администрацию Кундранского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лично в администрацию Кундранского сельсовета, филиал МФЦ Убинского района или почтовым отправлением по месту нахождения администрации Кундранского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(при наличии электронной подписи) путем направления запроса на адрес электронной  почты администрации Кундранского сельсовета, или официальный сайт администрации Кундран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в часы приема в администрацию Кундранского сельсовета или по телефону в соответствии с графиком работы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лично или почтовым отправлением в адрес администрации Кундран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электронной форме, в том числе через Единый портал государственных и муниципальных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администрации Кундранского сельсовета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администрации Кундранского сельсовета не более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я подписывается Главой Кундран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Кундранского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езультатом предоставления муниципальной услуги является: </w:t>
        <w:tab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порядке предоставления жилищно-коммунальных услуг населению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9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3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9.4.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электронной почты администрации </w:t>
      </w:r>
      <w:r>
        <w:rPr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личного кабинета ЕП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ым законом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4849 от 13.02.2009.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 «Парламентская газета», № 70-71, 11.05.200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30.12.2004 № 210-ФЗ «Об основах регулирования тарифов организаций коммунального комплекс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11. Перечень документов, необходимых для получения муниципальной услуг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информации</w:t>
      </w:r>
      <w:r>
        <w:rPr>
          <w:color w:val="00000A"/>
          <w:sz w:val="28"/>
          <w:szCs w:val="28"/>
        </w:rPr>
        <w:t>(приложение №1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105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(в случае, если вопрос не может быть снят путем консультирования по телефону или в ходе личного приема) заявителю необходимо обратиться в письменном или электронном виде. В случае необходимости заявителем прикладываются документы, подтверждающие факты, изложенные в заявл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ания для отказа в приеме документов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5. Услуги, которые являют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16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8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9.1. В администрации Кундра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Требования к местам для ожи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Требования к местам приема заявит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1.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2.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3.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4.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2.5.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1.Показатели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ой на информационных стендах, на Интернет-ресурсах 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получения муниципальной услуги на базе МФЦ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заявления в электронной форме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орудование мест для бесплатной парковки автотранспортных средств, в том числе для транспортных средств инвалидов, на территории, прилегающей к месту предоставления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. </w:t>
      </w:r>
      <w:r>
        <w:rPr>
          <w:b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 прием заявления и документов на получение муниципальной услуги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документов на установление наличия права на получение муниципальной услуги;</w:t>
      </w:r>
    </w:p>
    <w:p>
      <w:pPr>
        <w:pStyle w:val="Style15"/>
        <w:shd w:fill="FFFFFF" w:val="clear"/>
        <w:spacing w:before="0" w:after="0"/>
        <w:ind w:left="65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формации получателю услуги устно или отправление почт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одготовка ответа на обращение по предоставлению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ок-схема предоставления муниципальной услуги приведена в приложении 1 данного административного регламен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 Прием заявления и документов </w:t>
      </w:r>
      <w:r>
        <w:rPr>
          <w:color w:val="00000A"/>
          <w:sz w:val="28"/>
          <w:szCs w:val="28"/>
        </w:rPr>
        <w:t> 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олуч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2.1.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 Кундранского сельсове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администрации Кундранского сельсовета, осуществляющий прием заявления, устанавливает предмет обращения, личность заявителя, полномочия представител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заявления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Кундранского сельсовета, принявший документы, по просьбе обратившегося заявителя выдает расписку о получении заявления с указанием даты приема и количества принятых листов.</w:t>
      </w:r>
    </w:p>
    <w:p>
      <w:pPr>
        <w:pStyle w:val="Style15"/>
        <w:shd w:fill="FFFFFF" w:val="clear"/>
        <w:spacing w:before="0" w:after="0"/>
        <w:ind w:left="29" w:right="36" w:firstLine="680"/>
        <w:jc w:val="both"/>
        <w:rPr/>
      </w:pPr>
      <w:r>
        <w:rPr>
          <w:color w:val="000000"/>
          <w:sz w:val="28"/>
          <w:szCs w:val="28"/>
        </w:rPr>
        <w:t xml:space="preserve">Результатом выполнения административной процедуры является прием </w:t>
      </w:r>
      <w:r>
        <w:rPr>
          <w:sz w:val="28"/>
          <w:szCs w:val="28"/>
        </w:rPr>
        <w:t>заявления</w:t>
      </w:r>
      <w:r>
        <w:rPr>
          <w:color w:val="000000"/>
          <w:sz w:val="28"/>
          <w:szCs w:val="28"/>
        </w:rPr>
        <w:t xml:space="preserve"> и необходимых документов для подготовки ответа по существу поставленных вопросов. Зарегистрированное заявление в течение одного рабочего дня передается специалисту</w:t>
      </w:r>
      <w:r>
        <w:rPr>
          <w:sz w:val="28"/>
          <w:szCs w:val="28"/>
        </w:rPr>
        <w:t xml:space="preserve"> администрации Кундранского сельсовета</w:t>
      </w:r>
      <w:r>
        <w:rPr>
          <w:color w:val="000000"/>
          <w:sz w:val="28"/>
          <w:szCs w:val="28"/>
        </w:rPr>
        <w:t>, уполномоченному на рассмотрение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ксимальный срок приема документов от заявителя специалистом администрации Кундранского сельсовета не может превышать 30 минут.</w:t>
      </w:r>
    </w:p>
    <w:p>
      <w:pPr>
        <w:pStyle w:val="Style15"/>
        <w:shd w:fill="FFFFFF" w:val="clear"/>
        <w:spacing w:before="0" w:after="0"/>
        <w:ind w:left="22" w:right="43" w:firstLine="6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Проверка документов на установление наличия права на получение муниципальной услуги.</w:t>
      </w:r>
    </w:p>
    <w:p>
      <w:pPr>
        <w:pStyle w:val="Style15"/>
        <w:shd w:fill="FFFFFF" w:val="clear"/>
        <w:spacing w:before="0" w:after="0"/>
        <w:ind w:left="22" w:right="43" w:firstLine="68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Кундранского сельсовета по рассмотрению заявления (далее – специалист по рассмотрению заявлени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.2. Специалист по рассмотрению заявления проверяе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яв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ия требованиям, установленным пунктом 2.11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3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4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Style15"/>
        <w:shd w:fill="FFFFFF" w:val="clear"/>
        <w:spacing w:before="0" w:after="0"/>
        <w:ind w:left="65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едоставление информации получателю услуги устно или отправление почтой.</w:t>
      </w:r>
    </w:p>
    <w:p>
      <w:pPr>
        <w:pStyle w:val="Style15"/>
        <w:shd w:fill="FFFFFF" w:val="clear"/>
        <w:spacing w:before="0" w:after="0"/>
        <w:ind w:left="62" w:firstLine="64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пециалист, осуществляющий рассмотрение заявления, </w:t>
      </w:r>
      <w:r>
        <w:rPr>
          <w:color w:val="000000"/>
          <w:spacing w:val="-1"/>
          <w:sz w:val="28"/>
          <w:szCs w:val="28"/>
        </w:rPr>
        <w:t>подготавливает сведения (документы) по предоставлению информации </w:t>
      </w:r>
      <w:r>
        <w:rPr>
          <w:color w:val="000000"/>
          <w:sz w:val="28"/>
          <w:szCs w:val="28"/>
        </w:rPr>
        <w:t>о порядке предоставления жилищно-коммунальных услуг населению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62" w:firstLine="6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личном обращении, с согласия гражданина ответ может быть дан устно в ходе личного приема, </w:t>
      </w:r>
      <w:r>
        <w:rPr>
          <w:sz w:val="28"/>
          <w:szCs w:val="28"/>
        </w:rPr>
        <w:t>Специалист, осуществляющий устное информирование, должен дать исчерпывающий ответ заявителю в пределах своей компетенции на поставленные вопросы. Максимальная продолжительность ответа специалиста на вопросы заявителя не должна превышать 30 минут.</w:t>
      </w:r>
    </w:p>
    <w:p>
      <w:pPr>
        <w:pStyle w:val="Style15"/>
        <w:shd w:fill="FFFFFF" w:val="clear"/>
        <w:spacing w:before="0" w:after="0"/>
        <w:ind w:left="62" w:firstLine="6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3.5. Подготовка ответа на обращение по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.Основанием для подготовки  ответа на обращение по предоставлению муниципальной услуги является рассмотрение вопросов, указанных в обращении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обращения заявителей подписывает Глава Кундра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хождения документов на подписи у Главы Кундранского сельсовета не должен превышать тре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Максимальный срок направления ответа заявителю не должен превышать трех дне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ab/>
        <w:t>3.6.</w:t>
      </w:r>
      <w:r>
        <w:rPr>
          <w:sz w:val="28"/>
          <w:szCs w:val="28"/>
        </w:rPr>
        <w:t xml:space="preserve">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6.1.</w:t>
      </w:r>
      <w:r>
        <w:rPr>
          <w:sz w:val="28"/>
          <w:szCs w:val="28"/>
        </w:rPr>
        <w:t>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Кундран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Кундранского 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 Кундранского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собенности выполнения административных процедур в филиале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2. Оператор филиал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 xml:space="preserve">анные документы направляются для рассмотрения специалистам администрации </w:t>
      </w:r>
      <w:r>
        <w:rPr>
          <w:sz w:val="28"/>
          <w:szCs w:val="28"/>
        </w:rPr>
        <w:t>Кундранского</w:t>
      </w:r>
      <w:r>
        <w:rPr>
          <w:sz w:val="28"/>
          <w:szCs w:val="28"/>
          <w:shd w:fill="FFFFFF" w:val="clear"/>
        </w:rPr>
        <w:t xml:space="preserve">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4. После принятия администрацией Кундран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Формы</w:t>
      </w:r>
      <w:r>
        <w:rPr>
          <w:b/>
          <w:sz w:val="28"/>
          <w:szCs w:val="28"/>
        </w:rPr>
        <w:t>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сельсовета, письменного и устного обращения в адрес администрации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color w:val="000000"/>
      <w:sz w:val="24"/>
      <w:szCs w:val="28"/>
    </w:rPr>
  </w:style>
  <w:style w:type="character" w:styleId="Style14">
    <w:name w:val="Основной текст с отступом Знак"/>
    <w:basedOn w:val="Style13"/>
    <w:qFormat/>
    <w:rPr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6521" w:hanging="0"/>
    </w:pPr>
    <w:rPr>
      <w:color w:val="00000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9-01-18T14:55:00Z</cp:lastPrinted>
  <dcterms:modified xsi:type="dcterms:W3CDTF">2019-08-06T07:04:00Z</dcterms:modified>
  <cp:revision>37</cp:revision>
  <dc:subject/>
  <dc:title/>
</cp:coreProperties>
</file>