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НДР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с.Кундр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ундранского сельсовета Убинского района Новосибирской области от 02.08.2018 № 26-па «Об утверждении административного регламента предоставления муниципальной услуги по </w:t>
      </w:r>
      <w:r>
        <w:rPr>
          <w:bCs/>
          <w:sz w:val="28"/>
          <w:szCs w:val="28"/>
        </w:rPr>
        <w:t xml:space="preserve">выдаче разрешений на перевозку тяжеловесных и (или) крупногабаритных грузов по автомобильным дорога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знач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 Федеральным законом от 19.07.2018 № 204-ФЗ «О внесении изменений в Федеральный закон «Об организации предоставления государственных и муниципальных услуг», в части установления дополнительных гарантий граждан при получении государственных и муниципальных услуг», </w:t>
      </w:r>
      <w:r>
        <w:rPr>
          <w:color w:val="000000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от </w:t>
      </w:r>
      <w:r>
        <w:rPr>
          <w:color w:val="000000"/>
          <w:sz w:val="28"/>
          <w:szCs w:val="28"/>
        </w:rPr>
        <w:t>02.08.2018 № 326-па «Об утверждении административного регламента предоставления муниципальной услуги по</w:t>
      </w:r>
      <w:r>
        <w:rPr>
          <w:bCs/>
          <w:sz w:val="28"/>
          <w:szCs w:val="28"/>
        </w:rPr>
        <w:t xml:space="preserve"> выдаче разрешений на перевозку тяжеловесных и (или) крупногабаритных грузов по автомобильным дорогам </w:t>
      </w:r>
    </w:p>
    <w:p>
      <w:pPr>
        <w:pStyle w:val="Normal"/>
        <w:rPr/>
      </w:pPr>
      <w:r>
        <w:rPr>
          <w:bCs/>
          <w:sz w:val="28"/>
          <w:szCs w:val="28"/>
        </w:rPr>
        <w:t>местного значения</w:t>
      </w:r>
      <w:r>
        <w:rPr>
          <w:color w:val="000000"/>
          <w:sz w:val="28"/>
          <w:szCs w:val="28"/>
        </w:rPr>
        <w:t xml:space="preserve"> 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.12. главы 2 административного регламента изложить в следующей редак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.12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2. главу 5 административного регламент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.10, 5.11. следующего содержания:   </w:t>
      </w:r>
    </w:p>
    <w:p>
      <w:pPr>
        <w:pStyle w:val="Normal"/>
        <w:rPr/>
      </w:pPr>
      <w:r>
        <w:rPr>
          <w:sz w:val="28"/>
          <w:szCs w:val="28"/>
        </w:rPr>
        <w:t>«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5.11.</w:t>
      </w:r>
      <w:r>
        <w:rPr>
          <w:rFonts w:cs="Arial" w:ascii="Arial" w:hAnsi="Arial"/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,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 постановление в периодическом печатном издании «Вестник Кундранского сельсовета» и разместить на официальном сайте администрации Кундранского сельсовета Уби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онтроль  исполнения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ндранского сельсовета                                           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бинского района Новосибирской области                              А.И. Колосов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 xml:space="preserve">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Кундран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        </w:t>
      </w:r>
      <w:r>
        <w:rPr/>
        <w:t>Убин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Новосибирской области </w:t>
      </w:r>
    </w:p>
    <w:p>
      <w:pPr>
        <w:pStyle w:val="Normal"/>
        <w:ind w:left="5940" w:hanging="0"/>
        <w:jc w:val="right"/>
        <w:rPr/>
      </w:pPr>
      <w:r>
        <w:rPr/>
        <w:t xml:space="preserve">            </w:t>
      </w:r>
      <w:r>
        <w:rPr/>
        <w:t>от 02.08.2018г № 26-па</w:t>
      </w:r>
    </w:p>
    <w:p>
      <w:pPr>
        <w:pStyle w:val="Normal"/>
        <w:ind w:left="5940" w:hanging="0"/>
        <w:jc w:val="right"/>
        <w:rPr/>
      </w:pPr>
      <w:r>
        <w:rPr/>
        <w:t xml:space="preserve">с внесенными изменениями от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АДМИНИСТРАТИВНЫЙРЕГЛАМЕНТ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выдаче разрешений на перевозку тяжеловесных и (или) крупногабаритных грузов по автомобильным дорогам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выдаче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  <w:r>
        <w:rPr>
          <w:sz w:val="28"/>
          <w:szCs w:val="28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Убинского района Новосибирской области (далее – администрация Кундранского сельсовета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зические или юридические лица, имеющие намерение получить специальное  разрешение </w:t>
      </w:r>
      <w:r>
        <w:rPr>
          <w:bCs/>
          <w:sz w:val="28"/>
          <w:szCs w:val="28"/>
        </w:rPr>
        <w:t>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  <w:r>
        <w:rPr>
          <w:sz w:val="28"/>
          <w:szCs w:val="28"/>
        </w:rPr>
        <w:t xml:space="preserve"> далее –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 Наименование муниципальной услуги: 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 Предоставление муниципальной услуги осуществляется администрацией Кундран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нахождения администрации Кундранского сельсовета: 632525, Новосибирская область, Убинский район, село Кундран, </w:t>
        <w:br/>
        <w:t>улица Новая,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7-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с 13.00 до 14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ou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u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 официального сайта: http://www.</w:t>
      </w:r>
      <w:r>
        <w:rPr>
          <w:sz w:val="28"/>
          <w:szCs w:val="28"/>
          <w:lang w:val="en-US"/>
        </w:rPr>
        <w:t>kundr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ru/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же муниципальную услугу можно получить в филиале </w:t>
      </w:r>
      <w:r>
        <w:rPr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bCs/>
          <w:sz w:val="28"/>
          <w:szCs w:val="28"/>
        </w:rPr>
        <w:t>» Убинского района (далее – филиал МФЦ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и контактный телефон филиала МФ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оложен по адресу: 632520, Новосибирская область, Убинский район,  село Убинское, площадь 50 лет Октября, 4.</w:t>
      </w:r>
    </w:p>
    <w:p>
      <w:pPr>
        <w:pStyle w:val="Normal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Режим работы филиала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269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едельник, вторник, среда,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firstLine="36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8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firstLine="26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firstLine="36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firstLine="26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У НСО «МФЦ» www.mfc-nso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 Заявитель вправе обратиться за предоставлением муниципальной услуги в письменной форме в  администрацию Кундранского сельсовета или в филиал «МФЦ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лично в администрацию Кундранского сельсовета, филиал «МФЦ» или почтовым отправлением по месту нахождения администрации Кундранского сельсо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(при наличии электронной подписи) путем направления запроса на адрес электронной  почты администрации Кундранского сельсовета, или официальный сайт администрации Кундранского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При представлении документов через Единый портал государственных и муниципальных услуг документы представляются в форме электронных документов, подписанных электронной подписью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в часы приема в администрацию Кундранского или по телефону в соответствии с графиком работы администрации Кунд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лично или почтовым отправлением в адрес администрации Кунд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, в том числе через Единый портал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 на обращения подписывается Главой Кундранского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Кундранского сельсовета ли должностному лицу в форме электронного документа, и в письменной форме по почтовому адресу, указанному в обращении, поступившем в администрацию Кундранского сельсовета или должностному лицу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ндр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Результатом предоставления муниципальной услуги является: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- выдача специального разрешения;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выдачи специального разрешения не должен превышать 11 рабочих дней, с даты регистрации заявления в случае, если требуется согласование только владельцев автомобильных дорог, и при наличии соответствующих согласований, в случае необходимости согласования маршрута транспортного средства с Госавтоинспекцией - в течение 15 рабочих дней с даты регистрации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Кундранского сельсовета, электронной почты администрации Кундранского сельсовета, личного кабинета ЕПГ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равовые основания для предоставления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от 30.11.1994 № 51-ФЗ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обеспечения безопасности перевозок пассажиров и грузов автомобильным транспортом и городским наземным электрическим транспортом, утвержденными приказом Министерства транспорта Российской Федерации от 15.01.2014 № 7, зарегистрированными в Министерстве юстиции Российской Федерации 05.06.2014 № 32585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ом Кундранского сельсовета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Для получения муниципальной услуги заявителем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установленного образца по форме согласно приложению № 1 к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е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 наименование уполномоченного органа; наименование и организационно-правовая форма – для юридических лиц; фамилия, имя, отчество (последнее - при наличии)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(последнее - при наличии) руководителя; телефон; фамилия, имя, отчество (последнее - при наличии)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 (далее - р/с, к/с, БИ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также указываются: исходящий номер и дата заявления, наименование, адрес и телефон владельца транспортного средства, маршрут движения (пункт отправления - пункт назначения с указанием их адресов в населенных пунктах, если маршрут проходит по улично-дорожной сети населенных пунктов), вид перевозки - местная, срок перевозки, количество поездок, характеристику груза (наименование, габариты, масса, делимость), сведения о транспортном средстве (автопоезде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, параметры транспортного средства (автопоезда) (масса транспортного средства (автопоезда) без груза/с грузом, масса тягача, прицепа (полуприцепа)), расстояние между осями, нагрузки на оси, габариты транспортного средства (автопоезда) (длина, ширина, высота), минимальный радиус поворота с грузом, необходимость автомобиля сопровождения (прикрытия), предполагаемая максимальная скорость движения транспортного средства (автопоез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color w:val="000000"/>
            <w:sz w:val="28"/>
            <w:szCs w:val="28"/>
          </w:rPr>
          <w:t>схема</w:t>
        </w:r>
      </w:hyperlink>
      <w:r>
        <w:rPr>
          <w:sz w:val="28"/>
          <w:szCs w:val="28"/>
        </w:rPr>
        <w:t xml:space="preserve">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приложению № 3 к административному регламенту. На схеме транспортного средства,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технических требованиях к перевозке заявленного груза в транспортном полож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представителем владельца транспортного средства к заявлению дополнительно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владельца транспортного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ладельцем транспортного средства является физическое лицо - документ, подтверждающий получение согласия на обработку персональных данных владельца транспортного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еречне документов, необходимых для предоставления государственной услуги, и образец заявления можно получить в Министерстве, в ГКУ НСО ТУАД или МФЦ либо на их официальных сайтах в информационно-телекоммуникационной сети "Интернет" и на Еди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12. 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Услуги, являющиеся, необходимыми и обязательными для предоставления муниципальной услуги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9. 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 Требования к местам для ожи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1.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 Требования к местам приема заявите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1.Показатели качества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2.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 Кундран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ешеходная доступность от остановок общественного транспорта до здания администрации Кундран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> Административные процедуры предоставления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личия права на получение муниципальной услуги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итогов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2.</w:t>
      </w:r>
      <w:r>
        <w:rPr>
          <w:sz w:val="28"/>
          <w:szCs w:val="28"/>
        </w:rPr>
        <w:t xml:space="preserve"> Прием и регистрация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Установление наличия права на получ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основания заявителя на получение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Выдача заявителю итогов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tabs>
          <w:tab w:val="clear" w:pos="708"/>
          <w:tab w:val="center" w:pos="510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обенности выполнения административных процедур в филиале МФ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2. Оператор филиала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8"/>
          <w:szCs w:val="28"/>
          <w:shd w:fill="FFFFFF" w:val="clear"/>
        </w:rPr>
        <w:t>анные документы направляются для рассмотрения специалистам администрации Кундранского сельсовета, ответственным за регистрацию поступивших документов в ИС МАИ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Зарегистрированный пакет оригиналов документов передается в администрацию Кундранского сельсовета курьером филиала МФЦ в порядке, определённом соглашением между филиалом МФЦ и администрацией Кундра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 После принятия администрацией Кундранского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6.  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1.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Кундранского 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Кундранского 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 получение решения об отказ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 Кундранского сельсовета, должностного лица администрации Кундранского сельсовета либо специалиста администрации Кундранского 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Кундранского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 Кундранского сельсовет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 У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 У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Кундранского сельсовета, письменного и устного обращения в адрес администрации  Кундранского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Ответственность за предоставление муниципальной услуги возлагается на Главу Кундранского сельсовета Убинского района Новосибирской област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ое (внесудебное)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В случае установления в ходе или по результатам,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1.</w:t>
      </w:r>
      <w:r>
        <w:rPr>
          <w:rFonts w:cs="Arial" w:ascii="Arial" w:hAnsi="Arial"/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,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лучение </w:t>
      </w:r>
      <w:r>
        <w:rPr>
          <w:bCs/>
          <w:sz w:val="28"/>
          <w:szCs w:val="28"/>
        </w:rPr>
        <w:t>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и телефон перевозчика гру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е улиц, по которым проходит транспорт):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необходимого раз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вое на __ перевозок по маршруту с ________________ по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______ по ______________ без ограничения числа перевоз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руза (наименование, габариты, масс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а, модель транспортного средства и прицепа, государственный но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стояние между осями, 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___ 2 ___3___4___5___6___7___8 и т.д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грузки на оси, т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ная масса: ____ тон, в том числе масса тягача: ____ тон, прицепа ____ то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абариты: длина ____ м, ширина ____ м, высота ____ 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ид сопровождения: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лжность, фамилия, телефон перевозчика груза, подавшего за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: __________                  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42"/>
        <w:gridCol w:w="324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дача специального </w:t>
            </w:r>
            <w:r>
              <w:rPr>
                <w:bCs/>
                <w:sz w:val="28"/>
                <w:szCs w:val="28"/>
                <w:lang w:eastAsia="en-US"/>
              </w:rPr>
              <w:t>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  <w:p>
            <w:pPr>
              <w:pStyle w:val="Normal"/>
              <w:spacing w:lineRule="auto" w:line="276"/>
              <w:ind w:firstLine="708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ХЕ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ного средства (автопоезда), с использованием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торого планируется осуществлять перевозк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яжеловесных и (или) крупногабаритных грузов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указанием размещения такого гру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790" cy="27559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790" cy="48260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1CCB964CC73DBD6FC296167CA4F419354A35EED7092272743877E2CAAE243F4D8AD456C080CD650744CCfB51F" TargetMode="External"/><Relationship Id="rId3" Type="http://schemas.openxmlformats.org/officeDocument/2006/relationships/hyperlink" Target="consultantplus://offline/ref=E66AF6CD0BFAF858E0B8DDCF44E61B167BD6D8967A7AB31A54D13F3F52456EB6CB1E9462430B05DCCC0FDFC64B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8:00Z</dcterms:created>
  <dc:creator>admin</dc:creator>
  <dc:description/>
  <cp:keywords/>
  <dc:language>en-US</dc:language>
  <cp:lastModifiedBy>admin</cp:lastModifiedBy>
  <cp:lastPrinted>2017-12-10T15:06:00Z</cp:lastPrinted>
  <dcterms:modified xsi:type="dcterms:W3CDTF">2019-08-06T07:08:00Z</dcterms:modified>
  <cp:revision>33</cp:revision>
  <dc:subject/>
  <dc:title/>
</cp:coreProperties>
</file>