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bCs/>
        </w:rPr>
        <w:t>АДМИНИСТРАЦИЯ КУНДРАНСКОГО СЕЛЬСОВЕТ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УБИНСКОГО РАЙОНА НОВОСИБИР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08.12.2010 № 44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Об утверждении Порядка разработки и утверждения административных регламентов по предоставлению муниципальных услуг в Кундранском сельсовете Убинского района Новосибир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27.07.2010 № 210-ФЗ «Об организации предоставления государственных и муниципальных услуг», Федеральным законом от 06.10.2003 № 131-ФЗ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 xml:space="preserve">Об общих принципах организации местного самоуправления в Российской Федерации», в соответствии с Постановлением Правительства Российской Федерации от 16.05.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   администрация КУНДРАНСКОГО сельсовета </w:t>
      </w:r>
      <w:r>
        <w:rPr>
          <w:b/>
          <w:bCs/>
          <w:sz w:val="28"/>
          <w:szCs w:val="28"/>
        </w:rPr>
        <w:t>п о с т а н о в л я е т:</w:t>
      </w:r>
    </w:p>
    <w:p>
      <w:pPr>
        <w:pStyle w:val="Normal"/>
        <w:autoSpaceDE w:val="false"/>
        <w:ind w:firstLine="540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>1. Утвердить прилагаемый Порядок разработки и утверждения административных регламентов по предоставлению муниципальных услуг в Кундранском сельсовете Убинского района Новосибирской области (далее - Порядок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  к настоящему постановл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Опубликовать данное постановление  в информационном бюллетене «Вестник КУНДРАНСКОГО сельсовета»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Контроль за исполнением  постановления оставляю за собой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ундранского сельсовета                                                          А.И.Колосов</w:t>
      </w:r>
      <w:r>
        <w:br w:type="page"/>
      </w:r>
    </w:p>
    <w:p>
      <w:pPr>
        <w:pStyle w:val="Heading2"/>
        <w:ind w:left="5580" w:hanging="0"/>
        <w:jc w:val="left"/>
        <w:rPr/>
      </w:pPr>
      <w:r>
        <w:rPr/>
        <w:t xml:space="preserve">                 </w:t>
      </w:r>
      <w:r>
        <w:rPr>
          <w:sz w:val="24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</w:t>
      </w:r>
      <w:r>
        <w:rPr>
          <w:szCs w:val="28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Cs w:val="28"/>
        </w:rPr>
        <w:t xml:space="preserve">                                                                                                     </w:t>
      </w:r>
      <w:r>
        <w:rPr>
          <w:szCs w:val="28"/>
        </w:rPr>
        <w:t xml:space="preserve">Кундранского сельсовета </w:t>
      </w:r>
    </w:p>
    <w:p>
      <w:pPr>
        <w:pStyle w:val="Normal"/>
        <w:autoSpaceDE w:val="false"/>
        <w:ind w:left="5580" w:hanging="0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от   08.12.2010 № 44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ОРЯДОК</w:t>
      </w:r>
    </w:p>
    <w:p>
      <w:pPr>
        <w:pStyle w:val="ConsPlusTitle"/>
        <w:widowControl/>
        <w:jc w:val="center"/>
        <w:rPr/>
      </w:pPr>
      <w:r>
        <w:rPr>
          <w:bCs w:val="false"/>
          <w:sz w:val="28"/>
          <w:szCs w:val="28"/>
        </w:rPr>
        <w:t xml:space="preserve">разработки и утверждения административных регламентов по предоставлению муниципальных услуг  в Кундранском сельсовете </w:t>
      </w:r>
    </w:p>
    <w:p>
      <w:pPr>
        <w:pStyle w:val="ConsPlusTitle"/>
        <w:widowControl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Убинского района 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1. Общие положения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widowControl/>
        <w:ind w:firstLine="540"/>
        <w:jc w:val="both"/>
        <w:rPr/>
      </w:pPr>
      <w:r>
        <w:rPr>
          <w:b w:val="false"/>
          <w:sz w:val="28"/>
          <w:szCs w:val="28"/>
        </w:rPr>
        <w:t>1.1. Настоящий</w:t>
      </w:r>
      <w:r>
        <w:rPr/>
        <w:t xml:space="preserve"> </w:t>
      </w:r>
      <w:r>
        <w:rPr>
          <w:b w:val="false"/>
          <w:sz w:val="28"/>
          <w:szCs w:val="28"/>
        </w:rPr>
        <w:t>Порядок устанавливает общие требования к разработке и утверждению административных регламентов по предоставлению муниципальных услуг органами местного самоуправления Кундранского сельсовета (далее – административные регламенты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В Порядке  используются следующие понят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административный регламент – нормативный правовой акт, устанавливающий порядок предоставления муниципальной услуги и стандарт предоставления муниципальной услуги органами местного самоуправления Кундранского сельсове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административная процедура - последовательность действий при предоставлении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збыточная административная процедура - это последовательность действий, исключение которых из процесса предоставления муниципальной услуги не приводит к снижению качества предоставления муниципальной услуги (например, избыточные согласования (в случае если результат согласования не влияет на решение), избыточные уведомления и т.д.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збыточное административное действие - это административное действие, исключение которого из административной процедуры не приводит к снижению качества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3. Административные регламенты разрабатываются администрацией Кундранского сельсовета, предоставляющие   муниципальные услуги, а также осуществляющие полномочия учредителей подведомственных организаций, предоставляющих муниципальные услуги в Кундранском сельсовете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При разработке административных регламентов необходимо предусматривать оптимизацию (повышение качества) предоставления муниципальных услуг, в том чис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порядочение административных процедур и действ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странение избыточных административных процедур и действ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прощение административных процедур, включая сокращение количества документов, подлежащих представлению гражданами и организациями для получения муниципальных услуг, применение новых форм документов, позволяющих устранить необходимость многократного представления идентичной информации, снижение количества взаимодействий между гражданами, организациями и должностными лица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кращение сроков исполнения административных процедур и действ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казание об ответственности должностных лиц за соблюдение требований административных регламентов по каждой административной процедуре при предоставлении муниципальной услуг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 Органы администрации не могут устанавливать в административных регламентах полномочия по предоставлению муниципальных услуг, ограничивающие реализацию прав и свобод граждан, прав и законных интересов коммерческих и некоммерческих организаций, за исключением случаев, когда возможность и условия введения таких ограничений прямо предусмотрены законодательств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При разработке проекта административного регламента подготавливается пояснительная записка, которая содержит краткие свед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 предполагаемых улучшениях, связанных с предоставлением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 необходимости дополнительных финансовых средств для внедрения административного регламен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 учете предложений заинтересованных организаций и граждан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 результатах анализа практики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7. Органы администрация в ходе разработки проектов административных регламентов осуществляют следующие действ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7.1. Обеспечивают согласование проектов административных регламентов в порядке, установленном Регламентом работы администрации Кундранского сельсове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7.2. Разработанные и согласованные проекты административных регламентов размещаются в сети Интернет  на официальном сайте Кундранского сельсовета,  с обязательным указанием реквизитов, по которым граждане и организации, заинтересованные во внесении изменений и дополнений в проекты административных регламентов могут направлять соответствующие предложения.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учетом поступивших от заинтересованных организаций и граждан предложений,  орган администрации осуществляет доработку проектов административных регламентов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7.3. Предоставление на утверждение проектов административных регламен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8. Утверждение административных регламентов осуществляется постановлением администрации Кундранского сельсовета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9. Административные регламенты подлежат опубликованию в официальном средстве массовой информации  Кундранского сельсовета и размещению на официальном сайте Кундранского сельсове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0. В местах предоставления муниципальной услуги, а именно: на информационных стендах в помещениях, предназначенных для приема документов, орган администрации (подведомственная организация) размещает следующую информацию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блок-схему и краткое описание порядка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график приема граждан или организаций (далее - заявители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роки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рядок получения консультац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рядок обращения за предоставлением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еречень документов, необходимых для получения муниципальной услуг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Требования к административным регламентам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Административный регламент включает в себя следующие раздел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общие полож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стандарт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состав, последовательность и сроки выполнения административных действий, требования к порядку их исполнения, в том числе особенности выполнения административных процедур в электронной форм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формы контроля за исполнением администрацией (подведомственной организацией)  административного регламен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досудебный (внесудебный) порядок обжалования решений и действий (бездействия) администрации (подведомственной организации), а также должностного лица, муниципального служащег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Раздел «Общие положения» содержит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е требования к разработке административных регламентов;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писание заявителей, (физические и (или) юридические лица)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меющих право в соответствии с законодательством Российской Федерации и Новосибирской области, муниципальными нормативными правовыми актами либо в силу наделения  их заявителями в порядке, установленном законодательством Российской Федерации и Новосибирской области, полномочиями выступать от их имени при взаимодействии с администрацией, муниципальными учреждениями и организациями при предоставлении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требования к порядку информирования о предоставлении государственной услуг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 информация о местах нахождения и графике работы администрации, о других государственных и муниципальных органах и организациях, обращение в которые необходимо для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справочные телефоны администрации и специалистов администрации, участвующих в предоставлении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) адрес официального сайта администрации Кундранского сельсовета в сети Интернет,  содержащий  информацию о предоставлении муниципальной услуги, адрес электронной почт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порядок получения информации заявителем по вопросам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порядок, форма и место размещения информации, указанной в подпунктах «а-г», настоящего пункта информации, в том числе на стендах в местах предоставления  муниципальной услуги, а также в сети Интернет  на официальном сайте администрации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2.3. Раздел «Стандарт предоставления муниципальной услуги» состоит из следующих подразделов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наименование органа, предоставляющего муниципальную услуг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результат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срок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правовые основания для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исчерпывающий перечень документов, необходимых в соответствии с законодательными или иными нормативными правовыми актами для предоставления  муниципальной услуги и услуг, которые являются необходимыми и обязательными для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исчерпывающий перечень оснований для отказа в приеме документов, необходимых для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исчерпывающий перечень оснований для отказа в предоставлении 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 перечень услуг, которые являются необходимыми и обязательными для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)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Новосибирской области, муниципальными правовыми акта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) размер и основание взимание платы за предоставление услуг, которые являются необходимыми и обязательными для предоставления муниципальных услуг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)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) срок и порядок регистрации запроса заявителя о предоставлении 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4) требования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) показатели доступности и качества муниципальных услуг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6) иные требования, в том числе учитывающие особенности предоставления муниципальных услуг в электронной форм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Раздел «Состав, последовательность и сроки выполнения административных действий, требования к порядку их исполнения» состоит из подразделов, соответствующих количеству административных процедур необходимых  при предоставлении муниципальной услуги и услуг, которые являются необходимыми и обязательными  для предоставления муниципальной услуги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повышения наглядности описание последовательности действий должно сопровождаться блок-схемой порядка предоставления муниципальной услуги, которая приводится в приложении к административному регламент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исание каждого административного действия содержит следующие обязательные элемент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основания для начала административного действия (описание юридического факта, являющегося основанием для начала действия, содержит описание: инициатора события, самого события, входящего документа; в качестве события может выступать поступление письменного поручения, документа, наступление плановой даты и т.д.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сведения о должностном лице, ответственном за исполнение административного действия (если нормативные правовые акты, непосредственно регулирующие предоставление муниципальной услуги, содержат указание на конкретную должность, она указывается в тексте административного регламента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содержание административного действия, продолжительность и (или) максимальный срок его выполнения (срок выполнения административного действия определяет временные ограничения его выполнения; отсутствие данного срока в описании действия возможно только в случае, если тип входящего документа однозначно определяет срок выполнения административного действия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критерии принятия реше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результат административного действия и порядок передачи результата, который может совпадать с юридическим фактом, являющимся основанием для начала исполнения следующего административного действия (в ряде случаев результатом может быть устное или письменное поручение, внесение изменений в информационную систему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способ фиксации результата выполнения административного действия, содержащий указание на формат обязательного отображения административного действия, в том числе в электронных системах, а также это могут быть специфические способы регист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Раздел «Формы контроля за исполнением административного регламента» включает в себ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орядок осуществления текущего контроля за соблюдением и исполнением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указанными лица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орядок и периодичность осуществления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ответственность должностных лиц за решения и действия (бездействие), принимаемые (осуществляемые) в ходе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положения, характеризующие требования к порядку исполнения и формам контроля за исполнением административного регламен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В разделе «Досудебный (внесудебный) порядок обжалования решений и действий (бездействия) администрации (подведомственной организации), а также должностного лица, муниципального служащего» приводятся сведения о порядке оспаривания заявителями решений и действий (бездействия) администрацией (подведомственной организацией), должностного лица, муниципального служащего, принятых или осуществляемых в ходе выполнения административного регламента, включая имя и должность лица, ответственного за прием заявлений, график его работы, типовые формы подачи заявлений. В данном разделе указывается также номер телефона, адрес электронной почты, по которым можно сообщить о допущенных нарушениях положений административного регламен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3. Анализ практики примен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тивных регламентов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Анализ практики применения административных регламентов проводится органом администрации по мере необходимости, но не реже, чем один раз в два года, с целью установл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ответствия исполнения административного регламента требованиям к качеству и доступности предоставления муниципальной услуги. При этом подлежит установлению оценка потребителями муниципальной услуги характера взаимодействия с должностными лицами, качества и доступности соответствующей муниципальной услуги (срок предоставления, условия ожидания приема, порядок информирования о муниципальной услуге и т.д.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основанности отказов в предоставлении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ыполнения требований к оптимальности административных процедур. При этом подлежат установлению отсутствие избыточных административных действий, возможность уменьшения сроков исполнения административных процедур и административных действ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ответствия должностных инструкций должностных лиц, участвующих в предоставлении муниципальной услуги, административному регламенту в части описания в них административных действий, профессиональных знаний и навык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есурсного обеспечения исполнения административного регламен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обходимости внесения в него измене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Результаты анализа практики применения административного регламента размещаются на официальном сайте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5580" w:hanging="0"/>
      <w:jc w:val="right"/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9:35:00Z</dcterms:created>
  <dc:creator>ermolaevsk</dc:creator>
  <dc:description/>
  <cp:keywords/>
  <dc:language>en-US</dc:language>
  <cp:lastModifiedBy>user</cp:lastModifiedBy>
  <cp:lastPrinted>2018-11-07T17:10:00Z</cp:lastPrinted>
  <dcterms:modified xsi:type="dcterms:W3CDTF">2018-11-07T10:11:00Z</dcterms:modified>
  <cp:revision>8</cp:revision>
  <dc:subject/>
  <dc:title/>
</cp:coreProperties>
</file>