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>Кундранского сельсовета</w:t>
      </w:r>
    </w:p>
    <w:p>
      <w:pPr>
        <w:pStyle w:val="Normal"/>
        <w:jc w:val="right"/>
        <w:rPr/>
      </w:pPr>
      <w:r>
        <w:rPr/>
        <w:t>Уб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«01.01.2019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_____________А.И. К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/>
      </w:pPr>
      <w:r>
        <w:rPr>
          <w:b/>
          <w:bCs/>
        </w:rPr>
        <w:t>Типовой перечень муниципальных услуг Кундранского сельсовета Убинского района 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72" w:type="dxa"/>
        <w:jc w:val="left"/>
        <w:tblInd w:w="-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1261"/>
        <w:gridCol w:w="6520"/>
        <w:gridCol w:w="57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-п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Услуги в сфере социальной защиты населе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-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Жилищный кодекс  Российской Федерации, Федеральный закон 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от 27.07.2010 № 210-ФЗ</w:t>
              </w:r>
            </w:hyperlink>
            <w:r>
              <w:rPr>
                <w:sz w:val="22"/>
                <w:szCs w:val="22"/>
              </w:rPr>
              <w:t xml:space="preserve"> «Об организации предоставления государственных и муниципальных услуг», </w:t>
            </w:r>
            <w:r>
              <w:rPr>
                <w:color w:val="000000"/>
                <w:sz w:val="22"/>
                <w:szCs w:val="22"/>
              </w:rPr>
              <w:t xml:space="preserve">постановление администрации Кундранского сельсовета Убинского района Новосибирской области от </w:t>
            </w:r>
            <w:r>
              <w:rPr>
                <w:bCs/>
                <w:sz w:val="22"/>
                <w:szCs w:val="22"/>
              </w:rPr>
              <w:t xml:space="preserve">10.12.2010№ 34-па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 утверждении Порядка разработки и утверждения административных регламентов исполнения муниципальных функций (предоставления  муниципальных услуг)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-п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оговора социального найма жилого помещения муниципального жилищного фонда социального использования.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ищный кодекс от 29.12.2004 № 188-ФЗ, Федеральный закон от 27.07.2010 № 210-ФЗ «Об организации предоставления государственных и муниципальных услуг», </w:t>
            </w:r>
            <w:r>
              <w:rPr>
                <w:sz w:val="22"/>
                <w:szCs w:val="22"/>
              </w:rPr>
              <w:t xml:space="preserve">постановление Правительства Российской Федерации от 21.05.2005 № 315 «Об утверждении типового договора социального найма жилого помещения»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-п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Жилищный кодекс Российской Феде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29.12.2004№ 188-ФЗ, Федеральный закон от 27.07.2010 № 210-ФЗ «Об организации предоставления государственных и муниципальных услуг», постановление администрации Кундранского сельсовета Убинского района Новосибирской области от 10.12.2010 № 34-па «Об утверждении Порядка разработки и принятия административных регламентов исполнения муниципальных функций (предоставлению муниципаль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слуг)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п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18</w:t>
            </w:r>
          </w:p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договоров  социального найма с гражданами, проживающими в муниципальном  жилищном фонде социального использования на основании ордер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, Федеральный закон от 27.07.</w:t>
            </w:r>
            <w:r>
              <w:rPr>
                <w:sz w:val="22"/>
                <w:szCs w:val="22"/>
              </w:rPr>
              <w:t>2010 №</w:t>
            </w:r>
            <w:r>
              <w:rPr>
                <w:color w:val="000000"/>
                <w:sz w:val="22"/>
                <w:szCs w:val="22"/>
              </w:rPr>
              <w:t xml:space="preserve"> 210-ФЗ «Об организации предоставления государственных и муниципальных услуг», Устав Кундранского  сельсовета администрация Кундранского сельсовета Убинского района Новосибирской обла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-п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муниципального жилищного фонда на условиях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ищный кодекс Российской Федерации от 29.12.2004 № 188-ФЗ, Федеральный закон от 27.07.2010 № 210-ФЗ «Об организации предоставления государственных и муниципальных услуг»,  постановление администрации Кундранского сельсовета Убинского района Новосибирской области от 10.12.2010 № 34-па «Об утверждении Порядка разработки и принятия административных регламентов по предоставлению муниципальных услуг в Кундранском сельсовете Убинского района Новосибирской област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-па 09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лений, документов, а также  постановка граждан на учет в качестве нуждающихся в жилых помещениях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29.12.2004 № 188-ФЗ, Федеральный закон от 27.07.2010№ 210-ФЗ «Об организации предоставления государственных и муниципальных услуг», Закон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постановление администрации Кундранского сельсовета Убинского района Новосибирской области от 10.12.2010 № 34-па «Об утверждении Порядка разработки и принятия административных регламентов по предоставлению муниципальных услуг в Кундранском сельсовете Убинского района Новосибирской област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-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нанимателю жилого помещения муниципального жилищного фонда социального использования  меньшего размера взамен занимаемого жилого помещения  муниципального жилищного фонда социального использования по договору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ищный кодекс Российской Федерации от 29.12.2004 № 188-ФЗ, Федеральный закон от 27.07.2010 № 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-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Закон Российской Федерации от 04.07.1991 № 1541-1«О приватизации жилищного фонда в Российской Федерации», Федеральный закон от 27.07.</w:t>
            </w:r>
            <w:r>
              <w:rPr>
                <w:color w:val="000000"/>
                <w:sz w:val="22"/>
                <w:szCs w:val="22"/>
              </w:rPr>
              <w:t>2010 №</w:t>
            </w:r>
            <w:r>
              <w:rPr>
                <w:sz w:val="22"/>
                <w:szCs w:val="22"/>
              </w:rPr>
              <w:t xml:space="preserve"> 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-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маневренного фонда муниципального специализированного жилищного фонда                  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 от 29.12.2004 №188-ФЗ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 27.07.2010 №210-ФЗ «Об организации предоставления государственных и муниципальных услуг», постановление Правительства Российской Федерации от 26.01.2006 №42 «</w:t>
            </w:r>
            <w:r>
              <w:rPr>
                <w:sz w:val="22"/>
                <w:szCs w:val="22"/>
              </w:rPr>
              <w:t xml:space="preserve">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-п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, Федеральный  закон от 30.12.2004 № 210-ФЗ «Об основах регулирования тарифов организаций коммунального комплекса», постановление администрации Кундранского сельсовета Убинского района Новосибирской области от 10.12.2010 № 34-па «Об утверждении Порядка разработки и принятия административных регламентов по предоставлению муниципальных услуг в Кундранском сельсовете  Убинского района Новосибирской област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-п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8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 210-ФЗ «Об  основах  регулирования  тарифов  организаций  коммунального  комплекса» постановление Правительства Российской Федерации  от 14.07.2008 № 520 «Об основах  ценообразования  и порядке  регулирования тарифов, надбавок и предельных индексов в  сфере  деятельности  организаций  коммунального  комплекса,  приказы  департамента  по  тарифам  администрации Новосибирской области», Федеральный закон от 27.07.2010 № 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безвозмездное пользование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rStyle w:val="Applestylespan"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4-п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едеральный закон от 27.07.2010 года № 210-ФЗ «Об организации предоставления государственных и муниципальных услуг», </w:t>
            </w:r>
            <w:r>
              <w:rPr>
                <w:sz w:val="24"/>
                <w:szCs w:val="24"/>
              </w:rPr>
              <w:t>постановление администрации Кундранского сельсовета Убинского района Новосибирской области от 10.12.2010 № 34-па «Об утверждении Порядка разработки и принятия административных регламентов исполнения муниципальных  функций(предоставлению муниципальных</w:t>
            </w:r>
            <w:r>
              <w:rPr>
                <w:color w:val="000000"/>
                <w:sz w:val="24"/>
                <w:szCs w:val="24"/>
              </w:rPr>
              <w:t xml:space="preserve"> услуг)»</w:t>
            </w:r>
          </w:p>
        </w:tc>
      </w:tr>
      <w:tr>
        <w:trPr/>
        <w:tc>
          <w:tcPr>
            <w:tcW w:w="1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-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Федеральный закон от 08.11.2007 № 257-ФЗ «Об автомобильных дорогах и о дорожной деятельности в  Российской Федерации и о внесении изменений в отдельные законодательные акты Российской Федерации», Федеральный закон от 27.07.2010 № 210-ФЗ «Об организации предоставления государственных и муниципальных услуг», Приказ Министерства транспорта Российской Федерации от 24.07.2012 № 258 «Об утверждении порядка выдачи специального разрешения по автомобильным дорогам транспортного средства, осуществляющего перевозки тяжеловесных и (или) крупногабаритных груз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1140" w:footer="0" w:bottom="567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BBA0BFB1-06C7-4E50-A8D3-FE1045784BF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10:00Z</dcterms:created>
  <dc:creator>zhos</dc:creator>
  <dc:description/>
  <cp:keywords/>
  <dc:language>en-US</dc:language>
  <cp:lastModifiedBy>admin</cp:lastModifiedBy>
  <cp:lastPrinted>2019-01-04T19:54:00Z</cp:lastPrinted>
  <dcterms:modified xsi:type="dcterms:W3CDTF">2019-02-02T12:25:00Z</dcterms:modified>
  <cp:revision>37</cp:revision>
  <dc:subject/>
  <dc:title/>
</cp:coreProperties>
</file>