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КУНДРА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Б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                                     от 1.06.2009г. №18</w:t>
        <w:tab/>
        <w:tab/>
        <w:tab/>
        <w:tab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и</w:t>
      </w:r>
    </w:p>
    <w:p>
      <w:pPr>
        <w:pStyle w:val="Normal"/>
        <w:rPr>
          <w:b/>
          <w:b/>
        </w:rPr>
      </w:pPr>
      <w:r>
        <w:rPr>
          <w:b/>
        </w:rPr>
        <w:t xml:space="preserve">методики планирования бюджетных                         </w:t>
        <w:br/>
        <w:t>ассигнований  Кундранского сельсове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 соответствии с п.1 статьи 174.2 Бюджетного кодекса Российской Федерации</w: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TextBody"/>
        <w:ind w:hanging="0"/>
        <w:rPr/>
      </w:pPr>
      <w:r>
        <w:rPr/>
        <w:t xml:space="preserve">         </w:t>
      </w:r>
      <w:r>
        <w:rPr/>
        <w:t xml:space="preserve">1. Утвердить Порядок и методику планирования бюджетных ассигнований  Кундранского сельсовета. </w:t>
      </w:r>
    </w:p>
    <w:p>
      <w:pPr>
        <w:pStyle w:val="TextBody"/>
        <w:rPr/>
      </w:pPr>
      <w:r>
        <w:rPr/>
        <w:t xml:space="preserve">2.Настоящее постановление вступает в силу с 1  июня 2009 года. </w:t>
      </w:r>
    </w:p>
    <w:p>
      <w:pPr>
        <w:pStyle w:val="TextBody"/>
        <w:rPr/>
      </w:pPr>
      <w:r>
        <w:rPr/>
        <w:t>3.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98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Cs w:val="28"/>
        </w:rPr>
        <w:tab/>
        <w:tab/>
        <w:tab/>
        <w:t xml:space="preserve">                                                 </w:t>
        <w:tab/>
        <w:tab/>
        <w:tab/>
        <w:t xml:space="preserve">          </w:t>
        <w:tab/>
        <w:tab/>
        <w:tab/>
        <w:t xml:space="preserve">                                      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ind w:left="5760" w:hanging="0"/>
        <w:jc w:val="center"/>
        <w:rPr/>
      </w:pPr>
      <w:r>
        <w:rPr>
          <w:rStyle w:val="StrongEmphasis"/>
          <w:b w:val="false"/>
          <w:szCs w:val="28"/>
        </w:rPr>
        <w:t>УТВЕРЖДЕН</w:t>
      </w:r>
    </w:p>
    <w:p>
      <w:pPr>
        <w:pStyle w:val="Normal"/>
        <w:ind w:left="5760" w:hanging="0"/>
        <w:jc w:val="center"/>
        <w:rPr/>
      </w:pPr>
      <w:r>
        <w:rPr>
          <w:rStyle w:val="StrongEmphasis"/>
          <w:b w:val="false"/>
          <w:szCs w:val="28"/>
        </w:rPr>
        <w:t>постановлением</w:t>
      </w:r>
    </w:p>
    <w:p>
      <w:pPr>
        <w:pStyle w:val="Normal"/>
        <w:rPr/>
      </w:pPr>
      <w:r>
        <w:rPr>
          <w:rStyle w:val="StrongEmphasis"/>
          <w:b w:val="false"/>
          <w:szCs w:val="28"/>
        </w:rPr>
        <w:t xml:space="preserve">                                                                                   </w:t>
      </w:r>
      <w:r>
        <w:rPr>
          <w:rStyle w:val="StrongEmphasis"/>
          <w:b w:val="false"/>
          <w:szCs w:val="28"/>
        </w:rPr>
        <w:t>Кундранского сельсовета</w:t>
      </w:r>
    </w:p>
    <w:p>
      <w:pPr>
        <w:pStyle w:val="Normal"/>
        <w:ind w:left="5760" w:hanging="0"/>
        <w:jc w:val="center"/>
        <w:rPr/>
      </w:pPr>
      <w:r>
        <w:rPr>
          <w:rStyle w:val="StrongEmphasis"/>
          <w:b w:val="false"/>
          <w:szCs w:val="28"/>
        </w:rPr>
        <w:t>от  1.06.2009 № 18</w:t>
      </w:r>
    </w:p>
    <w:p>
      <w:pPr>
        <w:pStyle w:val="Normal"/>
        <w:ind w:left="5760" w:hanging="0"/>
        <w:jc w:val="center"/>
        <w:rPr>
          <w:rStyle w:val="StrongEmphasis"/>
          <w:b w:val="false"/>
          <w:b w:val="false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ования бюджетных ассигнований  Кундранского сельсов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 Основные понятия, используемые в Порядке и методик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Базисный период расчета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период времени, принятый за основу расчета экономических показ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срочное бюджетное планирование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планирование на очередной финансовый год и плановый пери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финансовый год – год, в котором осуществляется исполнение бюджета, составление и рассмотрение проекта бюджета на очередной финансовый год и плановый пери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едной финансовый год – год, следующий за текущим финансовым г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й период – два финансовых года, следующие за очередным финансовым г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ный финансовый год – год, предшествующий текущему финансовому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Минимальные социальные нормы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показатели минимальной обеспеченности населения важнейшими жилищно-коммунальными, социально-культурными и иными услугами в натуральном выраж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Индекс-дефлятор цен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индекс, отражающий среднее изменение цен за выбранный период наблюдения (текущий финансовый год, очередной финансовый год, плановый период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четный показатель по материальным расходам бюджета Кундранского сельсовета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предприятий, организаций, финансируемой из бюджета  Кундранского сельсовета и предоставляющей данную услуг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Процентные расходы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расходы, определяемые в процентном отношении к соответствующему расчетному объему (доходов, расходов) бюджета   Кундранского сельсовета.</w:t>
      </w:r>
    </w:p>
    <w:p>
      <w:pPr>
        <w:pStyle w:val="TextBodyIndent"/>
        <w:widowControl w:val="false"/>
        <w:ind w:right="125" w:firstLine="540"/>
        <w:rPr/>
      </w:pPr>
      <w:r>
        <w:rPr/>
        <w:t xml:space="preserve">Бюджетные услуги – услуги, оказываемые физическим и юридическим лицам в соответствии с муниципальным заданием органами местного самоуправления, бюджет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; </w:t>
      </w:r>
    </w:p>
    <w:p>
      <w:pPr>
        <w:pStyle w:val="TextBody"/>
        <w:rPr>
          <w:bCs/>
          <w:szCs w:val="27"/>
        </w:rPr>
      </w:pPr>
      <w:r>
        <w:rPr>
          <w:bCs/>
          <w:szCs w:val="27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бюджет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7"/>
        </w:rPr>
        <w:t>Стоимость бюджетной  услуги – размер финансового обеспечения минимально необходимого для предоставления единицы бюджетной услуги, исчисленный в расчете на население, отдельные группы населения, потребителей и натуральные показатели соответствующих бюджет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Расходные обязательства  Кундранского сельсовета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обусловленные законом, иным нормативным правовым актом, договором или соглашением обязанности  Кундранского сельсовета или действующего от его имени бюджетного учреждения предоставить физическому или юридическому лицу, иному публично-правовому образованию средства из бюджета  Кундранского сельсове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юджетные обязательства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расходные обязательства, подлежащие исполнению в соответствующем финансовом год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юджетные ассигнования –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Отраслевая система оплаты труда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система оплаты труда, устанавливающая дифференцированные условия оплаты труда по отраслям бюджетной сферы, исходя из значимости оказываемых отраслью бюджетных услуг, специфики и условий труда в каждой отрасли и возможностей бюджета по ее содержанию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Целевая программа – </w:t>
      </w:r>
      <w:r>
        <w:rPr>
          <w:szCs w:val="28"/>
        </w:rPr>
        <w:t>увязанный по ресурсам, исполнителям, срокам реализации и результатам комплекс мероприятий, ориентированных на эффективное решение приоритетных для социально-экономического развития 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Порядок и методика расчетов расходов местного бюджета  Кундранского сельсов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Основные принципы расчета расходов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Ра</w:t>
      </w:r>
      <w:r>
        <w:rPr>
          <w:color w:val="000000"/>
          <w:szCs w:val="28"/>
        </w:rPr>
        <w:t>счет объема бюджетных ассигнований расходных обязательств  Кундранского сельсовета на соответствующий финансовый год производится по следующим основным направлениям расходов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бюджетных услуг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выполнения функций бюджетных учреждений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редоставление мер социальной поддержки населению в соответствии с полномочиями, установленными законодательством Российской Федерации, Новосибирской области и  Убинского  района, Кундранского сельсовет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центные расходы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еализация областных, районных целевых программ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ругие расходы, не учтенные в вышеперечисленных направлениях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.2. В составе расходов на обеспечение выполнения функций муниципальных бюджетных учреждений (далее по тексту – бюджетных учреждений), органов власти, предусматриваются следующие расходы: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лата труда и начисления на выплаты по оплате труд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латы социального характера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плата и электрической энергии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плата налогов, сборо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величение стоимости основных средств;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ые расходы и прочие расход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2.1.3. Процентные расходы определяются исходя из установленного процента к </w:t>
      </w:r>
      <w:r>
        <w:rPr/>
        <w:t>соответствующему расчетному объему (доходов, расходов)</w:t>
      </w:r>
      <w:r>
        <w:rPr>
          <w:color w:val="000000"/>
          <w:szCs w:val="28"/>
        </w:rPr>
        <w:t xml:space="preserve"> бюджета Кундранского сельсов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В составе процентных расходов формируются расходы на </w:t>
      </w:r>
      <w:r>
        <w:rPr>
          <w:szCs w:val="28"/>
        </w:rPr>
        <w:t>развитие материально-технической базы общественной инфраструктуры Кундранского сельсовета, на поддержку развития общественной инфраструктуры поселения, разработки и реализации инвестиционных проектов, реализации мер социальной поддержки по обеспечению жильем отдельных категорий граждан Кундранского сельсовета</w:t>
      </w:r>
      <w:r>
        <w:rPr/>
        <w:t xml:space="preserve">, </w:t>
      </w:r>
      <w:r>
        <w:rPr>
          <w:szCs w:val="28"/>
        </w:rPr>
        <w:t xml:space="preserve">резерв выравнивания экономического положения  </w:t>
      </w:r>
      <w:r>
        <w:rPr>
          <w:color w:val="000000"/>
          <w:szCs w:val="28"/>
        </w:rPr>
        <w:t xml:space="preserve"> поселения в процессе формирования и исполнения бюдж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 xml:space="preserve">2.1.4. </w:t>
      </w:r>
      <w:r>
        <w:rPr/>
        <w:t>Расходы бюджета  Кундранского сельсовета рассчитываются в рамках среднесрочного бюджетного планирования на очередной финансовый год и 2 последующих года планового пери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5. При формировании бюджета расходные обязательства делятся на действующие и принимаемые обязательст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Под бюджетными ассигнованиями на исполнение действующих расходных обязательств понимаются ассигнования, состав и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 плановом периоде, к признанию утратившими силу либо к изменению,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 включая договоры и соглашения, подлежащие заключению получателями бюджетных средств во исполнение указанных и нормативных правовых актов.</w:t>
      </w:r>
    </w:p>
    <w:p>
      <w:pPr>
        <w:pStyle w:val="TextBody"/>
        <w:rPr>
          <w:bCs/>
          <w:szCs w:val="27"/>
        </w:rPr>
      </w:pPr>
      <w:r>
        <w:rPr>
          <w:bCs/>
          <w:szCs w:val="27"/>
        </w:rPr>
        <w:t>Формирование принимаемых обязательств производится после рассмотрения реестра принимаемых обязательств Главой  Кундранского сельсов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6. Расчет бюджетных ассигнований осуществляется на основе единых подходов и общих принципов, к числу которых относя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6.1. Расходы на оплату труда с начислениями рассчитываются исходя из параметров базисного периода, с применением соответствующих индексов роста заработной платы работников бюджетной сферы, если иной подход не установлен настоящим Порядком и методикой для расчета расходов отдельных отрас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для расчета расходов на оплату труда в случае индексации либо изменения условий оплаты труда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течение базисного периода принимаются расходы указанного периода в сопоставимых условия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1.6.2. Базисным периодом для прогнозирования расходов бюджета является отчетный финансовый год, </w:t>
      </w:r>
      <w:r>
        <w:rPr>
          <w:rFonts w:cs="Times New Roman" w:ascii="Times New Roman" w:hAnsi="Times New Roman"/>
          <w:bCs/>
          <w:sz w:val="28"/>
        </w:rPr>
        <w:t>если иной период не установлен настоящим Порядком и методикой для расчета отдельных расход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</w:rPr>
        <w:t xml:space="preserve">2.1.6.3. Размер расходов корректируется на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ожидаемые индексы-дефляторы цен </w:t>
      </w:r>
      <w:r>
        <w:rPr>
          <w:rFonts w:cs="Times New Roman" w:ascii="Times New Roman" w:hAnsi="Times New Roman"/>
          <w:color w:val="FF0000"/>
          <w:sz w:val="28"/>
        </w:rPr>
        <w:t>(Д)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FF0000"/>
          <w:sz w:val="28"/>
        </w:rPr>
        <w:t xml:space="preserve">текущем финансовом году, на очередной финансовый год, на плановый период, дифференцированные по группам бюджетных расходов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1.6.4. Расходы на оплату тепловой и электрической энергии определяются исходя из лимитов потребления в натуральном выражении, тарифов на эти виды услуг, действующих по состоянию на 1 августа текущего финансового года, с учетом НДС, стоимости газа, дров, угля,  электроэнергии на отопление (далее по тексту </w:t>
      </w:r>
      <w:r>
        <w:rPr>
          <w:bCs/>
          <w:szCs w:val="27"/>
        </w:rPr>
        <w:t>–</w:t>
      </w:r>
      <w:r>
        <w:rPr>
          <w:rFonts w:cs="Times New Roman" w:ascii="Times New Roman" w:hAnsi="Times New Roman"/>
          <w:sz w:val="28"/>
        </w:rPr>
        <w:t xml:space="preserve"> других видов топлива), индексов-дефляторов цен  на очередной финансовый год и плановый пери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оплату   электрической энергии определяются следующим образо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тэ =[ Лнат х Ттэ (Sг, д, у, м, н) х Д ]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нат - годовой лимит на тепловую (электрическую) энергию в натуральном выражении с учетом удельного веса потребления теплоэнергии по другим видам топли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Ттэ - </w:t>
      </w:r>
      <w:r>
        <w:rPr>
          <w:rFonts w:cs="Times New Roman" w:ascii="Times New Roman" w:hAnsi="Times New Roman"/>
          <w:color w:val="000000"/>
          <w:sz w:val="28"/>
          <w:szCs w:val="28"/>
        </w:rPr>
        <w:t>тариф на тепловую (электрическую) энергию, действующий по состоянию на 1 августа текущего финансового го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 учетом НДС для учреждений, финансируемых за счет средств субвенции; </w:t>
      </w:r>
      <w:r>
        <w:rPr>
          <w:rFonts w:cs="Times New Roman" w:ascii="Times New Roman" w:hAnsi="Times New Roman"/>
          <w:color w:val="000000"/>
          <w:sz w:val="28"/>
          <w:szCs w:val="28"/>
        </w:rPr>
        <w:t>тариф на тепловую (электрическую) энергию, действующий по состоянию на 1 августа текущего финансового года, с учетом НДС для бюджетных учреждени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г, д, у, м, н - стоимость газа, дров, угля, мазута, нефти, электроэнергии на отопление с учетом НДС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 - индексы-дефляторы цен на тепловую (электрическую) энергию на очередной финансовый год и плановый пери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бюджетных учреждений, по которым не утверждены лимиты на тепловую (электрическую) энергию, расходы на оплату тепловой (электрической) энергии определяются исходя из расходов в базисном периоде (с учетом изменения занимаемых площадей, находящихся в эксплуатации) с учетом индексов-дефляторов це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2.1.6.5. Объем расходов на увеличение стоимости основных средств бюджетных учреждений, организаций, финансируемых из бюджета  Кундранского сельсовета, определяется в размере до 10% от рассчитанной величины расходов, включ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у труда с начислениями; выплаты социального характера , </w:t>
      </w:r>
      <w:r>
        <w:rPr>
          <w:rFonts w:cs="Times New Roman" w:ascii="Times New Roman" w:hAnsi="Times New Roman"/>
          <w:sz w:val="28"/>
        </w:rPr>
        <w:t>материальные расход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лату тепловой и электрической энергии; уплату налогов, сбор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6.6. Планирование расходов в разрезе отраслей осуществляется в пределах нормативных показателей сети с учетом объема муниципального задания на очередной финансовый год и плановый период, а также его выполнения в отчетном финансовом году и текущем финансовом году. При отсутствии нормативных показателей сети в расчет сетевых показателей могут приниматься фактические данные базисного пери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ая сеть бюджетных учреждений учитывается согласно расходным обязательствам  Кундранского сельсовета на основании нормативного акта Администрации Кундранского сельсовета. Внесение изменений в реестр расходных обязательств осуществляется до утверждения бюджета на очередной финансов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</w:rPr>
        <w:t>2.1.6.7. Р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асходные обязательства </w:t>
      </w:r>
      <w:r>
        <w:rPr>
          <w:rFonts w:cs="Times New Roman" w:ascii="Times New Roman" w:hAnsi="Times New Roman"/>
          <w:sz w:val="28"/>
        </w:rPr>
        <w:t>Кундранского сельсовета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, возникшие из обязательств Новосибир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области, учитываются 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отдельно по каждому обязательству в размере, установленном нормативным правовым ак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1.6.8. В</w:t>
      </w:r>
      <w:r>
        <w:rPr>
          <w:rFonts w:cs="Times New Roman" w:ascii="Times New Roman" w:hAnsi="Times New Roman"/>
          <w:sz w:val="28"/>
        </w:rPr>
        <w:t xml:space="preserve"> состав расходов бюджета  Кундранского сельсовета включаются расходы, осуществляемые за счет доходов бюджетных учреждений от оказания платных услуг и безвозмездных поступлений и средств от иной приносящей доход деятельност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1.7. По отраслям, учреждениям, организациям и мероприятиям, финансируемым из бюджета Кундранского сельсовета, материальные расходы определяются в соответствии с расчетными показателями по материальным расходам бюджета  Кундранского сельсовета. Р</w:t>
      </w:r>
      <w:r>
        <w:rPr>
          <w:rFonts w:cs="Times New Roman" w:ascii="Times New Roman" w:hAnsi="Times New Roman"/>
          <w:bCs/>
          <w:sz w:val="28"/>
        </w:rPr>
        <w:t>асходы на оплату налога на имущество, земельного налога и транспортного налога и других налогов и сборов определяются в соответствии с законодательст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8. По отраслям, учреждениям, организациям и мероприятиям, финансируемым из бюджета  Кундранского сельсовета, расходы по которым определяются не в соответствии с расчетными показателями по материальным расходам бюджета  Кундранского сельсовета, применяется следующий порядок их определ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ьно определяются рас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у труда с начислениями, оплату тепловой и электрической энергии, уплату налогов, сборов,</w:t>
      </w:r>
      <w:r>
        <w:rPr>
          <w:rFonts w:cs="Times New Roman" w:ascii="Times New Roman" w:hAnsi="Times New Roman"/>
          <w:sz w:val="28"/>
          <w:szCs w:val="28"/>
        </w:rPr>
        <w:t xml:space="preserve"> материальные 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величение стоимости основных средст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базовые затраты принимаются сложившиеся фактические (плановые) затраты в базисный пери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расходов может корректироваться на индексы-дефляторы цен на текущий финансовый год, на очередной финансовый год и плановый период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2.1.9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проект решения о бюджете  </w:t>
      </w:r>
      <w:r>
        <w:rPr>
          <w:rFonts w:cs="Times New Roman" w:ascii="Times New Roman" w:hAnsi="Times New Roman"/>
          <w:sz w:val="28"/>
        </w:rPr>
        <w:t>Кундранского сельсове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ключаются расходы, порядок расчета которых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усмотрен настоящим Порядком и методикой, на основании нормативных правовых актов, договоров, соглашений, определяющих расход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ства  </w:t>
      </w:r>
      <w:r>
        <w:rPr>
          <w:rFonts w:cs="Times New Roman" w:ascii="Times New Roman" w:hAnsi="Times New Roman"/>
          <w:sz w:val="28"/>
        </w:rPr>
        <w:t>Кундра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7:00Z</dcterms:created>
  <dc:creator>1</dc:creator>
  <dc:description/>
  <cp:keywords/>
  <dc:language>en-US</dc:language>
  <cp:lastModifiedBy>Марина</cp:lastModifiedBy>
  <cp:lastPrinted>2015-11-17T17:03:00Z</cp:lastPrinted>
  <dcterms:modified xsi:type="dcterms:W3CDTF">2016-12-26T03:35:00Z</dcterms:modified>
  <cp:revision>8</cp:revision>
  <dc:subject/>
  <dc:title/>
</cp:coreProperties>
</file>