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НДР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12.2016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делении правами администратора доходов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ю Кундр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статьи 160.1 бюджетного кодекса Российской Федераци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Возложить на администрацию Кундранского сельсовета Убинского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 Новосибирской области полномочия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бюдже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Наделить администратора доходов бюджета следующими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номоч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Осуществлять начисление, учёт и контроль за  правиль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числения, полнотой и своевременностью осуществления платеж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, пеней и штрафов по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2.Осуществлять взыскание задолженности по платежам в бюджет, пе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штраф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Принимать  решение  о возврате излишне уплаченных (взысканных)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тежей в бюджет, пеней и штрафов, а также процентов з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своевременное осуществление такого возврата и процентов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исленные на излишне взысканные суммы и представлять пору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рган Федерального казначейства для осуществления возв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рядке, установленном Министерством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Принимать решение о зачёте (уточнении) платежей в бюджеты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ной системы Российской Федерации и представля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домление в орган Федерального казначе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5.Формировать сведения и бюджетную отчетность, необходимые для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уществления полномочий соответствующего администратор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ндранского сельсовета:                               А.И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пия верна 27.12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дранского сельсовета:                                    А.И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6.Осуществлять  иные бюджетные полномочия, установ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юджетным кодексом и принимаемыми в соответствии с 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рмативными правовыми актами  (муниципальными правов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ктами) регулирующими бюджетные правоотношения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Установить наименование администратор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Кундранского сельсовета Уб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д администратора  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Н администратора 5439100360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ПП администратора 543901001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Утвердить прилагаемый перечень кодов доходов закрепленных з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тором доходов бюджета Кундран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бин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аспоряжение вступает в силу с 1 января 2017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дранского сельсовета:                                 А.И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пия верна 27.12.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дранского сельсовета :                               А.И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к  Распоря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ы Кундранского 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16  №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Перечень кодов доходов, закрепленных за администратором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ндранского сельсовета Убинского района 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7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КБК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Наименовани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1001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3015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2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4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/>
              <w:t>передаваемые бюджетам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4014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, передаваемые </w:t>
            </w:r>
          </w:p>
          <w:p>
            <w:pPr>
              <w:pStyle w:val="Normal"/>
              <w:rPr/>
            </w:pPr>
            <w:r>
              <w:rPr/>
              <w:t>бюджетам сельских поселений из бюдже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401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, передаваемые </w:t>
            </w:r>
          </w:p>
          <w:p>
            <w:pPr>
              <w:pStyle w:val="Normal"/>
              <w:rPr/>
            </w:pPr>
            <w:r>
              <w:rPr/>
              <w:t>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111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113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(работ) получателями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11302995 10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ндра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ерна 27.12.2016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ндранского сельсовета                                           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И.Кол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И.Коло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117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117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8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е из бюджетов сельских поселений </w:t>
            </w:r>
          </w:p>
          <w:p>
            <w:pPr>
              <w:pStyle w:val="Normal"/>
              <w:rPr/>
            </w:pPr>
            <w:r>
              <w:rPr/>
              <w:t>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1905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202216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-</w:t>
            </w:r>
          </w:p>
          <w:p>
            <w:pPr>
              <w:pStyle w:val="Normal"/>
              <w:rPr/>
            </w:pPr>
            <w:r>
              <w:rPr/>
              <w:t>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 ,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>Примечание: (*) Администрирование поступлений по  вс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дстатьям и подвидам соответствующей статьи осущест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главным администратором. указанным в группировочном код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юджетной классифик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ндранского сельсовета                            А.И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пия верна 27.12.2016 г.</w:t>
      </w:r>
    </w:p>
    <w:p>
      <w:pPr>
        <w:pStyle w:val="Normal"/>
        <w:rPr/>
      </w:pPr>
      <w:r>
        <w:rPr>
          <w:sz w:val="28"/>
          <w:szCs w:val="28"/>
        </w:rPr>
        <w:t>Глава Кундранского сельсовета                              А.И.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3:38:00Z</dcterms:created>
  <dc:creator>Customer</dc:creator>
  <dc:description/>
  <cp:keywords/>
  <dc:language>en-US</dc:language>
  <cp:lastModifiedBy>Марина</cp:lastModifiedBy>
  <cp:lastPrinted>2016-12-26T14:57:00Z</cp:lastPrinted>
  <dcterms:modified xsi:type="dcterms:W3CDTF">2016-12-26T12:14:00Z</dcterms:modified>
  <cp:revision>73</cp:revision>
  <dc:subject/>
  <dc:title/>
</cp:coreProperties>
</file>