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Приложение № 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к решению № 38 десятой сессии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Совета депутатов Кундранского сельсовета  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 xml:space="preserve">пятого созыва от 14.12.2016 года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 xml:space="preserve">Главные администраторы источников финансирования дефицита  </w:t>
      </w:r>
    </w:p>
    <w:p>
      <w:pPr>
        <w:pStyle w:val="Normal"/>
        <w:jc w:val="center"/>
        <w:rPr/>
      </w:pPr>
      <w:r>
        <w:rPr/>
        <w:t>бюджета Кундранского сельсовета на 2017 год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77"/>
        <w:gridCol w:w="4706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Главный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администратор источников финансирования дефицит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бюджета</w:t>
            </w:r>
            <w:r>
              <w:rPr/>
              <w:t xml:space="preserve">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ы источников финансирования дефици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бюджета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главного администратора источноков финансирование дефицита  бюджет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01030100100000710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учение 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01030100100000810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ашение бюджетами сельский поселений кредитов, от других бюджетов бюджетной системы Российской Федерации в валюте  Российской Федер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Приложение № 5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Таблица№1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к решению № 38 десятой сессии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 xml:space="preserve">Совета депутатов Кундранского сельсовета 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 xml:space="preserve">пятого созыва от 14.12.2016 года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 xml:space="preserve">Главные администраторы источников финансирования дефицита  </w:t>
      </w:r>
    </w:p>
    <w:p>
      <w:pPr>
        <w:pStyle w:val="Normal"/>
        <w:jc w:val="center"/>
        <w:rPr/>
      </w:pPr>
      <w:r>
        <w:rPr/>
        <w:t>бюджета Кундранского сельсовета на 2018 год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77"/>
        <w:gridCol w:w="4706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Главный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администратор источников финансирования дефицит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бюджета</w:t>
            </w:r>
            <w:r>
              <w:rPr/>
              <w:t xml:space="preserve">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ы источников финансирования дефици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бюджета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главного администратора источноков финансирование дефицита  бюджет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01030100100000710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учение 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01030100100000810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ашение бюджетами сельский поселений кредитов, от других бюджетов бюджетной системы Российской Федерации в валюте  Российской Федер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Приложение № 5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Таблица №2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к решению № 38 десятой сессии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Совета депутатов Кундранского сельсовета 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 xml:space="preserve">пятого созыва от 14.12.2016 года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 xml:space="preserve">Главные администраторы источников финансирования дефицита  </w:t>
      </w:r>
    </w:p>
    <w:p>
      <w:pPr>
        <w:pStyle w:val="Normal"/>
        <w:jc w:val="center"/>
        <w:rPr/>
      </w:pPr>
      <w:r>
        <w:rPr/>
        <w:t>бюджета Кундранского сельсовета на 2019 год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77"/>
        <w:gridCol w:w="4706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Главный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администратор источников финансирования дефицит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бюджета</w:t>
            </w:r>
            <w:r>
              <w:rPr/>
              <w:t xml:space="preserve">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ы источников финансирования дефици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бюджета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главного администратора источноков финансирование дефицита  бюджет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01030100100000710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учение 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01030100100000810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ашение бюджетами сельский поселений кредитов, от других бюджетов бюджетной системы Российской Федерации в валюте  Российской Федер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1:46:00Z</dcterms:created>
  <dc:creator>Ник</dc:creator>
  <dc:description/>
  <cp:keywords/>
  <dc:language>en-US</dc:language>
  <cp:lastModifiedBy>Марина</cp:lastModifiedBy>
  <cp:lastPrinted>2011-11-14T19:55:00Z</cp:lastPrinted>
  <dcterms:modified xsi:type="dcterms:W3CDTF">2016-12-26T04:45:00Z</dcterms:modified>
  <cp:revision>30</cp:revision>
  <dc:subject/>
  <dc:title>                                                                         Приложение №  к решению</dc:title>
</cp:coreProperties>
</file>