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ценка ожидаемого исполнения бюджета на 2016 год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Кундран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Тыс.руб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151"/>
        <w:gridCol w:w="3285"/>
      </w:tblGrid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2,6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,8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.ли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0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.нало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2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,6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6,0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8,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0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48,2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24,3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вление первичного воинского уч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,0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4,7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8,0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8,2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Т О Г О     доходов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650,8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 А С Х О Д 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0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0,3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0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,0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0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0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6,0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0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-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98,1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0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0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00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96,4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5,0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 расх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650,8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32:00Z</dcterms:created>
  <dc:creator>User</dc:creator>
  <dc:description/>
  <cp:keywords/>
  <dc:language>en-US</dc:language>
  <cp:lastModifiedBy>Марина</cp:lastModifiedBy>
  <cp:lastPrinted>2016-11-15T17:28:00Z</cp:lastPrinted>
  <dcterms:modified xsi:type="dcterms:W3CDTF">2016-12-26T03:36:00Z</dcterms:modified>
  <cp:revision>50</cp:revision>
  <dc:subject/>
  <dc:title>Оценка ожидаемого исполнения бюджета на 2008 год</dc:title>
</cp:coreProperties>
</file>