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дра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очненном прогнозе социально-экономиче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 Кундранского сельсовета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и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«О планировании социально – экономического развития Новосибирской области», постановлением Правительства Новосибирской области от 17.05.2016 № 128-п «О подготовке прогноза социально – экономического развития Новосибирской области на 2017 год и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добрить прилагаемый уточненный прогноз социально-экономического развития Кундранского сельсовета Убинского района Новосибирской области на 2017 и плановый период 2018 и 2019 годов (далее – прогноз социально-экономического развития).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/>
      </w:pPr>
      <w:r>
        <w:rPr>
          <w:sz w:val="28"/>
          <w:szCs w:val="28"/>
        </w:rPr>
        <w:t>ГлаваКундранского сельсовета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</w: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А.И. Колосов</w:t>
      </w:r>
    </w:p>
    <w:p>
      <w:pPr>
        <w:pStyle w:val="Normal"/>
        <w:ind w:left="56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 основным  показателям прогноза социально-экономического развития Кундранского сельсовета 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7 год и плановый период 2018-2019 год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оритеты социально-экономического развития Кундранского сельсовета  при разработке проекта Прогноза на 2017 год и плановый период 2018 и 2019 годов определялись в соответствии с приоритетами социально-экономического развития Убинского района и  Новосибирской области на 2017 год и плановый период 2018 и 2019 годов. При разработке прогноза учитывались особенности экономической ситуации в целом по стране, в Новосибирской области, по Убинскому району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2017-2019 годах социально-экономическое развитие поселения будет характеризоваться нестабильной динамикой развития, сокращением объемов финансирования по ряду федеральных, областных и муниципальных программ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еление идет тенденция сокращения численности населения, ежегодно на 10-15 человек, в том числе в трудоспособном возрасте. На 01.01.2016 года численность населения составляет 515человек, сокращение к уровню 2015 года составило  18 человека. За 9 месяцев текущего года в поселение родилось 2, умерло  4 человека.  По прежнему на высоком уровне остается миграция населения. Это обусловлено отсутствием предприятий и  реального работодателя в поселение. Учитывая тенденцию сокращения численности населения и предполагая, что темпы рождаемости и смертности сохранятся на прежнем уровне, численность населения к 2019 году составит 515 человек. Результат снижения естественной убыли  населения является превышение смертности над рождаемостью. Сокращение численности населения Кундранского поселения, в дальнейшем по прежнему будет обусловлено естественной убылью населения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                           </w:t>
      </w:r>
      <w:r>
        <w:rPr>
          <w:rStyle w:val="StrongEmphasis"/>
          <w:color w:val="000000"/>
          <w:sz w:val="28"/>
          <w:szCs w:val="28"/>
        </w:rPr>
        <w:t>Сельское хозяйство:</w:t>
      </w:r>
    </w:p>
    <w:p>
      <w:pPr>
        <w:pStyle w:val="TextBody"/>
        <w:spacing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ым  производством  в поселение занято 1 КФХ,  75 личных подсобных хозяйств.  Последние годы для сельскохозяйственной отрасли поселения сложились  чрезвычайно  сложными  по погодным условиям. Это сказалось на  урожайности в растениеводстве,  погодные условия осложнили подготовку полей на 2016 год, также это отразилось    на сокращении поголовья скота в личных подсобных хозяйствах.  Следовательно,  это отразилось  на  финансовом состоянии сельских жите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все  сложности,  посевная площадь хозяйства КФК в 2016 году  составила     8192 г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щие итоги  следующ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1.01.2016г. в хозяйствах частного сектора содержится 400 голов крупного рогатого скота ( сократилось поголовье на 16  голов по сравнению с 2015 годом), в том числе коров – 155 голов (сократилось на 8 голов  по сравнению с 2015 годом), поголовье свиней – 106 голов (сократилось на  5 голов по сравнению с 2015 годом), овец и коз – 1147 головы ( сократилось на 19 голов по сравнению с 2015 годом), кроликов – 303 голов и  44 пчелосем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альнейшем ожидается уменьшение поголовья КРС в связи ликвидацией вирусоносителей Лейкоза в частном секторе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казатели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личных подсобных хозяйствах поселения 75 хозяйств.  В 2016 году произошло  уменьшение  в ЛПХ поголовья  КРС,  том числе коров. Поголовье КРС составляет   413 голов, в том числе коров 164 гол. Реализация произведенной  продукции ЛПХ ведется самим населением.  Молоко и молочную продукцию продает  население самостоятельно на рынке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ы развития и задачи на 2016  и последующие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ланируется и в дальнейшем пользуясь программами государственной поддержки продолжать техническое перевооружение сельхозпредприятий, КФХ и ЛПХ, а также оказывать содействие для развития личных подсобных хозяйств нашего поселения, содействовать в получении грантов на развитие начинающим фермерам и семейным животноводческим ферм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в растениеводстве – повышение урожайности сельскохозяйственных культур за счет повышения плодородия почв, применения органических и минеральных удобрений, применения высокопродуктивных районированных сортов семян, совершенствование технологий производства, применение химических средств защи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вестиции и строительство: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 9 месяцев 2016 года на развитие экономики и социальной сферы поселения направлено инвестиций в основной капитал в размере 5,02 млн. рублей.   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- водозаборная скважина в с. Кундран  - 5,02 млн. руб.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ы в эксплуатацию жилые дома общей площадью 120 квадратных метра .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6 года выполнено строительно-монтажных работ на сумму 228 тыс., ограждение  конторы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дена водозаборная скважина в селе Кундран, освоено 5,02 млн. рублей. 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замедлением экономического роста, напряженным бюджетом Новосибирской области, сокращением финансирования различных программ в бюджете Новосибирской области на 2017 год и плановый период 2018 – 2019 годов роста объемов инвестиций в основной капитал, объемов строительно – монтажных работ в прогнозном периоде не ожидается. По оценке в 2016 году объем инвестиций в основной капитал за счет всех источников финансирования  в размере 5,02 млн. рублей.  </w:t>
      </w:r>
    </w:p>
    <w:p>
      <w:pPr>
        <w:pStyle w:val="Lis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ое  и среднее предпринимательство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оселения в настоящее время осуществляет деятельность 6 малых и средних предприятий,  в структуре которых сельскохозяйственные предприятия занимают 67%, предприятия торговли 33%, . Из числа сельскохозяйственных предприятий  меньшая часть приходится на КФХ (33%). Зарегистрировано 3 индивидуальных предпринимате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нность работников занятых на малых предприятиях по состоянию на 01.10.2016г. составила  10 человека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1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ебительский рынок:</w:t>
      </w:r>
    </w:p>
    <w:p>
      <w:pPr>
        <w:pStyle w:val="211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 розничной торговли за 9 месяцев 2016 года составил 16 млн. руб. с ростом к прошлому году в физическом объеме на 2 %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Развитие торговли, является одним из значимых секторов экономики и осуществляется в основном за счет собственных средств индивидуальных предпринимателей. Из 5 магазинов, действующих на территории поселения, 3 магазины индивидуальных предпринимателей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фере торговли 7 человека. Средняя заработная плата составляет 8 тыс. рублей.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прогнозном периоде динамика развития оборота розничной торговли   будет определяться ростом денежных доходов и покупательской способностью населения, а также кредитованием различными банками населения потребительскими кредитами.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анспорт и дорожное хозяйств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анспортный комплекс на территории района представлен МУП «Убинское АТП» и индивидуальными предпринимателями (такси и автобусные перевозки  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территории нашего поселения, автомобильный транспорт является основным видом транспорта. Перевезено пассажиров автомобильным транспортом 1.2 тыс. чел, и грузов 0.70тыс. тонн.</w:t>
      </w:r>
    </w:p>
    <w:p>
      <w:pPr>
        <w:pStyle w:val="211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оответствии с Бюджетным кодексом, положением о прогнозировании, программах и планах социально-экономического развития Убинского района, на основании Устава Убинского района Новосибирской области, прошу одобрить прогноз социально-экономического развития Убинского района Новосибирской области на 2017 год и плановый период 2018 и 2019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/>
          <w:b/>
          <w:bCs/>
          <w:sz w:val="36"/>
          <w:szCs w:val="36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1">
    <w:name w:val="Знак Знак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false"/>
      <w:jc w:val="both"/>
    </w:pPr>
    <w:rPr>
      <w:rFonts w:ascii="Arial" w:hAnsi="Arial" w:cs="Arial"/>
      <w:b/>
      <w:bCs/>
      <w:color w:val="00000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49:00Z</dcterms:created>
  <dc:creator>Admin</dc:creator>
  <dc:description/>
  <cp:keywords/>
  <dc:language>en-US</dc:language>
  <cp:lastModifiedBy>Марина</cp:lastModifiedBy>
  <cp:lastPrinted>2016-12-26T19:23:00Z</cp:lastPrinted>
  <dcterms:modified xsi:type="dcterms:W3CDTF">2016-12-26T13:23:00Z</dcterms:modified>
  <cp:revision>101</cp:revision>
  <dc:subject/>
  <dc:title>ДОКЛАД </dc:title>
</cp:coreProperties>
</file>