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p>
      <w:pPr>
        <w:pStyle w:val="Style15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бюджетных обязатель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ндранского сель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бюджетных обязательств  Кундранского сельсовета осуществляется на основе: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одной бюджетной росписи местного бюджета  Кундранского сельсовета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юджетной росписи по подведомственным бюджетным учреждениям;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митов бюджетных обязательств. </w:t>
      </w:r>
    </w:p>
    <w:p>
      <w:pPr>
        <w:pStyle w:val="3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2. Учет бюджетных обязательств  Кундранского сельсовета на основе сводной бюджетной росписи местного бюджета  Кундранского сельсовета, бюджетной росписи по подведомственным бюджетным учреждениями и лимитов бюджетных обязательств производится в порядке, установленном постановлением Главы  Кундранского сельсовета от 1.06.2009г. № 19 «Об утверждении Порядка составления и ведения сводной бюджетной росписи, росписи по источникам финансирования дефицита бюджета и бюджетной росписи главных распорядителей бюджетных средств, с учетом внесения изменений в них по местному бюджету Кундранского сельсовета.</w:t>
      </w:r>
    </w:p>
    <w:p>
      <w:pPr>
        <w:pStyle w:val="3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Бюджетные учреждения, финансируемые из местного бюджета  Кундранского сельсовета, осуществляют операции с бюджетными средствами в соответствии с бюджетными сметами, утвержденными главным распорядителем бюджетных средств – администрацией  Кундранского сельсовета.</w:t>
      </w:r>
    </w:p>
    <w:p>
      <w:pPr>
        <w:pStyle w:val="3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Бюджетное учреждение принимает бюджетные обязательства путем заключения муниципальных контрактов, иных договоров с физическими и юридическими лицами или иными правовыми актами или соглашениями.</w:t>
      </w:r>
    </w:p>
    <w:p>
      <w:pPr>
        <w:pStyle w:val="3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5.     Заключение и оплата бюджетным учреждением муниципальных контрактов, иных договоров, подлежащих исполнению за счет бюджетных средств местного бюджета  Кундранского сельсовета, производятся в пределах доведенных им по кодам бюджетной классификации расходов местного бюджета  Кундранского сельсовета лимитов бюджетных обязательств.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 Администрация  Кундранского сельсовета ежеквартально выборочно проводит проверки оплаты за счет средств местного бюджета  Кундранского сельсовета бюджетных обязательств в пределах доведенных до бюджетных учреждений лимитов бюджетных обязательств.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   При необходимости проверки оплаты за счет средств местного бюджета  Кундранского сельсовета бюджетных обязательств могут проводиться  сплошным способом и более частой периодичностью.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    При выявлении в ходе проверок в бюджетных учреждениях фактов нарушений бюджетными учреждениями порядка учета бюджетных обязательств (ст. 161, ст. 219 Бюджетного кодекса Российской федерации) составляется акт проверки.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огласования акта проверки с проверяемой стороной и ответов на возражения к акту проверки оформляется представление с указанием мер по устранению выявленных недостатков и указываются сроки их устранения, а также необходимость предоставления информации о принятых мерах по устранению недостатков.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    На основании ст. 282 Бюджетного кодекса Российской Федерации к нарушениям бюджетного законодательства могут применяться следующие меры принуждения: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о ненадлежащем исполнении бюджетного процесса;</w:t>
      </w:r>
    </w:p>
    <w:p>
      <w:pPr>
        <w:pStyle w:val="3"/>
        <w:tabs>
          <w:tab w:val="left" w:pos="708" w:leader="none"/>
        </w:tabs>
        <w:jc w:val="both"/>
        <w:rPr/>
      </w:pPr>
      <w:r>
        <w:rPr>
          <w:sz w:val="28"/>
          <w:szCs w:val="28"/>
        </w:rPr>
        <w:t>- проведение блокировки расходов, кроме расходов на жизненно необходимые статьи расходов (теплоснабжение, энергоснабжение, расходы на питание, медикаменты);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лимитов бюджетных обязательств на сумму выявленных нарушений (по решению сессии Совета депутатов Кундранского сельсовета ).</w:t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22:00Z</dcterms:created>
  <dc:creator>1</dc:creator>
  <dc:description/>
  <cp:keywords/>
  <dc:language>en-US</dc:language>
  <cp:lastModifiedBy>Марина</cp:lastModifiedBy>
  <cp:lastPrinted>2015-11-17T17:05:00Z</cp:lastPrinted>
  <dcterms:modified xsi:type="dcterms:W3CDTF">2016-12-26T03:46:00Z</dcterms:modified>
  <cp:revision>10</cp:revision>
  <dc:subject/>
  <dc:title>ПОРЯДОК</dc:title>
</cp:coreProperties>
</file>