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 3 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к решению № 38 десятой се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ятого созыва от 14.12.2016 года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 администраторы доходов бюджета Кундранского  сельсовета 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плановый 2018-2019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785"/>
        <w:gridCol w:w="5512"/>
      </w:tblGrid>
      <w:tr>
        <w:trPr>
          <w:trHeight w:val="192" w:hRule="atLeast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главного  администратора доходов бюджета</w:t>
            </w:r>
          </w:p>
        </w:tc>
      </w:tr>
      <w:tr>
        <w:trPr>
          <w:trHeight w:val="113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админист-ратор доходов </w:t>
            </w:r>
          </w:p>
          <w:p>
            <w:pPr>
              <w:pStyle w:val="Normal"/>
              <w:jc w:val="both"/>
              <w:rPr/>
            </w:pPr>
            <w:r>
              <w:rPr/>
              <w:t>бюдже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  бюджета</w:t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казначейства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3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4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5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ьектов Российской Федерации и подлежащие распределению в консолидированные бюджеты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226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ь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2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0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 (*)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1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228 Налогового кодекса Российской Федерации  (*)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2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дские кабинеты, и других лиц, занимающихся частной практикой в соответствии со статьёй 227 Налогового кодекса Российской Федерации  (*)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3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аных физическими лицами в  соответствии со статьёй 228 Налогового кодекса Российской Федерации  (*)</w:t>
            </w:r>
          </w:p>
        </w:tc>
      </w:tr>
      <w:tr>
        <w:trPr>
          <w:trHeight w:val="38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1000 0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й лиц (*)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43 1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 (*)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33 1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 (*)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 04050 0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 04053 10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5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0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*)</w:t>
            </w:r>
          </w:p>
        </w:tc>
      </w:tr>
      <w:tr>
        <w:trPr>
          <w:trHeight w:val="42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1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*)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20 01 0000 1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(за налоговые периоды, истёкшие до 1января 2011года) (*)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ундранского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бинского района Новосибир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5 10 0000 12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 сдачи  в аренду  имущества, находящегося  в  оперативном  управлении органов  управления сельских поселений и созданных ими учреждений (за исключением  имущества муниципальных бюджет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1995 10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5 10 0000 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50 10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69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50 10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 05099 10 0000 18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сельских поселений.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8 05000 10 0000 180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выравнивание бюджетной обеспеченности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 из бюджетов сельских поселений.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2999 10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сельских поселений </w:t>
            </w:r>
          </w:p>
        </w:tc>
      </w:tr>
      <w:tr>
        <w:trPr>
          <w:trHeight w:val="7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 04999 10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.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15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4014 10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4012 10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для компенсаций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828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2216 10 0000 15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Примечание (*) Администрирование поступлений по всем подстатьям и             подвидам соответствующей статьи осуществляется главным  администратором,                          указанным  в группированном  коде бюджетной классифик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03:00Z</dcterms:created>
  <dc:creator>User</dc:creator>
  <dc:description/>
  <cp:keywords/>
  <dc:language>en-US</dc:language>
  <cp:lastModifiedBy>Бондаренко СП</cp:lastModifiedBy>
  <cp:lastPrinted>2016-12-27T11:21:00Z</cp:lastPrinted>
  <dcterms:modified xsi:type="dcterms:W3CDTF">2016-12-27T04:22:00Z</dcterms:modified>
  <cp:revision>166</cp:revision>
  <dc:subject/>
  <dc:title>                                                                                               Приложение №</dc:title>
</cp:coreProperties>
</file>