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ГЛАВА  КУНДРАНСКОГО 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БИНСКОГО  РАЙОНА  НОВОСИБИР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.06.2009 г. № 2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ов регламентирующих бюджетный процесс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ндранском сельсовете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 и Новосибирской области  «О бюджетном устройстве и бюджетном процессе в Новосибирской области»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на основании ст.219.2 БК РФ прилагаемый порядок   исполнения бюджета по источникам финансирования дефицита. (Прилагается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на основании ст.219.2 БК РФ прилагаемый порядок  составления и ведения свободной бюджетной росписи. (Прилагается)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на основании ст.219 БК РФ прилагаемый порядок   исполнения бюджета по  расход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на основании ст.161 БК РФ прилагаемый порядок приостановления санкционирования оплаты денежных обязательств в случае нарушения порядка бюджетных   бязательств. 9прилагается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на основании ст.219 БК РФ, ст.219.2 БК Рф прилагаемый порядок санкционирования оплаты денежных обязательств.(Прилагается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Утвердить на основании ст.217.1 БК РФ прилагаемый порядок составления  и ведения кассового плана. (Прилагается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Утвердить на основании ст.242 БК РФ прилагаемый порядок завершения операций по исполнению бюджета в текущем финансовом году. (Прилагается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Утвердить на основании ст.242 БК РФ прилагаемый порядок  обеспечения получателей бюджетных средств при завершении финансового года наличными деньг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Контроль за исполнением Постановления оставляю за соб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Постановл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Н.Зуев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5812" w:right="-1" w:firstLine="72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5812" w:right="-1" w:firstLine="72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5812" w:right="-1" w:firstLine="72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5812" w:right="-1" w:firstLine="72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5812" w:right="-1" w:firstLine="72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1" w:hanging="0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1" w:hanging="0"/>
        <w:outlineLvl w:val="0"/>
        <w:rPr/>
      </w:pPr>
      <w:r>
        <w:rPr>
          <w:color w:val="000000"/>
          <w:szCs w:val="28"/>
        </w:rPr>
        <w:t xml:space="preserve">                                                                                             </w:t>
      </w:r>
      <w:r>
        <w:rPr>
          <w:color w:val="000000"/>
          <w:szCs w:val="28"/>
        </w:rPr>
        <w:t>УТВЕРЖДЕН</w:t>
      </w:r>
    </w:p>
    <w:p>
      <w:pPr>
        <w:pStyle w:val="Normal"/>
        <w:shd w:fill="FFFFFF" w:val="clear"/>
        <w:autoSpaceDE w:val="false"/>
        <w:ind w:right="-1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</w:t>
      </w:r>
      <w:r>
        <w:rPr>
          <w:color w:val="000000"/>
          <w:szCs w:val="28"/>
        </w:rPr>
        <w:t>Постановлением Главы</w:t>
      </w:r>
    </w:p>
    <w:p>
      <w:pPr>
        <w:pStyle w:val="Normal"/>
        <w:shd w:fill="FFFFFF" w:val="clear"/>
        <w:autoSpaceDE w:val="false"/>
        <w:ind w:right="-1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</w:t>
      </w:r>
      <w:r>
        <w:rPr>
          <w:color w:val="000000"/>
          <w:szCs w:val="28"/>
        </w:rPr>
        <w:t>Кундранского сельсовета</w:t>
      </w:r>
    </w:p>
    <w:p>
      <w:pPr>
        <w:pStyle w:val="Normal"/>
        <w:shd w:fill="FFFFFF" w:val="clear"/>
        <w:autoSpaceDE w:val="false"/>
        <w:ind w:right="-1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</w:t>
      </w:r>
      <w:r>
        <w:rPr>
          <w:color w:val="000000"/>
          <w:szCs w:val="28"/>
        </w:rPr>
        <w:t>от 1.06.2009 г. № 21</w:t>
      </w:r>
    </w:p>
    <w:p>
      <w:pPr>
        <w:pStyle w:val="Normal"/>
        <w:shd w:fill="FFFFFF" w:val="clear"/>
        <w:autoSpaceDE w:val="false"/>
        <w:ind w:left="5812" w:right="-1" w:firstLine="720"/>
        <w:jc w:val="center"/>
        <w:rPr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right="-1" w:firstLine="567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ind w:right="-1" w:firstLine="567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1" w:firstLine="567"/>
        <w:jc w:val="center"/>
        <w:outlineLvl w:val="0"/>
        <w:rPr>
          <w:szCs w:val="28"/>
        </w:rPr>
      </w:pPr>
      <w:r>
        <w:rPr>
          <w:b/>
          <w:bCs/>
          <w:color w:val="000000"/>
          <w:szCs w:val="28"/>
        </w:rPr>
        <w:t>ПОРЯДОК</w:t>
      </w:r>
    </w:p>
    <w:p>
      <w:pPr>
        <w:pStyle w:val="Normal"/>
        <w:shd w:fill="FFFFFF" w:val="clear"/>
        <w:autoSpaceDE w:val="false"/>
        <w:ind w:right="-1" w:firstLine="567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ставления и ведения сводной бюджетной росписи, росписи по источникам финансирования дефицита бюджета и бюджетной росписи получателей средств бюджета  Кундранского сельсовета</w:t>
      </w:r>
    </w:p>
    <w:p>
      <w:pPr>
        <w:pStyle w:val="Normal"/>
        <w:shd w:fill="FFFFFF" w:val="clear"/>
        <w:autoSpaceDE w:val="false"/>
        <w:ind w:right="-1" w:firstLine="567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ind w:right="-1" w:firstLine="567"/>
        <w:rPr>
          <w:color w:val="000000"/>
          <w:szCs w:val="28"/>
        </w:rPr>
      </w:pPr>
      <w:r>
        <w:rPr>
          <w:color w:val="000000"/>
          <w:szCs w:val="28"/>
        </w:rPr>
        <w:t>Настоящий Порядок разработан в соответствии с Бюджетным кодексом Российской Федерации в целях организации исполнения местного бюджета по расходам и определяет правила составления и ведения сводной бюджетной росписи местного бюджета (далее - сводная роспись), бюджетных росписей получателей средств местного бюджета (далее - бюджетная роспись) и бюджетных росписей по источникам финансирования дефицита бюджета.</w:t>
      </w:r>
    </w:p>
    <w:p>
      <w:pPr>
        <w:pStyle w:val="Normal"/>
        <w:shd w:fill="FFFFFF" w:val="clear"/>
        <w:autoSpaceDE w:val="false"/>
        <w:ind w:right="-1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right="-1" w:firstLine="567"/>
        <w:jc w:val="center"/>
        <w:rPr>
          <w:szCs w:val="28"/>
        </w:rPr>
      </w:pPr>
      <w:r>
        <w:rPr>
          <w:b/>
          <w:bCs/>
          <w:color w:val="000000"/>
          <w:szCs w:val="28"/>
        </w:rPr>
        <w:t>1. Состав сводной росписи, порядок ее составления и утверждения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1.1. В состав сводной росписи включаются: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 xml:space="preserve">1.1.1. Роспись расходов местного бюджета на текущий финансовый год и плановый период в разрезе ведомственной структуры расходов местного бюджета (далее - ведомственная структура), по форме согласно </w:t>
      </w:r>
      <w:r>
        <w:rPr>
          <w:bCs/>
          <w:iCs/>
          <w:color w:val="000000"/>
          <w:szCs w:val="28"/>
        </w:rPr>
        <w:t>приложению 1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>к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настоящему Порядку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 xml:space="preserve">1.1.2. Роспись источников внутреннего финансирования дефицита местного бюджета на текущий финансовый год и на плановый период в разрезе получателей источников финансирования дефицита местного бюджета (далее - главный администратор источников) и кодов источников внутреннего финансирования дефицита местного бюджета классификации источников финансирования дефицитов бюджетов, по форме согласно </w:t>
      </w:r>
      <w:r>
        <w:rPr>
          <w:bCs/>
          <w:iCs/>
          <w:color w:val="000000"/>
          <w:szCs w:val="28"/>
        </w:rPr>
        <w:t xml:space="preserve">приложению </w:t>
      </w:r>
      <w:r>
        <w:rPr>
          <w:iCs/>
          <w:color w:val="000000"/>
          <w:szCs w:val="28"/>
        </w:rPr>
        <w:t>2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к настоящему Порядку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1.2. Сводная роспись утверждается Главой  Кундранского сельсовета не позднее, чем на пятый рабочий день после утверждения бюджета  Кундранского сельсовета, но до начала текуще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1.3. Показатели утвержденной сводной росписи должны соответствовать решению Совета депутатов  Кундранского сельсовета о местном бюджете на текущий финансовый год и плановый период (далее - Решение).</w:t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ind w:right="-1" w:firstLine="567"/>
        <w:jc w:val="center"/>
        <w:rPr>
          <w:szCs w:val="28"/>
        </w:rPr>
      </w:pPr>
      <w:r>
        <w:rPr>
          <w:b/>
          <w:bCs/>
          <w:color w:val="000000"/>
          <w:szCs w:val="28"/>
        </w:rPr>
        <w:t>2. Лимиты бюджетных обязательств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  <w:szCs w:val="28"/>
        </w:rPr>
        <w:t xml:space="preserve">2.1. Лимиты бюджетных обязательств получателям средств местного бюджета (далее – получатели) утверждаются на текущий финансовый год и плановый период в разрезе ведомственной структуры и операций сектора по форме согласно </w:t>
      </w:r>
      <w:r>
        <w:rPr>
          <w:bCs/>
          <w:iCs/>
          <w:color w:val="000000"/>
          <w:szCs w:val="28"/>
        </w:rPr>
        <w:t xml:space="preserve">приложению </w:t>
      </w:r>
      <w:r>
        <w:rPr>
          <w:iCs/>
          <w:color w:val="000000"/>
          <w:szCs w:val="28"/>
        </w:rPr>
        <w:t>3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к настоящему Порядку.</w:t>
      </w:r>
    </w:p>
    <w:p>
      <w:pPr>
        <w:pStyle w:val="Normal"/>
        <w:shd w:fill="FFFFFF" w:val="clear"/>
        <w:autoSpaceDE w:val="false"/>
        <w:ind w:right="-1" w:firstLine="567"/>
        <w:rPr>
          <w:color w:val="000000"/>
          <w:szCs w:val="28"/>
        </w:rPr>
      </w:pPr>
      <w:r>
        <w:rPr>
          <w:color w:val="000000"/>
          <w:szCs w:val="28"/>
        </w:rPr>
        <w:t>2.2. Лимиты бюджетных обязательств утверждаются на текущий финансовый год и плановый период в размере бюджетных ассигнований, установленных Решением о бюджете.</w:t>
      </w:r>
    </w:p>
    <w:p>
      <w:pPr>
        <w:pStyle w:val="Normal"/>
        <w:shd w:fill="FFFFFF" w:val="clear"/>
        <w:autoSpaceDE w:val="false"/>
        <w:ind w:right="-1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right="-1" w:firstLine="567"/>
        <w:jc w:val="center"/>
        <w:rPr>
          <w:szCs w:val="28"/>
        </w:rPr>
      </w:pPr>
      <w:r>
        <w:rPr>
          <w:b/>
          <w:bCs/>
          <w:color w:val="000000"/>
          <w:szCs w:val="28"/>
        </w:rPr>
        <w:t>3. Ведение сводной росписи и изменение лимитов бюджетных</w:t>
      </w:r>
    </w:p>
    <w:p>
      <w:pPr>
        <w:pStyle w:val="Normal"/>
        <w:shd w:fill="FFFFFF" w:val="clear"/>
        <w:autoSpaceDE w:val="false"/>
        <w:ind w:right="-1" w:firstLine="567"/>
        <w:jc w:val="center"/>
        <w:rPr>
          <w:szCs w:val="28"/>
        </w:rPr>
      </w:pPr>
      <w:r>
        <w:rPr>
          <w:b/>
          <w:bCs/>
          <w:color w:val="000000"/>
          <w:szCs w:val="28"/>
        </w:rPr>
        <w:t>обязательств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3.1. Ведение сводной росписи и изменение лимитов бюджетных обязательств осуществляет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Изменение сводной росписи и лимитов бюджетных обязательств осуществляется по предложениям получателей. Изменение сводной росписи утверждается Главой  Кундранского сельсовета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3.2. Получатели в соответствии с основаниями, установленными статьей 217 Бюджетного кодекса Российской Федерации, и с учетом особенностей исполнения местного бюджета, установленных решением Совета депутатов Кундранского сельсовета, а также в случае изменения лимитов бюджетных обязательств, не приводящих к изменению показателей сводной росписи, представляют в администрацию  Кундранского сельсовета предложения об изменении сводной росписи и лимитов бюджетных обязательств в следующем порядке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3.3. Получатели письменно сообщают в администрации Кундранского сельсовета о предлагаемых изменениях сводной росписи и лимитов бюджетных обязательств с обоснованием предлагаемых изменений и приложением справок об изменении сводной росписи и лимитов бюджетных обязательств в одном экземпляре: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 xml:space="preserve">1) при изменении росписи расходов местного бюджета и лимитов бюджетных обязательств - справка по форме согласно </w:t>
      </w:r>
      <w:r>
        <w:rPr>
          <w:bCs/>
          <w:iCs/>
          <w:color w:val="000000"/>
          <w:szCs w:val="28"/>
        </w:rPr>
        <w:t>приложению 4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к настоящему Порядку в разрезе раздела, подраздела, целевой статьи, вида расходов и операции сектора государственного управления классификации расходов бюджетов;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 xml:space="preserve">2) при изменении росписи источников - справки по формам согласно </w:t>
      </w:r>
      <w:r>
        <w:rPr>
          <w:bCs/>
          <w:iCs/>
          <w:color w:val="000000"/>
          <w:szCs w:val="28"/>
        </w:rPr>
        <w:t xml:space="preserve">приложению </w:t>
      </w:r>
      <w:r>
        <w:rPr>
          <w:iCs/>
          <w:color w:val="000000"/>
          <w:szCs w:val="28"/>
        </w:rPr>
        <w:t>5</w:t>
      </w:r>
      <w:r>
        <w:rPr>
          <w:i/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>к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настоящему Порядку в разрезе кодов источников внутреннего финансирования дефицита местного бюджета классификации источников финансирования дефицитов бюджетов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3.4. Оформление справок об изменении сводной росписи и лимитов бюджетных обязательств по основаниям, установленным статьей 217 Бюджетного кодекса Российской Федерации, а также об изменении лимитов бюджетных обязательств, не приводящих к изменению показателей сводной росписи, осуществляется получателем, с присвоением следующих кодов вида изменений: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1) 010 - изменения, вносимые в связи с принятием решения Совета депутатов о внесении изменений в местный бюджет на текущий финансовый год и плановый период;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2) 020 - изменения, вносимые в связи с недостаточностью бюджетных ассигнований для исполнения публичных нормативных обязательств;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3) 030 - изменения, вносимые в связи с изменением состава или полномочий (функций), получателей;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4) 040 - изменения, вносимые в связи с вступлением в силу муниципальных правовых актов  Кундранского сельсовета, предусматривающих осуществление полномочий сельских поселений за счет субвенций из местного бюджета;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5) 050 - изменения, вносимые в связи с исполнением судебных актов, предусматривающих обращение взыскания на средства местного бюджета;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6) 060 - изменения, вносимые в случае использования средств резервного фонда администрации  Кундранского сельсовета;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i/>
          <w:iCs/>
          <w:color w:val="000000"/>
          <w:szCs w:val="28"/>
        </w:rPr>
        <w:t xml:space="preserve">7) </w:t>
      </w:r>
      <w:r>
        <w:rPr>
          <w:color w:val="000000"/>
          <w:szCs w:val="28"/>
        </w:rPr>
        <w:t>070 - изменения, вносимые в случае распределения бюджетных ассигнований между получателями бюджетных средств на конкурсной основе;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8) 080 - изменения, связанные с особенностями исполнения местного бюджета, установленными Решением: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081 - изменения, вносимые на суммы остатков средств местного бюджета;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082 - изменения, связанные с резервированием средств в составе утвержденных Решением бюджетных ассигнований;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083 - изменения, вносимые в связи с перераспределением бюджетных ассигнований между получателями по основаниям, установленным Решением;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084 - изменения, связанные с увеличением бюджетных ассигнований в соответствии с пунктом 6 статьи 184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Бюджетного кодекса Российской Федерации;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iCs/>
          <w:color w:val="000000"/>
          <w:szCs w:val="28"/>
        </w:rPr>
        <w:t xml:space="preserve">9) </w:t>
      </w:r>
      <w:r>
        <w:rPr>
          <w:color w:val="000000"/>
          <w:szCs w:val="28"/>
        </w:rPr>
        <w:t>090 - изменения, вносимые в случае перераспределения бюджетных ассигнований между текущим финансовым годом и плановым периодом;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10) 100 - изменения, вносимые в случае увеличения бюджетных ассигнований по отдельным разделам, подразделам, целевым статьям, видам расходов местного бюджета за счет экономии по использованию бюджетных ассигнований на оказание муниципальных услуг;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11) 110 - изменения, вносимые в случае проведения реструктуризации муниципального долга Кундранского сельсовета;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12) 120 - изменения, вносимые в случае перераспределения бюджетных ассигнований между видами источников финансирования дефицита местного бюджета при образовании экономии в ходе исполнения местного бюджета в пределах общего объема бюджетных ассигнований но источникам финансирования дефицита местного бюджета, предусмотренных на соответствующий финансовый год;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13) 130 - изменения, вносимые в случае осуществления выплат, сокращающих долговые обязательства в соответствии со статьей 96 Бюджетного кодекса Российской Федерации, а также за счет средств Резервного фонда;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14) 140 - изменения, вносимые в связи с присвоением в составе ведомственной структуры по соответствующей программе (подпрограмме) целевой статьи расходов местного бюджета в соответствии со статьей 79, пунктом 2 статьи 179 Бюджетного кодекса Российской Федерации;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15) 150 - изменения, не приводящие к изменению показателей сводной росписи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3.6. Получатель направляет в администрацию  Кундранского сельсовета обоснованное предложение об изменении сводной росписи и лимитов бюджетных обязательств в одном экземпляре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3.7. Администрация Кундранского сельсовета в течение десяти рабочих дней со дня получения от получателя полного пакета документов на внесение изменений в сводную роспись и лимиты бюджетных обязательств (бюджетные ассигнования) осуществляет контроль на соответствие вносимых изменений бюджетному законодательству Российской Федерации, показателям сводной росписи, лимитам бюджетных обязательств и принимает решение об их утверждении или отклонении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3.8. В случае отклонения предлагаемых изменений сводной росписи и лимитов бюджетных обязательств администрация  Кундранского сельсовета: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возвращает получателю с сопроводительным письмом весь пакет документов без исполнения с указанием причины их отклонения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3.9. Изменения сводной росписи и лимитов бюджетных обязательств утверждаются Главой  Кундранского сельсовета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3.10. Администрация  Кундранского сельсовета в течение трех рабочих дней со дня утверждения изменений сводной росписи направляет получателю копии утвержденных изменений сводной росписи и лимиты бюджетных обязательств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3.11. В случае установления сводной росписью кодов целевых статей и видов расходов местного бюджета в соответствии с пунктом 4 статьи 21 Бюджетного кодекса Российской Федерации администрация  Кундранского сельсовета доводит до соответствующего получателя указанные коды бюджетной классификации для формирования справок об изменении сводной росписи и лимитов бюджетных обязательств в соответствии с пунктом 4.3. настоящего Порядка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3.12. Внесение изменений сводной росписи и лимитов бюджетных обязательств осуществляется до 25 декабря текущего финансового года.</w:t>
      </w:r>
    </w:p>
    <w:p>
      <w:pPr>
        <w:pStyle w:val="Normal"/>
        <w:shd w:fill="FFFFFF" w:val="clear"/>
        <w:autoSpaceDE w:val="false"/>
        <w:ind w:right="-1" w:firstLine="567"/>
        <w:rPr>
          <w:color w:val="000000"/>
          <w:szCs w:val="28"/>
        </w:rPr>
      </w:pPr>
      <w:r>
        <w:rPr>
          <w:color w:val="000000"/>
          <w:szCs w:val="28"/>
        </w:rPr>
        <w:t>Получатели предоставляют в администрацию  Кундранского сельсовета предложения об изменении сводной росписи и лимитов бюджетных обязательств до 15 декабря текущего финансового года.</w:t>
      </w:r>
    </w:p>
    <w:p>
      <w:pPr>
        <w:pStyle w:val="Normal"/>
        <w:shd w:fill="FFFFFF" w:val="clear"/>
        <w:autoSpaceDE w:val="false"/>
        <w:ind w:right="-1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right="-1" w:firstLine="567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4. Состав бюджетной росписи, порядок ее составления и утверждения, утверждение лимитов бюджетных обязательств (бюджетных ассигновании). </w:t>
      </w:r>
    </w:p>
    <w:p>
      <w:pPr>
        <w:pStyle w:val="Normal"/>
        <w:shd w:fill="FFFFFF" w:val="clear"/>
        <w:autoSpaceDE w:val="false"/>
        <w:ind w:right="-1" w:firstLine="567"/>
        <w:rPr>
          <w:b/>
          <w:b/>
          <w:szCs w:val="28"/>
        </w:rPr>
      </w:pPr>
      <w:r>
        <w:rPr>
          <w:color w:val="000000"/>
          <w:szCs w:val="28"/>
        </w:rPr>
        <w:t>4.1. В состав бюджетной росписи включаются: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4.2. Роспись расходов получателей средств местного бюджета, в разрезе разделов, подразделов, целевых статей, видов расходов и операций сектора государственного управления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4.3. Роспись источников внутреннего финансирования дефицита местного бюджета получателя на текущий финансовый год и на плановый период в разрезе кодов классификации источников внутреннего финансирования дефицитов бюджетов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4.4. Бюджетная роспись утверждается Главой  Кундранского сельсовета в соответствии с показателями сводной росписи по формам согласно приложениям 6. 7 к настоящему Порядку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4.5. Лимиты бюджетных обязательств получателей средств местного бюджета утверждаются в пределах, установленных для главного распорядителя лимитов бюджетных обязательств, в ведении которого они находятся.</w:t>
      </w:r>
    </w:p>
    <w:p>
      <w:pPr>
        <w:pStyle w:val="Normal"/>
        <w:shd w:fill="FFFFFF" w:val="clear"/>
        <w:autoSpaceDE w:val="false"/>
        <w:ind w:right="-1" w:firstLine="567"/>
        <w:rPr>
          <w:color w:val="000000"/>
          <w:szCs w:val="28"/>
        </w:rPr>
      </w:pPr>
      <w:r>
        <w:rPr>
          <w:color w:val="000000"/>
          <w:szCs w:val="28"/>
        </w:rPr>
        <w:t>Бюджетные ассигнования для администраторов источников утверждаются в соответствии с установленным для главного администратора источников бюджетными ассигнованиями, в ведении которого они находятся.</w:t>
      </w:r>
    </w:p>
    <w:p>
      <w:pPr>
        <w:pStyle w:val="Normal"/>
        <w:shd w:fill="FFFFFF" w:val="clear"/>
        <w:autoSpaceDE w:val="false"/>
        <w:ind w:right="-1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right="-1" w:firstLine="567"/>
        <w:jc w:val="center"/>
        <w:rPr>
          <w:b/>
          <w:b/>
          <w:szCs w:val="28"/>
        </w:rPr>
      </w:pPr>
      <w:r>
        <w:rPr>
          <w:b/>
          <w:bCs/>
          <w:color w:val="292929"/>
          <w:szCs w:val="28"/>
        </w:rPr>
        <w:t xml:space="preserve">5. </w:t>
      </w:r>
      <w:r>
        <w:rPr>
          <w:b/>
          <w:color w:val="292929"/>
          <w:szCs w:val="28"/>
        </w:rPr>
        <w:t>Ведение бюджетном росписи и изменение лимитов бюджетных</w:t>
      </w:r>
    </w:p>
    <w:p>
      <w:pPr>
        <w:pStyle w:val="Normal"/>
        <w:shd w:fill="FFFFFF" w:val="clear"/>
        <w:autoSpaceDE w:val="false"/>
        <w:ind w:right="-1" w:firstLine="567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бязательств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5.1. Ведение бюджетной росписи и изменение лимитов бюджетных обязательств осуществляет получатель посредством внесения изменении в показатели бюджетной росписи и лимиты бюджетных обязательств (далее -изменение бюджетной росписи и лимитов бюджетных обязательств)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5.2. Изменение бюджетной росписи и лимитов бюджетных обязательств, приводящее изменению показателей сводной росписи, осуществляется в соответствии с основаниями, установленными статьей 217 Бюджетного кодекса Российской Федерации, и с учетом особенностей исполнения местного бюджета, установленных Решением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Изменение бюджетной росписи и лимитов бюджетных обязательств осуществляется с присвоением кодов видов изменений, установленных пунктом 4.5. настоящего Порядка.</w:t>
      </w:r>
    </w:p>
    <w:p>
      <w:pPr>
        <w:pStyle w:val="Normal"/>
        <w:shd w:fill="FFFFFF" w:val="clear"/>
        <w:autoSpaceDE w:val="false"/>
        <w:ind w:right="-1" w:firstLine="567"/>
        <w:rPr>
          <w:szCs w:val="28"/>
        </w:rPr>
      </w:pPr>
      <w:r>
        <w:rPr>
          <w:color w:val="000000"/>
          <w:szCs w:val="28"/>
        </w:rPr>
        <w:t>5.3. Изменение сводной росписи и бюджетных обязательств, утвержденные Главой  Кундранского сельсовета, служат основанием для внесения получателю соответствующих изменений в показатели его бюджетной росписи и лимитов бюджетных обязательств.</w:t>
      </w:r>
    </w:p>
    <w:p>
      <w:pPr>
        <w:pStyle w:val="Normal"/>
        <w:ind w:right="-1" w:firstLine="567"/>
        <w:rPr>
          <w:color w:val="000000"/>
          <w:szCs w:val="28"/>
        </w:rPr>
      </w:pPr>
      <w:r>
        <w:rPr>
          <w:color w:val="000000"/>
          <w:szCs w:val="28"/>
        </w:rPr>
        <w:t>Получатель обязан в течение трех рабочих дней внести изменения в показатели своей бюджетной росписи и лимиты бюджетных обязательств.</w:t>
      </w:r>
    </w:p>
    <w:p>
      <w:pPr>
        <w:pStyle w:val="Normal"/>
        <w:ind w:right="-1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firstLine="720"/>
        <w:rPr>
          <w:szCs w:val="28"/>
        </w:rPr>
      </w:pPr>
      <w:r>
        <w:rPr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</w:rPr>
        <w:t>______________</w:t>
      </w:r>
    </w:p>
    <w:p>
      <w:pPr>
        <w:pStyle w:val="ConsPlusTitle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22:00Z</dcterms:created>
  <dc:creator>1</dc:creator>
  <dc:description/>
  <cp:keywords/>
  <dc:language>en-US</dc:language>
  <cp:lastModifiedBy>Ник</cp:lastModifiedBy>
  <cp:lastPrinted>2009-06-20T16:58:00Z</cp:lastPrinted>
  <dcterms:modified xsi:type="dcterms:W3CDTF">2012-11-14T06:22:00Z</dcterms:modified>
  <cp:revision>2</cp:revision>
  <dc:subject/>
  <dc:title>ГЛАВА  КУНДРАНСКОГО  СЕЛЬСОВЕТА</dc:title>
</cp:coreProperties>
</file>