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Кундранского сельсовета  Новосибирской области на 2017год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и на плановый 2018-2019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Кундранского сельсовета на 2016 год подготовлены на основе положений Бюджетного  Кодекса РФ, Налогового Кодекса Российской Федерации, местного бюджета Кундранского сельсовета Убинского района Новосибирской области на очередной финансовый год, и постановления Главы Кундранского сельсовета от 07.11.2016 года № 24-р «О порядке и сроках составления бюджета Кундранского сельсовета на очередной финансовый год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сновные итоги реализации бюджетной и финансовой политики в 2016-2019 го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основных принципов среднесрочного бюджетного планирования в 2017год был утвержден бюджет Кундранского сельсовета на трехлетний период 2017-2019 годов. Этот подход позволил определить более четкую стратегию социально-экономического развития территории; установить среднесрочные финансовые ориентиры в части доходов бюджета и в части расходных обязательств; уверенное исполнение своих обязательств  поселений; увеличение расходов, связанных с капитальвым строительством водопровода,скважины,дороги. Проведены мероприятия администраторами доходов по предотвращению отнесения поступлений на невыясненные доходы. Сумма невыясненных поступлений снизилась и по состоянию на 01.01.2016 года составит 0 тыс.0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тверждением положительных результатов мероприятий по повышению качества администрирования доходов бюджета является рост дотации в 2017 году  Кундранского сельсовета бюджета к уровню 2016года . Рост собственных доходов к уровню 2016года составил 104% 1462,0 тыс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 Кундранского сельсовета на 2017год  и исполняется в соответствии с новым бюджетным законодательством, вступившим в силу с 01.01.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нализ исполнения расходной части бюджета Кундранского сельсовета показал, что в 2016году удалось закончить капитальное строительство водозаборной скважины в с.Кундран на 5029,7 тыс.руб.Приобретение щебня для текущего ремонта дорог поселенияв сумме 87,5 тыс.руб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времени в Российской Федерации в целом закончено формирование основ современной налоговой системы государства с рыночной экономикой. В 2016-2017 годах налоговая политика Новосибирской области будет строиться в условиях завершения формирования современной налоговой системы, которая должна будет обеспечить устойчивое формирование бюджетных доходов, необходимых для исполнения расходных обязательств, создать условия для экономического роста и способствовать притоку инвестиций в экономику поселения. В трехлетней перспективе приоритетом налоговой политики будет являться создание эффективной сбалансированной налоговой и бюджетной системы, отказ от необоснованных мер в области увеличения налогового бремени, при одновременном сокращении неэффективных налоговых льгот, не оказывающих влияния на  социально-экономические изменения в поселении.</w:t>
      </w:r>
    </w:p>
    <w:p>
      <w:pPr>
        <w:pStyle w:val="Normal"/>
        <w:jc w:val="both"/>
        <w:rPr/>
      </w:pPr>
      <w:r>
        <w:rPr>
          <w:sz w:val="28"/>
          <w:szCs w:val="28"/>
        </w:rPr>
        <w:t>В качестве основной цели  налоговой политики Кундранского сельсовета  на среднесрочную перспективу является развитие базы собственных доходов, в том числе за с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мобилизации собственных доходов на основе экономического роста и развития налогового потенциала территории за счет увеличения инвестиционной направленности экономического разви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увеличения собираемости налогов, формирующих доходную базу поселений. Обеспечения дополнительных поступлений за счет средств, полученных от использования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оевременной и полной уплаты текущих платежей, сокращение задолженности по налоговым платежам.</w:t>
      </w:r>
    </w:p>
    <w:p>
      <w:pPr>
        <w:pStyle w:val="Normal"/>
        <w:jc w:val="both"/>
        <w:rPr/>
      </w:pPr>
      <w:r>
        <w:rPr>
          <w:sz w:val="28"/>
          <w:szCs w:val="28"/>
        </w:rPr>
        <w:t>-   Увеличение поступлений в доходную часть бюджета поселения, за счет урегулирования вопросов по земельному налогу, упорядочения использования земель сельскохозяйственного назначения, организации  и проведения работ по вовлечению земельных участков в экономический обо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ая политик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юджетная политика на среднесрочную перспективу ориентирована  на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еукоснительное исполнение расходных обязательст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долгосрочной сбалансированности доходов и расход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алогового потенциала.</w:t>
      </w:r>
    </w:p>
    <w:p>
      <w:pPr>
        <w:pStyle w:val="Normal"/>
        <w:jc w:val="both"/>
        <w:rPr/>
      </w:pPr>
      <w:r>
        <w:rPr>
          <w:sz w:val="28"/>
          <w:szCs w:val="28"/>
        </w:rPr>
        <w:t>Для реализации бюджетной политики в 2017-2019 годах в Кундранском сельсовете необходимо решить следующие зада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здание условий для привлечения инвестиций в экономику по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сширение и рост доходной базы бюджета Кундранского сельсовета на основе роста налоговых и неналоговых доходов, роста экономики и доходов граждан, улучшения администрирования доход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е механизмов, стимулирующих бюджетные учреждения к повышению качества оказываемых ими услуг и росту эффективности бюджетных расход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ланирования распорядителями бюджетных средств расходной части бюджета, улучшение ее достовер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едрение механизмов программно-целевого бюджетирования, ориентированного на достижение конкретных результа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существление мероприятий по оптимизации сети муниципальных  учреждений, создание муниципальных казенных учреждений путем изменения типа существующих учрежд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крепление финансовой дисциплины и повышение ответственности по выполнению требований финансово-бюджетно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онтроль за целевым, рациональным и эффективным использованием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редств  бюджета Кундранского сельсовета получателями бюджет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юджет Кундранского сельсовета на 2017 год и плановый период 2018-2019 годов  будет формироваться в рамках корректировки бюджетных ассигнований. Изменения коснутся в связи с изменением параметров, утвержденных законом «Областного бюджета НСО на 2017 год , а так же увеличением собственной доходной базы.</w:t>
      </w:r>
    </w:p>
    <w:p>
      <w:pPr>
        <w:pStyle w:val="Normal"/>
        <w:jc w:val="both"/>
        <w:rPr/>
      </w:pPr>
      <w:r>
        <w:rPr>
          <w:sz w:val="28"/>
          <w:szCs w:val="28"/>
        </w:rPr>
        <w:t>Формирование предварительных проектировок предельного объема расходов бюджета Кундранского сельсовета на 2017 год будет основываться на ожидаемых доходах и источниках финансирования дефицита бюджета, объеме действующих обязательств и оценке объема принимаемых обязательств в соответствии с комплексной программой социально-экономического развития Кундранского сельсовета Убинского района на 2017-2019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ая политика в сфере содержания органов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й власти  Кундранского сельсовета  Убинского района Новосибирской обла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-2019 годах будет продолжена реализация мероприятий в рамках административной реформы, которая потребует от муниципальных служащих иных подходов в управлении процессами, более высокого уровня компетентности, оперативности решения управленческих задач, регулярного обновления профессиональных знаний и навыков, более высокой ответственности за принимаемые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качественного выполнения возложенных полномочий, стимулирования деятельности муниципальных служащих в 2017 году и последующие годы будет производиться индексация заработной платы путем корректировки по уровню потребительских ц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области гражданской обороны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упреждения и ликвидации чрезвычайных ситуаций будет продолжена работа по созданию необходимых условий для безопасной жизнедеятельности населения, позволяющих в дальнейшем последовательно снижать риски чрезвычайных ситуаций и смягчать их последств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ая политика в сфере культуры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фере культуры в 2017 году  в практику деятельности внедряется оценка эффективности бюджетных расходов с точки зрения конечных целей, соизмеряя с достигнутыми результатами. Переход на отраслевую тарифную систему оплаты труда в учреждениях культуры должен инициировать руководителей оптимизировать численность, перераспределять нагрузку так, чтобы зарплата работала на достижение конечного результ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ятельность учреждений культуры будет направлена на  совершенствование культурно-массовой работы и библиотечного обслуживания, охватывающего все население Кундра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u w:val="single"/>
        </w:rPr>
        <w:t>Бюджетная политика в сфере физической культуры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юджетная политика администрации Кундранского сельсовета направлена в первую очередь на улучшение физического здоровья населения,  развитие и поддержку детско-юношеского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ая политика в сфере молодеж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юджетная политика администрации Кундранского сельсовета направлена на финансовое обеспечение решения основных задач по вовлечению молодежи в социальную практику и ее информирование о потенциальных возможностях развития в части обеспечения доступа молодежи к качественному образованию и обеспечения молодежи доступным жильем.  Это предусматривает поддержку талантливой молодежи, содействие привлечению молодежи в реальный сектор экономики, ее адаптации на рабочем месте и профессиональному рос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ая политика в социальной сфер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юджетную политику в социальной сфере определяет администрация Кундранского сельсовета, расходы запланированные на социальную сферу, это расходы на предоставление мер социальной поддержки населения. Тенденция дальнейшего развития социальной сферы сохраняется в 2017-2019 го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жизни граждан, имеющих право на меры социальной поддержки, будет обеспечиваться решением трудных жизненных ситуаций, возникающих у граждан, обеспечением социальных гарантий и доступности  социальных услуг гражданам старшего поколения,  реализацией мер социальной поддержки отдельных категорий граждан в соответствии  с действующим законодательством в Новосибирской област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сфере сельского хозяйств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в сфере развития АПК Новосибирской области  в 2017-2019 годах  являются повышение финансово-хозяйственной устойчивости предприятий АПК на основе развития отраслей растениеводства, животноводства. Направление бюджетных фондов на улучшение жизнеобеспеченности и повышения благосостояния сельского населения путем софинансирования работ по социально-инженерному обустройству сельских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6:31:00Z</dcterms:created>
  <dc:creator>User</dc:creator>
  <dc:description/>
  <cp:keywords/>
  <dc:language>en-US</dc:language>
  <cp:lastModifiedBy>Марина</cp:lastModifiedBy>
  <cp:lastPrinted>2016-12-26T19:18:00Z</cp:lastPrinted>
  <dcterms:modified xsi:type="dcterms:W3CDTF">2016-12-26T13:19:00Z</dcterms:modified>
  <cp:revision>48</cp:revision>
  <dc:subject/>
  <dc:title>Основные направления бюджетной и налоговой поли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Рамка1</vt:lpwstr>
  </property>
</Properties>
</file>