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 бюдж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ндранского сельсовета У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Бюджет Кундранского сельсовета Убинского района Новосибирской области подготовлен в соответствии с Распоряжением Главы  администрации  «О разработке проекта бюджета администрации Кундранского сельсовета Убинского района Новосибирской области»  на 2017 год и плановый период 2018-2019 годов №24-р от 07.11.2016г и постановлением главы администрации №18 от 01.06.2009г «Об утверждении порядка и методики планирования бюджетных ассигнований Кундранского сельсовет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Бюджет Кундранского сельсовета Убинского района Новосибирской области   сформирован без дефицит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доходам  в сумме 6361,5 тыс. рублей, в том числе безвозмездных поступлений от других бюджетов бюджетной системы РФ в сумме 4899,5  тыс.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 расходам в сумме  6361,5тыс. рублей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ПОТЕНЦИАЛ  ДОХОДОВ БЮДЖЕТА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Прогноз собственных доходов бюджета Кундранского сельсовета  на 2017 год рассчитан, исходя из основных показателей социально-экономического развития Кундранского сельсовета , ожидаемого поступления налоговых, неналоговых доходов  в 2016году.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При формировании  бюджета Кундранского сельсовета на 2017 год  учитывалось налоговое законодательство, действующее на момент составления бюджета, а также планируемые изменения и дополнения на момент  составления  бюджета в законодательство Российской Федерации о налогах и сборах, вступающие в действие с 1 января 2017 года.</w:t>
      </w:r>
    </w:p>
    <w:p>
      <w:pPr>
        <w:pStyle w:val="3"/>
        <w:spacing w:lineRule="auto" w:line="360"/>
        <w:ind w:left="0" w:firstLine="708"/>
        <w:rPr>
          <w:sz w:val="26"/>
          <w:szCs w:val="26"/>
        </w:rPr>
      </w:pPr>
      <w:r>
        <w:rPr>
          <w:sz w:val="26"/>
          <w:szCs w:val="26"/>
        </w:rPr>
        <w:t>Прогноз поступлений по основным доходным источникам произведен на основании «Методики расчета потенциала доходов местного бюджета Кундранского сельсовета на очередной финансовый год и на плановый период», утвержденной постановлением Главы №18 от 01.06.2009г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огнозируемые доходы бюджета Кундранского сельсовета   согласно Бюджетному Кодексу  Российской Федерации и Закону Новосибирской области зачисляются по следующим  нормативам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3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5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зачисления</w:t>
            </w:r>
          </w:p>
          <w:p>
            <w:pPr>
              <w:pStyle w:val="Normal"/>
              <w:jc w:val="center"/>
              <w:rPr/>
            </w:pPr>
            <w:r>
              <w:rPr/>
              <w:t>в бюджет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3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а физических ли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спользование имущества, находящего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, находящегося в собственности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получателями средств бюджета поселений и компенсации затрат бюджетов поселени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4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гноз налоговых и неналоговых доходов бюджета Кундранского сельсовета 1462,0 тыс. рублей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ДОХОДЫ БЮДЖЕТ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440"/>
        <w:gridCol w:w="144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прогн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к ожидаемому исполнению, (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общей сумме доходов, (%)</w:t>
            </w:r>
          </w:p>
        </w:tc>
      </w:tr>
      <w:tr>
        <w:trPr>
          <w:trHeight w:val="2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.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(работ)получателями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Основными доходными источниками бюджета Кундранского сельсовета     являются  по  налоговым платежам – поступления налога на доходы физических лиц  93,4 тыс.руб. земельный налог 222,6 тыс.руб, по неналоговым платежам  - доходы от оказания платных услуг 427,8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Как показывают вышеприведенные данные, общее уменьшение доходной части бюджета Кундранского сельсовета    на 2017 год  к оценке 2016 года составил 54,6% в том числе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 налоговых доходов на 671,4 тыс.руб за счет акциз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меньшение неналоговых доходов на 0,18%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тации на 0,0 2%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Расчеты  прогнозируемых поступлений доходов  в бюджет Кундранского сельсовета   произведены с учетом нормативов зачисления доходов в бюджет посел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поступления налога на доходы физических лиц  в 2017 году рассчитаны, исходя из ожидаемого поступления налога за 2016 год  и темпа роста фонда заработной платы, работников бюджетной сфер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жидаемое поступление налога в 2016 году составит 96,8 тыс.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6"/>
          <w:szCs w:val="26"/>
        </w:rPr>
        <w:t>При прогнозировании налога на имущество физических лиц на 2017 год учитывались положении Федерального закона от 27.07.2010г.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в соответствии с которыми в 2016 году в бюджет поступают только суммы, перечисленные плательщиками, либо взысканные налоговыми органами в счет погашения недоимки прошлых л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Таким образом, в качестве базы для расчета налога использованы данные о фактических начислениях данного налога в 2016 году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сумма поступлений  по данному доходному источнику в 2017 году составит 6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6"/>
          <w:szCs w:val="26"/>
        </w:rPr>
        <w:t>Расчет поступлений земельного налога произведен исходя из фактических начислений  налога за 2015 год  и оценки поступлений за 2016 год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прогнозировании земельного налога на 2017 год учитывались положении Федерального закона от 27.07.2010г. № 229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в соответствии с которыми в 2016 году налогоплательщики, являющиеся физическими лицами, не уплачивали авансовые платежи по указанному налогу. Срок уплаты налога для данной категории налогоплательщиков не может быть установлен ранее 1 декабря года, следующего за истекшим налоговым периодом, т.е. не ранее 1 декабря 2017 года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 учетом вышеперечисленных факторов прогнозируемая сумма поступлений по данному доходному источнику составит 222,6 тыс. рублей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Прогноз поступлений доходов  от оказания платных услуг получателями средств бюджетов поселений составлен  главными администраторами доходов - казенными учреждениям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й  вышеперечисленных доходов бюджета на 2016 год   от МКУК «Кундранский СКЦ» составит  428,0 тыс. рублей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доходной части бюджета Кундранского сельсовета    на 2017 год учтены средства от безвозмездных поступлений 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дотация на выравнивание бюджетной обеспеченности на 2017 год –4818,8 тыс. рублей;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убвенция на осуществление первичного воинского учета на 2016 год 76,9 тыс. рублей</w:t>
      </w:r>
    </w:p>
    <w:p>
      <w:pPr>
        <w:pStyle w:val="Normal"/>
        <w:spacing w:lineRule="auto" w:line="360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доходов Кундранского сельсовета    на 2017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1504"/>
        <w:gridCol w:w="1363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ХОДЫ БЮДЖЕТА</w:t>
      </w:r>
    </w:p>
    <w:p>
      <w:pPr>
        <w:pStyle w:val="Normal"/>
        <w:ind w:righ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sz w:val="26"/>
          <w:szCs w:val="26"/>
        </w:rPr>
        <w:t xml:space="preserve">Расходы бюджета  Кундранского сельсовета   на 2017 год планировались в соответствии с требованиями Бюджетного кодекса Российской Федерации. 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6"/>
          <w:szCs w:val="26"/>
        </w:rPr>
        <w:t>Расходные обязательства бюджета Кундранского сельсовета в сфере финансового обеспечения деятельности муниципальных учреждений определены Федеральным законом от 6 октября 2003 года  № 131-ФЗ «Об общих принципах организации местного самоуправления в Российской Федерации», Уставом Кундранского сельсовета и нормативными правовыми актами Кундранского сельсовета   .</w:t>
      </w:r>
    </w:p>
    <w:p>
      <w:pPr>
        <w:pStyle w:val="Normal"/>
        <w:spacing w:lineRule="auto" w:line="360"/>
        <w:ind w:right="142" w:firstLine="720"/>
        <w:jc w:val="both"/>
        <w:rPr/>
      </w:pPr>
      <w:r>
        <w:rPr>
          <w:sz w:val="26"/>
          <w:szCs w:val="26"/>
        </w:rPr>
        <w:t>Средства бюджета администрации Кундранского сельсовета направлены на исполнение действующих и вновь принимаемых расходных обязательств, запланированных на первоочередные расходы необходимые для содержания учреждений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руктура расходов бюджета Кундранского сельсовета   в разрезе разделов функциональной классификации расходов представлена в таблице: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FF"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. руб.)</w:t>
      </w:r>
    </w:p>
    <w:tbl>
      <w:tblPr>
        <w:tblW w:w="10457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07"/>
        <w:gridCol w:w="1620"/>
        <w:gridCol w:w="1440"/>
        <w:gridCol w:w="1260"/>
        <w:gridCol w:w="1080"/>
        <w:gridCol w:w="1442"/>
      </w:tblGrid>
      <w:tr>
        <w:trPr>
          <w:trHeight w:val="3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 общей сумме расходов</w:t>
            </w:r>
          </w:p>
        </w:tc>
      </w:tr>
      <w:tr>
        <w:trPr>
          <w:trHeight w:val="16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ое исполне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% к 2015 году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, в том числе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5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тность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е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5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outlineLvl w:val="0"/>
        <w:rPr/>
      </w:pPr>
      <w:r>
        <w:rPr>
          <w:sz w:val="26"/>
          <w:szCs w:val="26"/>
        </w:rPr>
        <w:t xml:space="preserve">                             </w:t>
      </w:r>
      <w:r>
        <w:rPr>
          <w:b/>
          <w:i/>
          <w:sz w:val="26"/>
          <w:szCs w:val="26"/>
        </w:rPr>
        <w:t>Раздел 0100 "Общегосударственные вопросы"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bCs/>
          <w:sz w:val="26"/>
          <w:szCs w:val="26"/>
        </w:rPr>
        <w:t xml:space="preserve">Всего по </w:t>
      </w:r>
      <w:r>
        <w:rPr>
          <w:b/>
          <w:bCs/>
          <w:sz w:val="26"/>
          <w:szCs w:val="26"/>
        </w:rPr>
        <w:t xml:space="preserve">разделу 0100 </w:t>
      </w:r>
      <w:r>
        <w:rPr>
          <w:b/>
          <w:sz w:val="26"/>
          <w:szCs w:val="26"/>
        </w:rPr>
        <w:t>"Общегосударственные вопросы</w:t>
      </w:r>
      <w:r>
        <w:rPr>
          <w:sz w:val="26"/>
          <w:szCs w:val="26"/>
        </w:rPr>
        <w:t>" предусмотрены расходы на 2017 год в сумме 1774,0тыс. рублей, в том числе:</w:t>
      </w:r>
    </w:p>
    <w:p>
      <w:pPr>
        <w:pStyle w:val="Heading"/>
        <w:spacing w:lineRule="auto" w:line="360" w:before="120" w:after="0"/>
        <w:ind w:right="-1" w:firstLine="708"/>
        <w:jc w:val="both"/>
        <w:rPr>
          <w:b w:val="false"/>
          <w:b w:val="false"/>
        </w:rPr>
      </w:pPr>
      <w:r>
        <w:rPr>
          <w:sz w:val="26"/>
          <w:szCs w:val="26"/>
        </w:rPr>
        <w:t xml:space="preserve">По подразделу 0106 «Обеспечение деятельности финансовых, налоговых и таможенных органов и органов финансового надзора » </w:t>
      </w:r>
      <w:r>
        <w:rPr>
          <w:b w:val="false"/>
          <w:sz w:val="26"/>
          <w:szCs w:val="26"/>
        </w:rPr>
        <w:t xml:space="preserve"> на 2017 г предусмотрены расходы </w:t>
      </w:r>
      <w:r>
        <w:rPr>
          <w:b w:val="false"/>
          <w:bCs/>
          <w:sz w:val="26"/>
          <w:szCs w:val="26"/>
        </w:rPr>
        <w:t>на передачу полномочий Убинскому району в соответствии с заключенным соглашением по осуществлению внешнего муниципального финансового контроля в сумме 22,0 тыс. рублей.</w:t>
      </w:r>
      <w:r>
        <w:rPr>
          <w:b w:val="false"/>
        </w:rPr>
        <w:t xml:space="preserve"> </w:t>
      </w:r>
    </w:p>
    <w:p>
      <w:pPr>
        <w:pStyle w:val="Heading"/>
        <w:spacing w:lineRule="auto" w:line="360" w:before="120" w:after="0"/>
        <w:ind w:right="-1" w:firstLine="708"/>
        <w:jc w:val="both"/>
        <w:rPr/>
      </w:pPr>
      <w:r>
        <w:rPr/>
        <w:t>По подразделу 0102 «Функционирование высшего должносного лица субъекта РФ и органа местного самоуправления»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на 2017 год предусмотрены расходы на</w:t>
      </w:r>
      <w:r>
        <w:rPr>
          <w:b w:val="false"/>
        </w:rPr>
        <w:t xml:space="preserve"> </w:t>
      </w:r>
    </w:p>
    <w:p>
      <w:pPr>
        <w:pStyle w:val="Heading"/>
        <w:spacing w:lineRule="auto" w:line="360" w:before="120" w:after="0"/>
        <w:ind w:right="-1" w:firstLine="708"/>
        <w:jc w:val="both"/>
        <w:rPr>
          <w:b w:val="false"/>
          <w:b w:val="false"/>
        </w:rPr>
      </w:pPr>
      <w:r>
        <w:rPr>
          <w:b w:val="false"/>
          <w:sz w:val="26"/>
          <w:szCs w:val="26"/>
        </w:rPr>
        <w:t>-оплату труда главе муниципального образования в сумме 464,2 тыс.руб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b/>
          <w:sz w:val="26"/>
          <w:szCs w:val="26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6"/>
          <w:szCs w:val="26"/>
        </w:rPr>
        <w:t>на 2017 год предусмотрены расходы  на обеспечение деятельности администрации Кундранского сельсовета   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умме 1277,8  тыс. рублей, в том числе: 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труда муниципальных служащих в сумме 733,7тыс. рублей. </w:t>
      </w:r>
    </w:p>
    <w:p>
      <w:pPr>
        <w:pStyle w:val="21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очие расходы на содержание администрации в сумме 544,1 тыс. рублей (связь, транспортные расходы, коммунальные услуги, суточные при служебных командировках, работы и услуги по содержанию имущества, периодическая подписка, информационные услуги, страхование автомобиля, членские взносы, ГСМ и запасные части для автомобиля, канцелярские и хозяйственные товары.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денежное содержание </w:t>
      </w:r>
      <w:r>
        <w:rPr>
          <w:rFonts w:cs="Arial"/>
          <w:bCs/>
          <w:sz w:val="26"/>
          <w:szCs w:val="26"/>
        </w:rPr>
        <w:t>Главы администрации</w:t>
      </w:r>
      <w:r>
        <w:rPr>
          <w:sz w:val="26"/>
          <w:szCs w:val="26"/>
        </w:rPr>
        <w:t xml:space="preserve"> и работников органов местного самоуправления исчислены с учетом нормативов формирования расходов .</w:t>
      </w:r>
    </w:p>
    <w:p>
      <w:pPr>
        <w:pStyle w:val="Heading"/>
        <w:spacing w:lineRule="auto" w:line="360" w:before="120" w:after="0"/>
        <w:ind w:right="-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разделу 0111 "Резервные фонды" </w:t>
      </w:r>
      <w:r>
        <w:rPr>
          <w:b w:val="false"/>
          <w:bCs/>
          <w:sz w:val="26"/>
          <w:szCs w:val="26"/>
        </w:rPr>
        <w:t xml:space="preserve">предусмотрены бюджетные ассигнования на непредвиденные расходы из резервного фонда администрации </w:t>
      </w:r>
      <w:r>
        <w:rPr>
          <w:sz w:val="26"/>
          <w:szCs w:val="26"/>
        </w:rPr>
        <w:t xml:space="preserve">Кундранского сельсовета   </w:t>
      </w:r>
      <w:r>
        <w:rPr>
          <w:b w:val="false"/>
          <w:bCs/>
          <w:sz w:val="26"/>
          <w:szCs w:val="26"/>
        </w:rPr>
        <w:t xml:space="preserve"> в сумме 10,0 тыс. рублей.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200 «Национальная оборона»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 подразделу 0203 «Мобилизационная и вневойсковая подготовка»</w:t>
      </w:r>
      <w:r>
        <w:rPr>
          <w:sz w:val="26"/>
          <w:szCs w:val="26"/>
        </w:rPr>
        <w:t xml:space="preserve"> предусмотрены расходы в сумме 80,7тыс. рублей, в том числе:</w:t>
      </w:r>
    </w:p>
    <w:p>
      <w:pPr>
        <w:pStyle w:val="Normal"/>
        <w:spacing w:before="120" w:after="0"/>
        <w:rPr/>
      </w:pPr>
      <w:r>
        <w:rPr/>
        <w:t>- на оплату труда работнику военно-учетного стола с начислениями в сумме 79,8тыс. рублей.</w:t>
      </w:r>
    </w:p>
    <w:p>
      <w:pPr>
        <w:pStyle w:val="Normal"/>
        <w:spacing w:before="120" w:after="0"/>
        <w:rPr/>
      </w:pPr>
      <w:r>
        <w:rPr/>
        <w:t>-приобретение канцелярских товаров на сумму 0,9 тыс.рублей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 xml:space="preserve">                         </w:t>
      </w:r>
      <w:r>
        <w:rPr>
          <w:b/>
          <w:i/>
          <w:sz w:val="26"/>
          <w:szCs w:val="26"/>
        </w:rPr>
        <w:t>Раздел 0300 «Национальная безопастность и правоохранительная деятельность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b/>
          <w:i/>
        </w:rPr>
        <w:t>по подразделу 0309 «Предупреждение и ликвидация последствий чрезвычайных ситуаций и стихийных бедствий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прочие расходы 2,0 тыс.рубл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по подразделу 0314 «Другие вопросы вопросы в области национальной безопастности и правоохранительной деятельности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прочие расходы 1,0 тыс.рублей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400 «Национальная экономика»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 разделу 0400 «Национальная экономика»</w:t>
      </w:r>
      <w:r>
        <w:rPr>
          <w:sz w:val="26"/>
          <w:szCs w:val="26"/>
        </w:rPr>
        <w:t xml:space="preserve"> предусмотрены расходы в сумме 541,9 тыс. рублей, в том числ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дразделу           0407  «Лесное хозяйство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>прочие расходы 1,0 тыс.рубле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6"/>
          <w:szCs w:val="26"/>
        </w:rPr>
        <w:t>По подразделу  0409  «Дорожное хозяйство (дорожные фонды)»</w:t>
      </w:r>
      <w:r>
        <w:rPr>
          <w:sz w:val="26"/>
          <w:szCs w:val="26"/>
        </w:rPr>
        <w:t xml:space="preserve"> предусмотрены бюджетные ассигн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умме 671,4тыс. рублей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расчистку автомобильных дорог общего пользования в зимний и летний период, приоретение материальных запасов(щебень) – 671,4тыс. рублей.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500 «Жилищно-коммунальное хозяйство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500 «Жилищно-коммунальное хозяйство» </w:t>
      </w:r>
      <w:r>
        <w:rPr>
          <w:sz w:val="26"/>
          <w:szCs w:val="26"/>
        </w:rPr>
        <w:t>бюджетные ассигнования предусмотрены на 2017 год в объё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03,7тыс. рублей, в том числе: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/>
      </w:pPr>
      <w:r>
        <w:rPr>
          <w:sz w:val="26"/>
          <w:szCs w:val="26"/>
        </w:rPr>
        <w:t xml:space="preserve">По подразделу  0502  «Коммунальное хозяйство» </w:t>
      </w:r>
      <w:r>
        <w:rPr>
          <w:b w:val="false"/>
          <w:sz w:val="26"/>
          <w:szCs w:val="26"/>
        </w:rPr>
        <w:t>предусмотрены расходы в сумме 340,0тыс. рублей</w:t>
      </w:r>
      <w:r>
        <w:rPr>
          <w:sz w:val="26"/>
          <w:szCs w:val="26"/>
        </w:rPr>
        <w:t xml:space="preserve"> .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-</w:t>
      </w:r>
      <w:r>
        <w:rPr>
          <w:b w:val="false"/>
          <w:sz w:val="26"/>
          <w:szCs w:val="26"/>
        </w:rPr>
        <w:t>уплата налогов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электроэнергия 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8"/>
        <w:jc w:val="both"/>
        <w:outlineLvl w:val="0"/>
        <w:rPr/>
      </w:pPr>
      <w:r>
        <w:rPr>
          <w:sz w:val="26"/>
          <w:szCs w:val="26"/>
        </w:rPr>
        <w:t xml:space="preserve">По подразделу  0503  «Благоустройство» </w:t>
      </w:r>
      <w:r>
        <w:rPr>
          <w:b w:val="false"/>
          <w:sz w:val="26"/>
          <w:szCs w:val="26"/>
        </w:rPr>
        <w:t>предусмотрены бюджетные ассигнования в сумме 293,0 тыс. рублей, в том числе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расходы на электроэнергия уличного освещения, в сумме130,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текущий ремонт 100,0 тыс.рублей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риобретение материальных запасов (лампы ДРЛ,счетчики, кабель) в сумме50,0 тыс.рублей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 содержание кладбищ в сумме 13,0 тыс. рублей;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кашивание травы)</w:t>
      </w:r>
    </w:p>
    <w:p>
      <w:pPr>
        <w:pStyle w:val="Heading"/>
        <w:numPr>
          <w:ilvl w:val="0"/>
          <w:numId w:val="0"/>
        </w:numPr>
        <w:spacing w:lineRule="auto" w:line="360"/>
        <w:ind w:right="0" w:firstLine="709"/>
        <w:jc w:val="both"/>
        <w:outlineLvl w:val="0"/>
        <w:rPr>
          <w:b w:val="false"/>
          <w:b w:val="false"/>
          <w:sz w:val="26"/>
          <w:szCs w:val="26"/>
        </w:rPr>
      </w:pPr>
      <w:r>
        <w:rPr/>
        <w:t xml:space="preserve">       </w:t>
      </w:r>
      <w:r>
        <w:rPr/>
        <w:t xml:space="preserve">По разделу «Молодежная политика и оздоровления детей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прочие расходы 10,0 тыс.рубл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Раздел 0800 «Культура, кинематография»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</w:t>
      </w: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азделу 0800 «Культура, кинематография»</w:t>
      </w:r>
      <w:r>
        <w:rPr>
          <w:sz w:val="26"/>
          <w:szCs w:val="26"/>
        </w:rPr>
        <w:t xml:space="preserve"> предусмотрены бюджетные ассигнования на 2017год в сумме 2982,4тыс. рублей, в том числе:</w:t>
      </w:r>
    </w:p>
    <w:p>
      <w:pPr>
        <w:pStyle w:val="3"/>
        <w:spacing w:lineRule="auto" w:line="360"/>
        <w:ind w:left="0" w:firstLine="708"/>
        <w:rPr/>
      </w:pPr>
      <w:r>
        <w:rPr>
          <w:b/>
          <w:sz w:val="26"/>
          <w:szCs w:val="26"/>
        </w:rPr>
        <w:t>По подразделу 0801 «Культура»</w:t>
      </w:r>
      <w:r>
        <w:rPr>
          <w:sz w:val="26"/>
          <w:szCs w:val="26"/>
        </w:rPr>
        <w:t xml:space="preserve"> отражены расходы в сумме 2982,4 тыс. рублей. Средства предусмотрены на содержание следующих учреждений культуры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содержание дома культуры в 2017году запланированы в сумме     1215,6 тыс. рубле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ыполнения функций казенными учреждениями (ЖКХ) в 2017 году запланировано в сумме 1333,3 тыс.рублей;</w:t>
      </w:r>
    </w:p>
    <w:p>
      <w:pPr>
        <w:pStyle w:val="3"/>
        <w:spacing w:lineRule="auto" w:line="360"/>
        <w:ind w:left="0" w:firstLine="708"/>
        <w:rPr>
          <w:sz w:val="26"/>
          <w:szCs w:val="26"/>
        </w:rPr>
      </w:pPr>
      <w:r>
        <w:rPr>
          <w:sz w:val="26"/>
          <w:szCs w:val="26"/>
        </w:rPr>
        <w:t>-  расходы на содержание  библиотеки в 2017 году запланированы в сумме 433,5 тыс. рублей.</w:t>
      </w:r>
    </w:p>
    <w:p>
      <w:pPr>
        <w:pStyle w:val="3"/>
        <w:spacing w:lineRule="auto" w:line="360"/>
        <w:ind w:left="0" w:firstLine="708"/>
        <w:rPr>
          <w:sz w:val="26"/>
          <w:szCs w:val="26"/>
        </w:rPr>
      </w:pPr>
      <w:r>
        <w:rPr/>
        <w:t>Фонд оплаты труда запланирован согласно штатного расписания. В расходах предусмотрены отчисления в государственные внебюджетные фонды с 01.01.2017 года в размере 30,2%.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1000 «Социальное обеспечение населения»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1001 «Пенсионное обеспечение» </w:t>
      </w:r>
      <w:r>
        <w:rPr>
          <w:sz w:val="26"/>
          <w:szCs w:val="26"/>
        </w:rPr>
        <w:t>предусмотрены расхо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латы пенсии за выслугу лет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 решением Совета депутатов Кундранского сельсовета от 07.06.2007 года №30 «Об утверждении Положения о пенсии за выслугу лет назначаемого муниципальным служащим в администрации Кундранского сельсовета Убинского района Новосибирской области» в сумме 205,0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i/>
          <w:sz w:val="26"/>
          <w:szCs w:val="26"/>
        </w:rPr>
        <w:t>Раздел 1100  «Физическая культура и спорт»</w:t>
      </w:r>
    </w:p>
    <w:p>
      <w:pPr>
        <w:pStyle w:val="Normal"/>
        <w:spacing w:before="12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одразделу 1101 «Спорт и физическая культура» </w:t>
      </w:r>
      <w:r>
        <w:rPr>
          <w:sz w:val="26"/>
          <w:szCs w:val="26"/>
        </w:rPr>
        <w:t>предусмотрены расходы в сумме 1,0 тыс. рублей для организации и проведения спортивных мероприятий.</w:t>
      </w:r>
    </w:p>
    <w:p>
      <w:pPr>
        <w:pStyle w:val="Normal"/>
        <w:spacing w:lineRule="auto" w:line="360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пециалист 1р -бухгалтер :                                                                  Козлова М.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3">
    <w:name w:val="Обычный + 13 пт Знак"/>
    <w:qFormat/>
    <w:rPr>
      <w:lang w:val="ru-RU" w:bidi="ar-SA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1">
    <w:name w:val="Обычный + 13 пт"/>
    <w:basedOn w:val="Normal"/>
    <w:qFormat/>
    <w:pPr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09:00Z</dcterms:created>
  <dc:creator>pk13</dc:creator>
  <dc:description/>
  <cp:keywords/>
  <dc:language>en-US</dc:language>
  <cp:lastModifiedBy>Марина</cp:lastModifiedBy>
  <cp:lastPrinted>2016-11-15T12:34:00Z</cp:lastPrinted>
  <dcterms:modified xsi:type="dcterms:W3CDTF">2016-12-26T03:30:00Z</dcterms:modified>
  <cp:revision>67</cp:revision>
  <dc:subject/>
  <dc:title>  ПОЯСНИТЕЛЬНАЯ ЗАПИСКА</dc:title>
</cp:coreProperties>
</file>