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/>
        <w:t xml:space="preserve">        </w:t>
      </w:r>
      <w:r>
        <w:rPr/>
        <w:tab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КУНДР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УБИНСКОГО РАЙОНА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 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12.2016г.                                                                                                     с. Кундр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 бюджете Кундранского сельсовета на 2017год и плановый период 2018-2019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и законами «Об общих принципах организации местного самоуправления в Российской Федерации», «О бюджетной классификации Российской Федерации», ПриказомМинистерства финансов Российской федерации от 24 августа 2007 года №74-н «Об утверждении Указаний о порядке применения бюджетной классификации Российской Федерации при составлении и исполнении бюджетов всех уровней, начиная с бюджетов на 2005 год» №75-н от 07.08.2008г, Положением «О бюджетном процессе в Кундранском сельсове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32"/>
        </w:rPr>
      </w:pPr>
      <w:r>
        <w:rPr>
          <w:sz w:val="28"/>
          <w:szCs w:val="32"/>
        </w:rPr>
        <w:t>Утвердить основные характеристики бюджета Кундранского сельсовета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 xml:space="preserve"> на 2017 год </w:t>
      </w:r>
    </w:p>
    <w:p>
      <w:pPr>
        <w:pStyle w:val="Normal"/>
        <w:ind w:left="1020" w:hanging="0"/>
        <w:jc w:val="both"/>
        <w:rPr>
          <w:sz w:val="28"/>
          <w:szCs w:val="32"/>
        </w:rPr>
      </w:pPr>
      <w:r>
        <w:rPr>
          <w:sz w:val="28"/>
          <w:szCs w:val="32"/>
        </w:rPr>
        <w:t>1)Прогнозируемый общий объем доходов бюджета Кундранского сельсовета на 2017год  в сумме 6361,5 тысяч рублей, в том числе межбюджетных трансфертов,получаемых из других бюджетов бюджетной системы Российской Федерации в сумме 4899,5 тыс.рублей , согласно проекта приложения № 1 таблица №1 к настоящему решению;</w:t>
      </w:r>
    </w:p>
    <w:p>
      <w:pPr>
        <w:pStyle w:val="Normal"/>
        <w:ind w:left="102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2)Общий объем   расходов  бюджета  Кундранского сельсовета на 2017 год в сумме 6361,5 тыс. рублей  согласно проекта приложение №2 таблица №1 к настоящему решению, </w:t>
      </w:r>
    </w:p>
    <w:p>
      <w:pPr>
        <w:pStyle w:val="Normal"/>
        <w:ind w:left="1020" w:hanging="0"/>
        <w:jc w:val="both"/>
        <w:rPr>
          <w:sz w:val="28"/>
          <w:szCs w:val="32"/>
        </w:rPr>
      </w:pPr>
      <w:r>
        <w:rPr>
          <w:sz w:val="28"/>
          <w:szCs w:val="32"/>
        </w:rPr>
        <w:t>3) дефицит Кундранского сельсовета на 2017 год сумме 0,00 тыс.рублей.</w:t>
      </w:r>
    </w:p>
    <w:p>
      <w:pPr>
        <w:pStyle w:val="Normal"/>
        <w:ind w:left="102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00" w:hanging="0"/>
        <w:jc w:val="both"/>
        <w:rPr>
          <w:sz w:val="28"/>
          <w:szCs w:val="32"/>
        </w:rPr>
      </w:pPr>
      <w:r>
        <w:rPr>
          <w:sz w:val="28"/>
          <w:szCs w:val="32"/>
        </w:rPr>
        <w:t>2.Утвердить основные характеристики бюджета Кундранского сельсовета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 xml:space="preserve"> на 2018 и 2019год </w:t>
      </w:r>
    </w:p>
    <w:p>
      <w:pPr>
        <w:pStyle w:val="Normal"/>
        <w:ind w:left="660" w:hanging="0"/>
        <w:jc w:val="both"/>
        <w:rPr/>
      </w:pPr>
      <w:r>
        <w:rPr>
          <w:sz w:val="28"/>
          <w:szCs w:val="32"/>
        </w:rPr>
        <w:t>1)Прогнозируемый общий объем доходов бюджета Кундранского сельсовета на 2018год  в сумме 2356,21тысяч рублей, в том числе межбюджетных трансфертов,получаемых из других бюджетов бюджетной системы Российской Федерации в сумме 860,51тыс.рублей, и на 2019 год в сумме 2276,72 тысяч рублей, в том числе межбюджетных трансфертов,получаемых из других бюджетов бюджетной системы Российской Федерации в сумме 807,92тыс.рублей,  согласно проекта приложения № 1 таблица №2 к настоящему решению;</w:t>
      </w:r>
    </w:p>
    <w:p>
      <w:pPr>
        <w:pStyle w:val="Normal"/>
        <w:ind w:left="30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 xml:space="preserve">2)Общий объем   расходов  бюджета  Кундранского сельсовета на 2018 год в сумме 2356,21тыс. рублей в том числе условно утвержденные расходы в сумме 58,9 тысяч рублей и на 2019 год в сумме 2276,72тысяч рублей, в том числе условно утвержденные расходы в сумме113,8тысяч рублей; согласно приложение №2 таблица №2 к настоящему решению, </w:t>
      </w:r>
    </w:p>
    <w:p>
      <w:pPr>
        <w:pStyle w:val="Normal"/>
        <w:ind w:left="660" w:hanging="0"/>
        <w:jc w:val="both"/>
        <w:rPr>
          <w:sz w:val="28"/>
          <w:szCs w:val="32"/>
        </w:rPr>
      </w:pPr>
      <w:r>
        <w:rPr>
          <w:sz w:val="28"/>
          <w:szCs w:val="32"/>
        </w:rPr>
        <w:t>3) дефицит Кундранского сельсовета на 2018 год сумме 0,00 тыс.рублей и  на 2019год сумме 0,00 тыс.рублей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3. Утвердить главным администраторам поступления доходов бюджета и источников финансирования дефицита   администрацию Кундранского сельсовета Убинского района Новосибирской области. Код Главного администратора -</w:t>
      </w:r>
      <w:r>
        <w:rPr>
          <w:b/>
          <w:sz w:val="28"/>
          <w:szCs w:val="32"/>
        </w:rPr>
        <w:t>239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.    4.Установить перечень главных администраторов доходов бюджета на 2017 год и плановый период 2018-2019год согласно проекта приложения №3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Установить перечень главных  администраторов источников финансирования дефицита бюджета</w:t>
      </w:r>
      <w:r>
        <w:rPr>
          <w:sz w:val="28"/>
          <w:szCs w:val="32"/>
        </w:rPr>
        <w:t xml:space="preserve"> Кундранского сельсовета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на 2017 год и плановый период 2018-2019 годов,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Установить, что в случае изменения в 2017 году и в плановом периоде 2018 и 2019 годов  перечня и (или) полномочий главных администраторов  доходов бюджета</w:t>
      </w:r>
      <w:r>
        <w:rPr>
          <w:sz w:val="28"/>
          <w:szCs w:val="32"/>
        </w:rPr>
        <w:t xml:space="preserve"> Кундранского сельсовета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или главных администраторов источников финансирования дефицита бюджета</w:t>
      </w:r>
      <w:r>
        <w:rPr>
          <w:sz w:val="28"/>
          <w:szCs w:val="32"/>
        </w:rPr>
        <w:t xml:space="preserve"> Кундранского сельсовета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Глава</w:t>
      </w:r>
      <w:r>
        <w:rPr>
          <w:sz w:val="28"/>
          <w:szCs w:val="32"/>
        </w:rPr>
        <w:t xml:space="preserve"> Кундранского сельсовета</w:t>
      </w:r>
      <w:r>
        <w:rPr>
          <w:sz w:val="28"/>
          <w:szCs w:val="28"/>
        </w:rPr>
        <w:t xml:space="preserve"> вправе вносить соответствующие изменения  в перечень  главных администраторов доходов </w:t>
      </w:r>
      <w:r>
        <w:rPr>
          <w:sz w:val="28"/>
          <w:szCs w:val="32"/>
        </w:rPr>
        <w:t xml:space="preserve">местного </w:t>
      </w:r>
      <w:r>
        <w:rPr>
          <w:sz w:val="28"/>
          <w:szCs w:val="28"/>
        </w:rPr>
        <w:t xml:space="preserve">бюджета и в перечень главных администраторов источников финансирования дефицита бюджета </w:t>
      </w:r>
      <w:r>
        <w:rPr>
          <w:sz w:val="28"/>
          <w:szCs w:val="32"/>
        </w:rPr>
        <w:t>Кундранского сельсовета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, а также в составе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Установить, что доходы бюджета </w:t>
      </w:r>
      <w:r>
        <w:rPr>
          <w:sz w:val="28"/>
          <w:szCs w:val="32"/>
        </w:rPr>
        <w:t>Кундранского сельсовета</w:t>
      </w:r>
      <w:r>
        <w:rPr>
          <w:sz w:val="28"/>
          <w:szCs w:val="28"/>
        </w:rPr>
        <w:t xml:space="preserve">   на 2017 год и плановый период 2018 и 2019 годов  формируются за счет доходов, предусмотренных законодательством  Российской Федерации  о налогах и сборах, нормативно-правовыми актами Новосибирской области и </w:t>
      </w:r>
      <w:r>
        <w:rPr>
          <w:sz w:val="28"/>
          <w:szCs w:val="32"/>
        </w:rPr>
        <w:t>Кундранского сельсовета</w:t>
      </w:r>
      <w:r>
        <w:rPr>
          <w:sz w:val="28"/>
          <w:szCs w:val="28"/>
        </w:rPr>
        <w:t xml:space="preserve">, неналоговых поступлений, а также за счет безвозмездных поступлений, подлежащих  зачислению в бюджет </w:t>
      </w:r>
      <w:r>
        <w:rPr>
          <w:sz w:val="28"/>
          <w:szCs w:val="32"/>
        </w:rPr>
        <w:t>Кундранского сельсовета</w:t>
      </w:r>
      <w:r>
        <w:rPr>
          <w:sz w:val="28"/>
          <w:szCs w:val="28"/>
        </w:rPr>
        <w:t xml:space="preserve"> 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8. Утвердить нормативы распределения доходов между бюджетами бюджетной системы РФ в процентах в части поступлений в бюджет Кундранского сельсовета на 2017 год и плановый период 2018-2019 год согласно  приложения  №4 к настоящему решению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9.Установить, что кассовое обслуживание исполнения бюджета администрации Кундранского сельсовета  осуществляется на лицевых счетах открытых в финансовом органе Убинского района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10 Нормативные  и иные правовые акты органов муниципального образования, влекущие дополнительные расходы за счет средств бюджета администрации Кундранского сельсовета,  на 2017год и плановый период 2018-2019годов, а так же сокращающие его доходную базу, реализуются только при наличии источников дополнительный поступлений в бюджет или при сокращении расходов по конкретным статьям  на 2017 год и плановый период 2018-2019годов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11. Установить, что средства, полученные бюджетными, казенными учреждениями от оказания платных услуг, безвозмездные поступления от физических и юридических лиц, в том числе добровольные пожертвования,  и средства от иной приносящей доход деятельности, учитываются на лицевых счетах , открытых им в финансовом органе Убинского района и расходуются казенными учреждениями на обеспечение своей деятельности  в соответствии в пределах утвержденных смет доходов и расходов по приносящей доход деятельности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Установить, что заключение и оплата муниципальными казенными учреждениями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  </w:t>
      </w:r>
      <w:r>
        <w:rPr>
          <w:sz w:val="28"/>
          <w:szCs w:val="32"/>
        </w:rPr>
        <w:t>13. Утвердить в пределах общего объема расходов, установленного пунктом 1 настоящего решения распределение бюджетных ассигнований по разделам и подразделам, целевым статьям и видам расходов в ведомственной структуре расходов:</w:t>
      </w:r>
    </w:p>
    <w:p>
      <w:pPr>
        <w:pStyle w:val="Normal"/>
        <w:jc w:val="both"/>
        <w:rPr/>
      </w:pPr>
      <w:r>
        <w:rPr>
          <w:sz w:val="28"/>
          <w:szCs w:val="32"/>
        </w:rPr>
        <w:t>а) на 2017 год согласно  приложения № 2 таблица №1 к настоящему решению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б) на 2018-2019годов  приложение №2 таблица №2 к настоящему решению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14. Предоставить право администрации Кундранского сельсовета Убинского района Новосибирской области по итогам проведения торгов в соответствии с Федеральным Законом от 05.04.2013 г. № 44-ФЗ «О размещении заказов на поставки товаров, выполнение работ, оказание услуг для государственных и муниципальных нужд»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, предусмотренных главному распорядителю бюджетных средств на эти цели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15.Заключение и оплата муниципальными учреждениями и исполнительными органами администрации Кундранского сельсовета Убинского района Новосибирской области договоров, исполнение которых осуществляется за счет средств бюджета Кундранского сельсовета, производится в пределах утвержденных им лимитов бюджетных обязательств в соответствии с ведомственной классификацией расходов бюджета и учетом принятых и неисполненных обязательств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Установить, что получатель средств бюджета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а) в размере 100% суммы договора (муниципального контракта)- по договорам (муниципальным контрактам) о предостовлении услуг связи, о приобретении каменного угля, о подписке на печатные издания, об обучении на курсах повышения квалификации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ий доход деятельности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б) в размере 30% суммы договора (муниципального контракта), если иное не предусмотрено законодательством Российской Федерации – по остальным договорам (муниципальным контрактам)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в) в размере 100% суммы договора (муниципального контракта) по распоряжению главы администрации Кундранского сельсовета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16.Установить источники финансировани  дефицита бюджета Кундранского сельсовета 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а)на 2017 год  приложение №6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б) плановый период 2018года согласно  приложения №6 таблица №1, плановый период 2019 года согласно приложения №6 таблица №2 к настояшему решению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</w:t>
      </w:r>
      <w:r>
        <w:rPr>
          <w:sz w:val="28"/>
          <w:szCs w:val="32"/>
        </w:rPr>
        <w:t>17. Резервный фонд администрации Кундранского сельсовета Убинского района Новосибирской области увердить на 2017 год и плановый период 2018-2019 годы в сумме 10 тыс.рублей за каждый год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18.Установить верхний предел муниципального внутреннего долга Кундранскогосельсовета на 2017 года в сумме 0,0 тыс.рублей, в том числе верхний предел долга по муниципальным гарантиям на  2018года в сумме 0,0 тыс.рублей, том числе верхний предел долга по муниципальным гарантиям на 2019 года в сумме 0,0 тыс.рублей.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Утвердить предельный обьем муниципального долга на 2017 год в сумме 0,0 тыс.рублей, на 2018год сумме 0,0 тыс.рублей и на 2019 год сумме 0,0 тыс.рублей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Утвердить предельный обьем расходов бюджета на обслуживание муниципального долга на 2017 год в сумме 0,0 тысяч рублей, на 2018 год сумме 0,0 тысяч рублей и на 2019 год сумме 0,0 тысяч рублей  приложение № 8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 xml:space="preserve">19.Утвердить Программу муниципальных гарантий на 2017год приложение № 9 и плановый период 2018-2019 год, согласно приложения № 9 таблица 1,2 к настоящему решению. 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20. Утвердить проект программы муниципального внутреннего заимствования администрации Кундранского сельсовета Убинского района Новосибирской области на 2017 год согласно приложения №10  и плановый период 2018года согласно приложения №10 таблица№1,и плановый период 2019 года согласно приложения №10 таблица №2  к настоящему решению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21.Утвердить общий объем бюджетных ассигнований направленных на исполнение публичных нормативных обязательств на 2017год в обьеме 205,0 тысяч рублей, на 2018 год в сумме 22,2 тысяч рублей и на 2019год в сумме 21,5 тысяч рублей приложение №7 к настоящему решению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22.Утвердить Положение о порядке осуществления муниципальных заимствований и предоставления бюджетных гарантий на 2017 год и плановый период 2018-2019 годов. Проект приложение№11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23.Решение направить Главе администрации Кундранского сельсовета в семидневный срок для подписания и опубликования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24. Решение вступает в силу со дня подписания, но не ранее 1 января 2017 года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25. Опубликовать решение в периодическом печатном издании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« Вестник Кундранского сельсовета»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</w:t>
      </w:r>
      <w:r>
        <w:rPr>
          <w:sz w:val="28"/>
          <w:szCs w:val="32"/>
        </w:rPr>
        <w:t>26. Контроль за  исполнением решения возложить на комиссию Совета депутатов Кундранского сельсовета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лава Кундранского сельсовета                    Председатель Совета депутатов                               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Убинского района Новосибирской                         Кундранского сельсовета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области                     А.И.Колосов                                                              А.И.Колосов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14 декабря 2016 года                                                                 14 декабря 2016 года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34:00Z</dcterms:created>
  <dc:creator>user</dc:creator>
  <dc:description/>
  <cp:keywords/>
  <dc:language>en-US</dc:language>
  <cp:lastModifiedBy>Марина</cp:lastModifiedBy>
  <cp:lastPrinted>2016-12-26T19:11:00Z</cp:lastPrinted>
  <dcterms:modified xsi:type="dcterms:W3CDTF">2016-12-26T13:11:00Z</dcterms:modified>
  <cp:revision>216</cp:revision>
  <dc:subject/>
  <dc:title>ПРОЕКТ</dc:title>
</cp:coreProperties>
</file>