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Одобрен</w:t>
      </w:r>
    </w:p>
    <w:p>
      <w:pPr>
        <w:pStyle w:val="3"/>
        <w:ind w:hanging="0"/>
        <w:jc w:val="right"/>
        <w:rPr/>
      </w:pPr>
      <w:r>
        <w:rPr/>
        <w:t>Глава Кундранского сельсовета</w:t>
      </w:r>
    </w:p>
    <w:p>
      <w:pPr>
        <w:pStyle w:val="3"/>
        <w:ind w:hanging="0"/>
        <w:jc w:val="right"/>
        <w:rPr/>
      </w:pPr>
      <w:r>
        <w:rPr/>
        <w:t>________________А.И.Колосов</w:t>
      </w:r>
    </w:p>
    <w:p>
      <w:pPr>
        <w:pStyle w:val="3"/>
        <w:ind w:hanging="0"/>
        <w:jc w:val="left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b/>
          <w:szCs w:val="20"/>
        </w:rPr>
        <w:t>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МО Кундранский сельсовет на 2017-2018-2019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>
          <w:szCs w:val="22"/>
        </w:rPr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5-2016 годы, анализа основных проблем и с учетом резервов социально-экономического развития   перед муниципальным образованием Кундранский сельсовет в среднесрочной перспективе стоят следующие цели и 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>1.3. 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pacing w:val="2"/>
          <w:szCs w:val="22"/>
        </w:rPr>
        <w:t>1.6. Совершенствование развития транспортной системы и связи.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7. 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  <w:t>1.8. Оценка развития межрайонных связе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9. 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i/>
          <w:i/>
          <w:iCs/>
          <w:color w:val="0000FF"/>
        </w:rPr>
      </w:pPr>
      <w:r>
        <w:rPr>
          <w:bCs/>
          <w:szCs w:val="22"/>
        </w:rPr>
        <w:t xml:space="preserve">                 </w:t>
      </w:r>
      <w:r>
        <w:rPr/>
        <w:t>1.10. Инвестиции в социально-экономическое развитие муниципального образова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1140"/>
        <w:jc w:val="both"/>
        <w:rPr/>
      </w:pPr>
      <w:r>
        <w:rPr>
          <w:bCs/>
          <w:szCs w:val="22"/>
        </w:rPr>
        <w:t>1.11.1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3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4. 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</w:t>
      </w:r>
    </w:p>
    <w:p>
      <w:pPr>
        <w:pStyle w:val="Normal"/>
        <w:ind w:firstLine="1140"/>
        <w:jc w:val="both"/>
        <w:rPr/>
      </w:pPr>
      <w:r>
        <w:rPr>
          <w:szCs w:val="22"/>
        </w:rPr>
        <w:t xml:space="preserve">1.11.5. Инвестиционная поддержка развития социальной сферы из бюджета субъекта Российской Федерации. </w:t>
      </w:r>
    </w:p>
    <w:p>
      <w:pPr>
        <w:pStyle w:val="Normal"/>
        <w:ind w:firstLine="1140"/>
        <w:jc w:val="both"/>
        <w:rPr>
          <w:bCs/>
          <w:szCs w:val="22"/>
        </w:rPr>
      </w:pPr>
      <w:r>
        <w:rPr>
          <w:szCs w:val="22"/>
        </w:rPr>
        <w:t>1.12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>
          <w:bCs/>
        </w:rPr>
        <w:t>1.12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прогноза.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Кундранского сельсовета Уби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 Основные индикаторы социально-экономического развития муниципа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sz w:val="20"/>
          <w:szCs w:val="20"/>
        </w:rPr>
        <w:t>на 2017 – 2018-2019годы</w:t>
      </w:r>
    </w:p>
    <w:p>
      <w:pPr>
        <w:pStyle w:val="Title"/>
        <w:tabs>
          <w:tab w:val="clear" w:pos="708"/>
          <w:tab w:val="left" w:pos="8265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2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45"/>
        <w:gridCol w:w="720"/>
        <w:gridCol w:w="1009"/>
        <w:gridCol w:w="791"/>
        <w:gridCol w:w="720"/>
        <w:gridCol w:w="1005"/>
        <w:gridCol w:w="864"/>
        <w:gridCol w:w="664"/>
        <w:gridCol w:w="14"/>
        <w:gridCol w:w="805"/>
        <w:gridCol w:w="809"/>
        <w:gridCol w:w="880"/>
        <w:gridCol w:w="782"/>
      </w:tblGrid>
      <w:tr>
        <w:trPr>
          <w:tblHeader w:val="true"/>
          <w:trHeight w:val="2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казатели развития</w:t>
            </w:r>
          </w:p>
          <w:p>
            <w:pPr>
              <w:pStyle w:val="Normal1"/>
              <w:rPr/>
            </w:pPr>
            <w:r>
              <w:rPr/>
              <w:t>района,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Един.</w:t>
            </w:r>
          </w:p>
          <w:p>
            <w:pPr>
              <w:pStyle w:val="Normal1"/>
              <w:rPr/>
            </w:pPr>
            <w:r>
              <w:rPr/>
              <w:t>изме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015 г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6 г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2017 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8 г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. 2019г.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исленность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+ (убыль -) населения с учетом миг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+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здание новых рабочих м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.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.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,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9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42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скота  (все категории хозяйств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й рогатый ск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43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нь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о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88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троительно-монтажных работ, включая хозспос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 грузов автомобильным транспорт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ключая общественное  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,4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латных услуг населению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щего объема услуг -  объем бытовых  услуг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на душу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13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мертность на 1000 новорожд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учеников, обучающихся во 2 смен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емных сем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воспитывающихся в приемных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заработную плату приемным родител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под опекой (попечительств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личество детей, получающих пособ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оциального 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 xml:space="preserve">100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-ва насе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муниципального имущества и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домашними телефонами  на 100 ж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свещенных улиц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ротяжен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ья, оборудованн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етевым газ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5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зация(К-во номе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Прогноз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МО Кундранского  сельсовет на 2017-2019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5-2016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Кундранский сельсовет в среднесрочной перспективе стоят следующие цели и задачи: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Социальные цели и задачи программы - это прежде всего :   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                       </w:t>
      </w:r>
      <w:r>
        <w:rPr>
          <w:szCs w:val="22"/>
        </w:rPr>
        <w:t>Уровень жизни населения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Цель - рост уровня жизни, доходов населения за  счет трудовой деятельности, независимо  от  видов деятельности, организация и развитие рынка социальных услуг с их доступностью для населения  Кундранского сельсовет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 создание условий для жителей поселения для эффективной трудовой деятельности и развития предпринимательской инициативы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- создание условий для возможности осуществления роста среднедушевых доходов на основе развития экономики ЛПХ, оказание помощи КФХ, повышения заработной платы, как основного источника доход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- создание условий для повышения размера заработной платы до величины прожиточного уровня  для трудоспособного населения , повышения уровня средней заработной платы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-   увеличение  адресной социальной помощ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- обновление фондов социальной сфер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</w:t>
      </w:r>
      <w:r>
        <w:rPr>
          <w:szCs w:val="22"/>
        </w:rPr>
        <w:t>Социальная защита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Цель - обеспечение социальных гарантий, доступности социальных услуг, предоставляемых социально незащищенным категориям населения; улучшения их качества и эффективности.</w:t>
      </w:r>
    </w:p>
    <w:p>
      <w:pPr>
        <w:pStyle w:val="Normal"/>
        <w:jc w:val="both"/>
        <w:rPr/>
      </w:pPr>
      <w:r>
        <w:rPr>
          <w:szCs w:val="22"/>
        </w:rPr>
        <w:t xml:space="preserve">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- участие в совершенствовании системы социальной защиты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- развитие системы социальной защиты семьи и детей, профилактика безнадзорности и правонарушений детей и подростков, оздоровление, оказание помощи в оформлении пособий на дете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- развитие системы социальной защиты пожилых граждан и инвалид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</w:t>
      </w:r>
      <w:r>
        <w:rPr>
          <w:szCs w:val="22"/>
        </w:rPr>
        <w:t>Здоровье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Цель – сохранение и улучшение здоровья населения, способствование доступности качественной и бесплатной медицинской помощи населению, усиление профилактической направленности здравоохранения. Повышение  приоритета здоровья  в системе  общественных ценносте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Задачи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 укрепление материально-технической базы фельдшерско-акушерского пункт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оказание помощи в укомплектовании медицинского пункта квалифицированными специалистами и повышении их профессионального уровн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содействие в улучшении своевременного и качественного оказания медицинской помощ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овышение укомплектованности  и профессионального уровня медицинского образ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</w:t>
      </w:r>
      <w:r>
        <w:rPr>
          <w:szCs w:val="22"/>
        </w:rPr>
        <w:t>Образовани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создание правовых экономических и организационных  условий для обеспечения гарантий прав населения на получение качественного образования, отвечающего потребности личности общества и государств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сохранение сети образовательных учреждений позволяющих обеспечить гарантии прав детей на образование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создание условий для стабильного открытия  и функционирования  дошкольных учрежд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формирование условий для сохранения и  укрепления здоровья учащихс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- создание  условий  для общего образования детей с ограниченными возможностями здоровь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совершенствование образовательных программ, повышение качества образования путем внедрения новых  педагогических  технолог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воспитание  нравственности  и патриотизма подрастающего поколе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- формирование профилактики правонарушений, безнадзорности, противодействия  распространению наркотических средств, алкоголизма, табакокурения среди обучающихся;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оздание условий для укрепления материально-технической базы образовательных учрежд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укрепление преподавательского состава , повышение квалификации педагогов и управленческих кадр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устройство детей оставшихся без попечения родителей;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- создание условий для учащихся по их профориентации на сельскохозяйственные професс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</w:t>
      </w:r>
      <w:r>
        <w:rPr>
          <w:szCs w:val="22"/>
        </w:rPr>
        <w:t xml:space="preserve">Культура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сохранение и развитие культурного потенциала и культурного наслед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оддержка народного творчества, традиционных художественных ремесел и культурно – досуговой деятельност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оддержка молодых дарований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укрепление материально-технической базы культуры за  счет приобретения современного светового,  звукового оборудования, музыкальных инструментов; мебели, оборуд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 обновление книжного фонда, обеспечение подписными периодическими изданиям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роведение массовых культурных мероприятий в поселени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Новогодних мероприятий, Дня Победы, Дня поселка, Дня пожилого человека, Дня матери.</w:t>
      </w:r>
    </w:p>
    <w:p>
      <w:pPr>
        <w:pStyle w:val="Normal"/>
        <w:jc w:val="both"/>
        <w:rPr/>
      </w:pPr>
      <w:r>
        <w:rPr>
          <w:szCs w:val="22"/>
        </w:rPr>
        <w:t xml:space="preserve">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</w:t>
      </w:r>
      <w:r>
        <w:rPr>
          <w:szCs w:val="22"/>
        </w:rPr>
        <w:t>Физическая культура и спорт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укрепление, оснащение инвентарем и оборудованием  физкультурно- оздоровительных объект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развитие массовой физической культуры и спорта путем привлечения детей и подростков,  молодежи  к  занятиям физической культуры и спорто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строительство волейбольной площадки возле СЦК с. Кундран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>Обеспечение законности и правопоряд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повышение уровня безопасности населения, защита прав и интересов граждан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разработка и внедрение системы профилактических мер по устроению причин и условий в совершения преступл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проведение целевых мероприятий по предупреждению экономической и бытовой преступности  среди не совершеннолетних, распространению  наркомании и пьянству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разработка и принятие комплексных мер по усилению охраны систем жизнеобеспечения сельсовета по противодействию терроризму и экстремизм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</w:t>
      </w:r>
      <w:r>
        <w:rPr>
          <w:szCs w:val="22"/>
        </w:rPr>
        <w:t>Средство массовой информац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Цель – информирование жителей об общественно - политической жизни   в сельсовете, области и стране. Деятельности администрации по подготовке и принятию решений последствий  принятых решений, и предпринятых действий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одействие  в осуществлении устойчивого приема существующих программ телевид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одействие  в  развитии стационарной и  мобильной связ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</w:t>
      </w:r>
      <w:r>
        <w:rPr>
          <w:szCs w:val="22"/>
        </w:rPr>
        <w:t>Труд и занятость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развитие и эффективное  использование трудового потенциала, повышение заработной платы, создание условий для реализации трудовых прав и граждан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 повышение уровня занятости населения, сокращение уровня безработицы, обеспечение сбалансированности  рынка труда и рынка образовательных услуг, обеспечение  условий  для повышения минимального размера заработной платы до величины прожиточного уровн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</w:t>
      </w:r>
      <w:r>
        <w:rPr>
          <w:szCs w:val="22"/>
        </w:rPr>
        <w:t>Жилищно-коммунальное хозяйство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Цель – улучшение качества услуг с одновременным  снижением затрат на их производство. Усиление адресной защиты населения при оплате жилищно-коммунальных услуг, привлечение инвестици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адресное предоставление  льгот и субсидий за услуги ЖК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вывод ЖКХ на режим безубыточного функционирова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привлечь капитальные вложения в реконструкцию и модернизацию сетей и сооружений в системе ЖК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</w:t>
      </w:r>
      <w:r>
        <w:rPr>
          <w:szCs w:val="22"/>
        </w:rPr>
        <w:t>Развитие потребительского рын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удовлетворение потребностей населения в товарах и услуга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увеличение розничного товарооборота, путем увеличения торговых точе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обеспечение защиты прав потребителе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развитие сферы бытовых услу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</w:t>
      </w:r>
      <w:r>
        <w:rPr>
          <w:szCs w:val="22"/>
        </w:rPr>
        <w:t>Повышение качества окружающей среды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рациональное использование природных ресурсов и повышение экологической безопасности населения на территории сельсове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защиты и воспроизводство лесо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удовлетворение  потребностей местного населения в лесоматериала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проведение мелиоративных работ в целях защиты территории от заболачивания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устранение несанкционированных свалок, оборудование мест для временного складирования   твердых бытовых отходов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устройство  очистных сооружений на бурскважинах. (обезжелезивание)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укрепление береговых откосов реки Каргат от размыва, устройство берегоукрепляющих лесопосадок, ликвидация овраг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</w:t>
      </w:r>
      <w:r>
        <w:rPr>
          <w:szCs w:val="22"/>
        </w:rPr>
        <w:t xml:space="preserve">Промышленность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создание условий для устойчивого развития промышленного производства в интересах повышения уровня экономики.  пополнения бюдже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одействие  КФХ по увеличению зернового  производства и животноводства в ЛПХ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обеспечение роста заработной плат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Сельское хозяйство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обеспечение стабильного роста развития сельхозпроизводства, решение  социальных проблем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повышение плодородия почв, урожайности зерновых культур. Внедрение урожайных сортов и современных технолог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поддержка ЛПХ, создание условий и оказание помощи в оформлении кредитов на расширение  и развития ЛПХ по приоритетной программе развития агропромышленного комплекс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</w:t>
      </w:r>
      <w:r>
        <w:rPr>
          <w:szCs w:val="22"/>
        </w:rPr>
        <w:t>Транспортный комплекс и связь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Цель - эффективное развитие транспортной системы удовлетворяющей потребности в перевозках грузов и пассажиров, обеспечение устойчивого сообщения со всеми населенными пунктами, полное и качественное  обеспечение  потребностей в  услугах связи, увеличение количества телефонов в квартирах населе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троительство дороги с твердым и щебёночным покрытием от райцентра до с.Кундран,  ремонт водоотводных труб в населенном пункте и устройство новых.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- ремонт дороги (щебенение), с использованием областного и местного бюджета  в с. Кундран по улицам Рабочая, Школьная, Молодежная, Берегова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обеспечение устойчивой работы пассажирского  транспорта,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осуществление и модернизация телефонной сети общего пользования;</w:t>
      </w:r>
    </w:p>
    <w:p>
      <w:pPr>
        <w:pStyle w:val="Normal"/>
        <w:jc w:val="both"/>
        <w:rPr/>
      </w:pPr>
      <w:r>
        <w:rPr>
          <w:szCs w:val="22"/>
        </w:rPr>
        <w:t>- обеспечение роста номерной ёмкости телефонной сет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обеспечение пользования новыми услугами связи ( выход в Интернет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</w:t>
      </w:r>
      <w:r>
        <w:rPr>
          <w:szCs w:val="22"/>
        </w:rPr>
        <w:t>Строительный комплекс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 – создание благоприятных  условий для развития индивидуального жилищного строительств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улучшение жилищных условий   за  счет развития вторичного рынка жилья развитие индивидуального жилищного строительства на основе денежного кредитования 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</w:t>
      </w:r>
      <w:r>
        <w:rPr>
          <w:szCs w:val="22"/>
        </w:rPr>
        <w:t>Развитие и поддержка малого предпринимательств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Цель- повышение доли малого предпринимательства в экономике Кундранского сельсовета, расширение сфер малого предпринимательства, увеличение численности   работающих в производстве и сфере услуг населению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Задачи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оздание условий для организации вновь образующихся и развития существующих малых предпринимательств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одействие в организации малых предпринимательств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-оказание бытовых услуг – 1 (парикмахерские, ремонт обуви, ремонт бытовой техники);         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-заготовка и переработка древесины-2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</w:t>
      </w:r>
      <w:r>
        <w:rPr>
          <w:szCs w:val="22"/>
        </w:rPr>
        <w:t>Оценка развития межмуниципальных связей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В настоящее время  межмуниципальные связи находятся  на нулевом уровне. При условии реального выполнения среднесрочных программ социально экономического развития муниципальных образований потребуется привлечение и координация не  только техники, но и трудовых ресурсов, т.к.  экономический потенциал каждого муниципального образования не в состоянии обеспечить достаточно высокий уровень выполнения  поставленных целей и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</w:t>
      </w:r>
      <w:r>
        <w:rPr>
          <w:szCs w:val="22"/>
        </w:rPr>
        <w:t>Развитие местного самоуправл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естное самоуправление на территории Кундранского   сельсовета  осуществляется в соответствии с ФЗ РФ № 131 от 06.10.2003года « Об общих принципах организации местного самоуправления в РФ » с последующими изменениями и дополнениями .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1. Инвестиции в социально-экономическое развитие муниципального образования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Ввиду того, что  уровень развития производства  на территории муниципального образования находится на недостаточно высоком уровне              собственные инвестиции  вкладывать в развитие муниципального  образования  нет  возможности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11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1140"/>
        <w:jc w:val="both"/>
        <w:rPr/>
      </w:pPr>
      <w:r>
        <w:rPr>
          <w:bCs/>
          <w:szCs w:val="22"/>
        </w:rPr>
        <w:t>1.11.1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,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Инвестиционные вложения   в основной капитал  возможно только при условии привлечения инвесторов со стороны либо из бюджета района и субъекта федерации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>
          <w:szCs w:val="22"/>
        </w:rPr>
      </w:pPr>
      <w:r>
        <w:rPr>
          <w:szCs w:val="22"/>
        </w:rPr>
        <w:t xml:space="preserve">Собственных  средств, для  инвестирования  развития  территории поселения  муниципальное образование не имеет.  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3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Муниципальное образование  обладает  большими трудовыми ресурсами.     На территории муниципального образования  находятся полезные  ископаемые  в таком количестве, что возможно строительство предприятия  по производству кирпича, но,  не имея средств , невозможно реализовать  запланированное. Большие возможности по организации зоны отдыха, охоты, рыбалки дает ряд преимуществ.  Конкурентно способным  муниципальное образование    может  быть  только при условии внешних инвестиций и 100% строительства автодороги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2"/>
        </w:rPr>
      </w:pPr>
      <w:r>
        <w:rPr>
          <w:szCs w:val="22"/>
        </w:rPr>
        <w:t>Кундран – Убинское со сплошным щебеночным покрытием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 xml:space="preserve">1.11.4. 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  </w:t>
      </w:r>
    </w:p>
    <w:p>
      <w:pPr>
        <w:pStyle w:val="Normal"/>
        <w:ind w:firstLine="1140"/>
        <w:jc w:val="both"/>
        <w:rPr/>
      </w:pPr>
      <w:r>
        <w:rPr>
          <w:szCs w:val="22"/>
        </w:rPr>
        <w:t xml:space="preserve">1.11.5. Инвестиционная поддержка развития социальной сферы из бюджета субъекта Российской Федерации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 xml:space="preserve">Развитие социальной сферы на территории муниципального образования возможно при условии  поддержки  из  областного бюджета .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/>
      </w:pPr>
      <w:r>
        <w:rPr>
          <w:szCs w:val="22"/>
        </w:rPr>
        <w:t>1.12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bCs/>
        </w:rPr>
        <w:t xml:space="preserve">               </w:t>
      </w:r>
      <w:r>
        <w:rPr>
          <w:bCs/>
        </w:rPr>
        <w:t>1.12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прогноза.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                 </w:t>
      </w:r>
      <w:r>
        <w:rPr>
          <w:szCs w:val="22"/>
        </w:rPr>
        <w:t>1.12.2. Планирование застройки муниципального образ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Предусмотреть в бюджетах последующих лет суммы на оплату генеральных планов застройки муниципального образован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 xml:space="preserve">1.12.3. Среднесрочные муниципальные целевые программы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Создание межмуниципального унитарного предприятия « Жилищно-коммунальное    хозяйство»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Помощь  в дальнейшем развитии  сельскохозяйственного производства     КФХ,  специалистов- руководителей и высококвалифицированных рабочих кадров, создания переработки производства на местах сельскохозяйственной продукции.</w:t>
      </w:r>
    </w:p>
    <w:p>
      <w:pPr>
        <w:pStyle w:val="Style15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/>
        <w:t>2. Основные элементы механизма реализации прогноза социально-экономического развития муниципального образовании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Обновление (утверждение) организационной структуры по разработке и реализации среднесрочных планов.</w:t>
      </w:r>
    </w:p>
    <w:p>
      <w:pPr>
        <w:pStyle w:val="Normal"/>
        <w:tabs>
          <w:tab w:val="clear" w:pos="708"/>
          <w:tab w:val="left" w:pos="1311" w:leader="none"/>
        </w:tabs>
        <w:jc w:val="both"/>
        <w:rPr/>
      </w:pPr>
      <w:r>
        <w:rPr>
          <w:szCs w:val="22"/>
        </w:rPr>
        <w:t xml:space="preserve">   </w:t>
      </w:r>
      <w:r>
        <w:rPr>
          <w:szCs w:val="22"/>
        </w:rPr>
        <w:t>В случае  успешного выполнения прогноза состав консультативного  совета  будет расширен за счет  высококвалифицированных  рабочих кадров  и специалистов-руководителей сельскохозяйственного производства, муниципального унитарного предприятия,  муниципального учреждения культуры и бизнес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бор и принятие инвестиционных предложений от бизнес-структур.</w:t>
      </w:r>
    </w:p>
    <w:p>
      <w:pPr>
        <w:pStyle w:val="Style14"/>
        <w:tabs>
          <w:tab w:val="clear" w:pos="708"/>
          <w:tab w:val="left" w:pos="1311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ятие и отбор инвестиционных предложений будет производиться только  на конкурсной  основ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/>
        <w:t>Организация конкурсов на выполнение муниципального заказа.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Организация  конкурсов будет проводится  в  соответствии с суще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 xml:space="preserve">Предоставление налоговых льгот предприятиям, участвующим в инвестиционных проектах и конкурсах предприятий-товаропроизводителей.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Разработка мер, стимулирующих привлечение кредитов и компенсационных выплат части процентной 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pacing w:val="6"/>
          <w:szCs w:val="22"/>
        </w:rPr>
      </w:pPr>
      <w:r>
        <w:rPr>
          <w:spacing w:val="6"/>
          <w:szCs w:val="22"/>
        </w:rPr>
        <w:t>Участие в целевых федеральных и региональных програм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pacing w:val="6"/>
          <w:szCs w:val="22"/>
        </w:rPr>
        <w:t>Создание и актуализация сайта муниципального образования в глобальных информационных сетях.</w:t>
      </w:r>
    </w:p>
    <w:p>
      <w:pPr>
        <w:pStyle w:val="Normal"/>
        <w:tabs>
          <w:tab w:val="clear" w:pos="708"/>
          <w:tab w:val="left" w:pos="1311" w:leader="none"/>
        </w:tabs>
        <w:ind w:left="709" w:hanging="0"/>
        <w:jc w:val="both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tabs>
          <w:tab w:val="clear" w:pos="708"/>
          <w:tab w:val="left" w:pos="1311" w:leader="none"/>
        </w:tabs>
        <w:ind w:left="709" w:hanging="0"/>
        <w:jc w:val="both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rPr/>
      </w:pPr>
      <w:r>
        <w:rPr>
          <w:spacing w:val="6"/>
          <w:szCs w:val="22"/>
        </w:rPr>
        <w:t xml:space="preserve">                                                           </w:t>
      </w:r>
      <w:r>
        <w:rPr>
          <w:b/>
          <w:spacing w:val="6"/>
          <w:szCs w:val="22"/>
        </w:rPr>
        <w:t>4.</w:t>
      </w:r>
      <w:r>
        <w:rPr>
          <w:b/>
        </w:rPr>
        <w:t xml:space="preserve"> Предварительные итоги социально - экономичкого развития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Кундранского сельсовета Убинского района Новосибирской области за 2016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1080"/>
        <w:gridCol w:w="1003"/>
      </w:tblGrid>
      <w:tr>
        <w:trPr>
          <w:trHeight w:val="8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дин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9 мес.</w:t>
            </w:r>
          </w:p>
          <w:p>
            <w:pPr>
              <w:pStyle w:val="Normal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за 2016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% к предыдущему год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(на начало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действующих цен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я скота (все категории хозяйства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(все категории хозяй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яса на убой в живом весе (все категории хозя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общ. пло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грузов автомобиль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, включая общественное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\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платных услуг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 заработная плата 1 работников по всем предприят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 наблюд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,охваченных дополнительным образованием (музыкальным , художественным, спортивным и т.п), в общем количеств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 на  малых пред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  <w:t xml:space="preserve">                  </w:t>
      </w:r>
      <w:r>
        <w:rPr>
          <w:b/>
          <w:bCs/>
          <w:sz w:val="28"/>
        </w:rPr>
        <w:t xml:space="preserve"> </w:t>
      </w:r>
      <w:r>
        <w:rPr>
          <w:b/>
          <w:bCs/>
        </w:rPr>
        <w:t>5. Планируемое создание новых и расширение действующих производств в 2017-2018-2019  годах</w:t>
      </w:r>
    </w:p>
    <w:p>
      <w:pPr>
        <w:pStyle w:val="Normal1"/>
        <w:rPr>
          <w:spacing w:val="6"/>
          <w:sz w:val="28"/>
          <w:szCs w:val="22"/>
        </w:rPr>
      </w:pPr>
      <w:r>
        <w:rPr>
          <w:spacing w:val="6"/>
          <w:sz w:val="28"/>
          <w:szCs w:val="22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ФХ «Михайлов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ФК «Русское поле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.П. Колосова маг. «Утро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П Скосырский маг. Фиалка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ерно, торговл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рговл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ргов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00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73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 сельсовета с. Кундран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5.1. </w:t>
      </w:r>
      <w:r>
        <w:rPr>
          <w:b/>
          <w:iCs/>
          <w:szCs w:val="22"/>
        </w:rPr>
        <w:t xml:space="preserve">Основные элементы механизма реализации прогноза социально- экономического  развития  муниципального    образования  Кундранского  сельсовета 2017 – 2019 г.г. </w:t>
      </w:r>
    </w:p>
    <w:p>
      <w:pPr>
        <w:pStyle w:val="Title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482"/>
        <w:gridCol w:w="3423"/>
        <w:gridCol w:w="1938"/>
        <w:gridCol w:w="81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Цели  и  задач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звание планов мероприятий, отдельных крупных мероприятий и механизмов решения зада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Объемы и источники финансирования, тыс.руб.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роки и  исполнители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Формирование, утверждение, исполнение бюджета сельсовета, контроль за исполнением  данного бюджета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Установление, изменение и отмена местных налогов и сборов сельсовет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лан мероприятий по повышению налогового потенциала сельсовета, обеспечению роста налоговых доходов и рационализации расходов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работы с налогоплательщиками, выработка  мер  по  недопущению роста недоимк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Доходы бюджета всего  6361,5 тыс. руб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В том числе собственные доходы  1462,0тыс.руб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дельный вес собственных доходов в общих доходах  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ровень бюджетной обеспеченности  на душу населения  тыс.рублей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Расходы бюджета – всего    6361,5тыс.руб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Владение, пользование и распоряжение имуществом, находящимся в муниципальной собственности  поселения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земельного контроля за использованием  земель поселения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ставление и ведение реестра собственников земельных участков, реестра собственников недвижимости, расположенных  на  земельных участках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Собрать земельных налог 222,6 тыс.  руб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Арендная плата за землю –0,00 тыс.руб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ундранского   сельсовета</w:t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Организация  в границах  поселения электро-, газо-, тепло- и водоснабжения населения, водоотведения, снабжения населения топливом.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существление контроля за бесперебойным и качественным  электро-, тепло- и водоснабжением, постановка газа для населения.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рганизация освещения улиц, общественных мест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Доля жилья, оборудованного: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>- водопроводом 70%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>- сливной канализацией 65%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>Удельный вес протяженности освещенных улиц от общей протяженности – 100%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пека и попечительств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казание содействия в установлении опеки и попечительства над нуждающимися в этом жителями поселения в соответствии с федеральными законам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Учет семей желающих взять в семью несовершеннолетних детей и людей преклонного возраста - 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лоимущих граждан, проживающих на территории муниципального образования и нуждающихся в улучшении жилищных условий, жилыми помещениями в соответствии  с жилищным законодательством, содержание муниципального жилищного фонда, создание условий для жилищного строительства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</w:rPr>
              <w:t>Учет согласно поданных заявлений нуждающихся в улучшении жилищных условий.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едоставление свободного жилья согласно решения жилищной комиссии.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Содержание муниципального жилого фонда.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>Кварт.плата  0,68 за кв.м.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Участие в ликвидации и предупреждении чрезвычайных ситуаций в границах поселений, организация деятельности аварийно-спасательных формирован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Предусмотрено бюджетом 3,0 тыс. руб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дминистрация Кундранского сельсовета</w:t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в границах населенного пунктов первичных мер пожарной безопасност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сстановление пожарных гидрантов, круглосуточное водообеспечение населения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звукового оповещени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бюджета 65,0 тыс.руб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 Кундранского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овета</w:t>
            </w:r>
          </w:p>
        </w:tc>
      </w:tr>
      <w:tr>
        <w:trPr>
          <w:trHeight w:val="32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казать содействие в обеспечении безопасности хранения библиотечных фондов в муниципальных библиотеках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Сохранение  книжного фонда  муниципальных библиотек в количестве 4776  ед. хран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 xml:space="preserve">Книгообеспеченность 1 жителя сельсовета фондами библиотеки 9,2.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дминистрация   Кундранского сельсовет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  <w:szCs w:val="28"/>
              </w:rPr>
            </w:pPr>
            <w:r>
              <w:rPr>
                <w:b/>
                <w:iCs/>
                <w:color w:val="0000FF"/>
                <w:szCs w:val="28"/>
              </w:rPr>
            </w:r>
          </w:p>
        </w:tc>
      </w:tr>
      <w:tr>
        <w:trPr>
          <w:trHeight w:val="303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условий для обеспечения жителей поселения, услугами связи, общественного питания, торговли и бытового обслужива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йствие развитию организованных форм торговли, повышение качества почтовых услуг и услуг связ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ичество телефонов -  17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  <w:szCs w:val="28"/>
              </w:rPr>
            </w:pPr>
            <w:r>
              <w:rPr>
                <w:b/>
                <w:iCs/>
                <w:color w:val="0000FF"/>
                <w:szCs w:val="28"/>
              </w:rPr>
            </w:r>
          </w:p>
        </w:tc>
      </w:tr>
      <w:tr>
        <w:trPr>
          <w:trHeight w:val="213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условий для организации досуга и обеспечение жителей поселения услугами организаций культуры, проведение мероприятий с детьми и молодежью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стоянной плодотворной деятельности объектов культуры на территории поселе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бюджета  20,0 тыс.руб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  <w:szCs w:val="28"/>
              </w:rPr>
            </w:pPr>
            <w:r>
              <w:rPr>
                <w:b/>
                <w:iCs/>
                <w:color w:val="0000FF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Организация благоустройства и озеленения населенных пунктов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вещение улиц, подновление улиц, подновление адресных указателей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общественных работ для безработных и учащихся школ.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Расходы бюджета – 23,0 тыс.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  <w:szCs w:val="28"/>
              </w:rPr>
            </w:pPr>
            <w:r>
              <w:rPr>
                <w:b/>
                <w:iCs/>
                <w:color w:val="0000FF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</w:t>
            </w:r>
            <w:r>
              <w:rPr>
                <w:iCs/>
                <w:szCs w:val="28"/>
              </w:rPr>
              <w:t>Текущее содержание изгородей и территорий кладбищ, оказывать помощь в захоронении безродных граждан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Расходы бюджета – 13,0 тыс.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администрация  Кундранского сельсовет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  <w:szCs w:val="28"/>
              </w:rPr>
            </w:pPr>
            <w:r>
              <w:rPr>
                <w:b/>
                <w:iCs/>
                <w:color w:val="0000FF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Охрана объектов культурного наследия местного знач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охранение и благоустройство памятника и территории в с. Кундран. Восстановление и благоустройства памятника партизанам в бывшем селе Александровк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Расходы бюджета 20,0 тыс.руб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дминистрация  Кундранского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сельсовета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FF"/>
                <w:szCs w:val="28"/>
              </w:rPr>
            </w:pPr>
            <w:r>
              <w:rPr>
                <w:b/>
                <w:iCs/>
                <w:color w:val="0000FF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Инвестиционная среднесрочная програм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улучшению водоснабжения населения и реконструкции</w:t>
      </w:r>
    </w:p>
    <w:p>
      <w:pPr>
        <w:pStyle w:val="Normal"/>
        <w:jc w:val="center"/>
        <w:rPr/>
      </w:pPr>
      <w:r>
        <w:rPr/>
        <w:t>уличного освещения в Кундранском сельсовете на 2017 – 2019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ели и задачи среднесрочной программы:</w:t>
      </w:r>
    </w:p>
    <w:p>
      <w:pPr>
        <w:pStyle w:val="Normal"/>
        <w:rPr/>
      </w:pPr>
      <w:r>
        <w:rPr/>
        <w:t>- повышение использования потенциала сельхозпроизводства и дальнейшее развитие личных подсобных хозяйств</w:t>
      </w:r>
    </w:p>
    <w:p>
      <w:pPr>
        <w:pStyle w:val="Normal"/>
        <w:rPr/>
      </w:pPr>
      <w:r>
        <w:rPr/>
        <w:t xml:space="preserve">  </w:t>
      </w:r>
      <w:r>
        <w:rPr/>
        <w:t xml:space="preserve">по увеличению производства продукции животноводства и птицеводства, что значительно улучшит экономику </w:t>
      </w:r>
    </w:p>
    <w:p>
      <w:pPr>
        <w:pStyle w:val="Normal"/>
        <w:rPr/>
      </w:pPr>
      <w:r>
        <w:rPr/>
        <w:t xml:space="preserve">  </w:t>
      </w:r>
      <w:r>
        <w:rPr/>
        <w:t>поселения.</w:t>
      </w:r>
    </w:p>
    <w:p>
      <w:pPr>
        <w:pStyle w:val="Normal"/>
        <w:rPr/>
      </w:pPr>
      <w:r>
        <w:rPr/>
        <w:t>- инвестиционные вложения в социально – экономическое развитие муниципальное образования</w:t>
      </w:r>
    </w:p>
    <w:p>
      <w:pPr>
        <w:pStyle w:val="Normal"/>
        <w:rPr/>
      </w:pPr>
      <w:r>
        <w:rPr/>
        <w:t>- инвестиционная поддержка развития соцсферы и экономики села из бюджетов района и субъекта РФ.</w:t>
      </w:r>
    </w:p>
    <w:p>
      <w:pPr>
        <w:pStyle w:val="Normal"/>
        <w:rPr/>
      </w:pPr>
      <w:r>
        <w:rPr/>
        <w:t>- развитие коммунального хозяйства</w:t>
      </w:r>
    </w:p>
    <w:p>
      <w:pPr>
        <w:pStyle w:val="Normal"/>
        <w:rPr/>
      </w:pPr>
      <w:r>
        <w:rPr/>
        <w:t>- поддержка развития ЛПХ с целью увеличении в них поголовья животных и оказания помощи в оформлении</w:t>
      </w:r>
    </w:p>
    <w:p>
      <w:pPr>
        <w:pStyle w:val="Normal"/>
        <w:rPr/>
      </w:pPr>
      <w:r>
        <w:rPr/>
        <w:t xml:space="preserve">  </w:t>
      </w:r>
      <w:r>
        <w:rPr/>
        <w:t>кредитов по приоритетной программе развития  сельхозпроизводства.</w:t>
      </w:r>
    </w:p>
    <w:p>
      <w:pPr>
        <w:pStyle w:val="Normal"/>
        <w:rPr/>
      </w:pPr>
      <w:r>
        <w:rPr/>
        <w:t>- обеспечение увеличения производства животноводческой продукции с целью организации ее переработки</w:t>
      </w:r>
    </w:p>
    <w:p>
      <w:pPr>
        <w:pStyle w:val="Normal"/>
        <w:rPr/>
      </w:pPr>
      <w:r>
        <w:rPr/>
        <w:t xml:space="preserve">  </w:t>
      </w:r>
      <w:r>
        <w:rPr/>
        <w:t>на месте, что увеличит создание новых рабочих мест и закрепление молодежи в с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Style w:val="FontStyle57"/>
          <w:sz w:val="28"/>
          <w:szCs w:val="28"/>
        </w:rPr>
        <w:t xml:space="preserve">      </w:t>
      </w:r>
      <w:r>
        <w:rPr>
          <w:rStyle w:val="FontStyle57"/>
          <w:sz w:val="28"/>
          <w:szCs w:val="28"/>
        </w:rPr>
        <w:t xml:space="preserve">Основные элементы механизма реализации прогноза социально-экономического развития Кундранского сельсовета Убинского района Новосибирской области на 2017 год и на плановый период до 2019 года </w:t>
      </w:r>
    </w:p>
    <w:p>
      <w:pPr>
        <w:pStyle w:val="Normal"/>
        <w:rPr>
          <w:rStyle w:val="FontStyle57"/>
        </w:rPr>
      </w:pPr>
      <w:r>
        <w:rPr/>
      </w:r>
    </w:p>
    <w:tbl>
      <w:tblPr>
        <w:tblW w:w="153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980"/>
        <w:gridCol w:w="932"/>
        <w:gridCol w:w="54"/>
        <w:gridCol w:w="986"/>
        <w:gridCol w:w="1056"/>
        <w:gridCol w:w="916"/>
        <w:gridCol w:w="986"/>
        <w:gridCol w:w="986"/>
        <w:gridCol w:w="986"/>
        <w:gridCol w:w="1292"/>
        <w:gridCol w:w="900"/>
        <w:gridCol w:w="1977"/>
      </w:tblGrid>
      <w:tr>
        <w:trPr>
          <w:trHeight w:val="390" w:hRule="atLeast"/>
        </w:trPr>
        <w:tc>
          <w:tcPr>
            <w:tcW w:w="15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10. В сфере жилищно-коммунального хозяйства</w:t>
            </w:r>
          </w:p>
        </w:tc>
      </w:tr>
      <w:tr>
        <w:trPr>
          <w:trHeight w:val="118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 тыс.руб.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исполнители</w:t>
            </w:r>
          </w:p>
        </w:tc>
      </w:tr>
      <w:tr>
        <w:trPr>
          <w:trHeight w:val="600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4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инвесторов (заемные)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Р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53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</w:t>
            </w:r>
          </w:p>
        </w:tc>
      </w:tr>
      <w:tr>
        <w:trPr>
          <w:trHeight w:val="112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соединение двух независимых систем водопровода в одну систем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дра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овет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отрасли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7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.11. Строительство </w:t>
            </w:r>
          </w:p>
        </w:tc>
      </w:tr>
      <w:tr>
        <w:trPr>
          <w:trHeight w:val="112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 тыс.руб.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исполнители</w:t>
            </w:r>
          </w:p>
        </w:tc>
      </w:tr>
      <w:tr>
        <w:trPr>
          <w:trHeight w:val="615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4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инвесторов (заемные)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Р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807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амятника в бывшем поселке Александровски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7-2019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ндранский сельсов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волейбольной площадки возле сельского Дома Культур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дранский сельсовет</w:t>
            </w:r>
          </w:p>
        </w:tc>
      </w:tr>
      <w:tr>
        <w:trPr>
          <w:trHeight w:val="112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территории вокруг памятника в селе Кундран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дра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овет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отрасли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7 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8 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 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12. Транспорт и дорожное хозяйство</w:t>
            </w:r>
          </w:p>
        </w:tc>
      </w:tr>
      <w:tr>
        <w:trPr>
          <w:trHeight w:val="120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 тыс. руб.</w:t>
            </w:r>
          </w:p>
        </w:tc>
        <w:tc>
          <w:tcPr>
            <w:tcW w:w="71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исполнители</w:t>
            </w:r>
          </w:p>
        </w:tc>
      </w:tr>
      <w:tr>
        <w:trPr>
          <w:trHeight w:val="645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4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сточники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8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инвесторов (заемные)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Р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340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40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емонт автодорог в селе</w:t>
            </w:r>
            <w:r>
              <w:rPr>
                <w:color w:val="000000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дамбы через ручей по улице Сибирска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дра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дороги по улицам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– 400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кольная – 300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– 300м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7-2019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дра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дороги по улице Берегова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дранский сельсов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отрасли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7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0,0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9г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6. Мониторинг  хода  реализации  прогноза  социально-экономического развития муниципального  образован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6.1. Методики мониторинга хода реализации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готовка исполнительно-распорядительных документов по определению мониторинга хода реализации прогноза  социально-экономического развития Кундра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ветственный: Глава  А.И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убликация и обнародование документации по реализации прогноза социально-экономического развития Кундран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Ответственный:  специалист В.В. Кия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бразование координационного совета по реализации прогноза социально-экономического развития поселения.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Ответственный: Глава А.И. Колосов</w:t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оведение публичных слушаний, совещаний, заседаний по вопросу выполнения прогноза.</w:t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ветственный: Глава А.И. Колосов</w:t>
      </w:r>
    </w:p>
    <w:p>
      <w:pPr>
        <w:pStyle w:val="Normal"/>
        <w:tabs>
          <w:tab w:val="clear" w:pos="708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бор информации о ходе реализации среднесрочной программы социально-экономического развития.</w:t>
      </w:r>
    </w:p>
    <w:p>
      <w:pPr>
        <w:pStyle w:val="Normal"/>
        <w:tabs>
          <w:tab w:val="clear" w:pos="708"/>
          <w:tab w:val="left" w:pos="171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ветственный: Глава А.И. Колосов</w:t>
      </w:r>
    </w:p>
    <w:p>
      <w:pPr>
        <w:pStyle w:val="Normal"/>
        <w:tabs>
          <w:tab w:val="clear" w:pos="708"/>
          <w:tab w:val="left" w:pos="171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  <w:tab w:val="left" w:pos="7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Подведение итогов, анализ хода реализации плана социально-экономического развития.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Ответственный: Глава А.И. Колосов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/>
      </w:pPr>
      <w:r>
        <w:rPr>
          <w:szCs w:val="28"/>
        </w:rPr>
        <w:t xml:space="preserve">                      </w:t>
      </w:r>
      <w:r>
        <w:rPr>
          <w:szCs w:val="28"/>
        </w:rPr>
        <w:t>Внесение корректив  прогноз социально-экономического развития поселения по результатам анализа предыдущих лет.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Ответственный: Глава А.И. Колосов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Отчёт перед населением, коллективами, организациями о ходе реализации плана социально- экономического развития поселения.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Ответственный: Глава А.И. Колосов</w:t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left" w:pos="1710" w:leader="none"/>
          <w:tab w:val="left" w:pos="7695" w:leader="none"/>
          <w:tab w:val="left" w:pos="7923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57">
    <w:name w:val="Font Style57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tLeast" w:line="360"/>
      <w:ind w:left="-6777" w:right="5934" w:hanging="0"/>
      <w:jc w:val="both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40:00Z</dcterms:created>
  <dc:creator>Kundran2</dc:creator>
  <dc:description/>
  <cp:keywords/>
  <dc:language>en-US</dc:language>
  <cp:lastModifiedBy>Марина</cp:lastModifiedBy>
  <cp:lastPrinted>2016-12-26T19:23:00Z</cp:lastPrinted>
  <dcterms:modified xsi:type="dcterms:W3CDTF">2016-12-26T13:26:00Z</dcterms:modified>
  <cp:revision>78</cp:revision>
  <dc:subject/>
  <dc:title/>
</cp:coreProperties>
</file>