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Перечень главного администратора источников финансирования дефицита  бюджета Кундранского сельсовета Убинского района Новосибироской области  на 2019 год и плановые 2020-2021 год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899"/>
        <w:gridCol w:w="4063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д Главног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министратора источника финансирования дефици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а</w:t>
            </w:r>
            <w:r>
              <w:rPr/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БК источников финансирования дефици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юджет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 источноков финансирование дефицита  бюджета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-Кундранский сельсовет Убинского района Новосибирской обла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-Кундранский сельсовет Убинского района Новосибирской област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сельских поселений  кредитов от других бюджетов бюджетной системы  в Российской Федерации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46:00Z</dcterms:created>
  <dc:creator>Ник</dc:creator>
  <dc:description/>
  <cp:keywords/>
  <dc:language>en-US</dc:language>
  <cp:lastModifiedBy>Марина</cp:lastModifiedBy>
  <cp:lastPrinted>2011-11-14T19:55:00Z</cp:lastPrinted>
  <dcterms:modified xsi:type="dcterms:W3CDTF">2018-12-21T09:47:00Z</dcterms:modified>
  <cp:revision>37</cp:revision>
  <dc:subject/>
  <dc:title>                                                                         Приложение №  к решению</dc:title>
</cp:coreProperties>
</file>