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Кундранского сельсовета  Новосибирской области на 2019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 на плановый 2020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Кундранского сельсовета на 2018 год подготовлены на основе положений Бюджетного  Кодекса РФ, Налогового Кодекса Российской Федерации, местного бюджета Кундранского сельсовета Убинского района Новосибирской области на очередной финансовый год, и распоряжение  Главы Кундранского сельсовета от 19.11.2018 года № 14-р «О разработке проекта бюджета Кундранского сельсовета на 2019год и плановый период 2020-2021 год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ные итоги реализации бюджетной и финансовой политики в 2018-2021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сновных принципов среднесрочного бюджетного планирования в 2018год был утвержден бюджет Кундранского сельсовета на трехлетний период 2018-2021 годов. Этот подход позволил определить более четкую стратегию социально-экономического развития территории; установить среднесрочные финансовые ориентиры в части доходов бюджета и в части расходных обязательств; уверенное исполнение своих обязательств  поселений; увеличение расходов, связанных с капитальным строительством водопровода,скважины,дороги. Проведены мероприятия администраторами доходов по предотвращению отнесения поступлений на невыясненные доходы. Сумма невыясненных поступлений снизилась и по состоянию на 01.01.2018 года составит 0 тыс.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тверждением положительных результатов мероприятий по повышению качества администрирования доходов бюджета является рост дотации в 2018 году  Кундранского сельсовета бюджета к уровню 2017года . Рост собственных доходов к уровню 2018года составил 104% 2039,1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Кундранского сельсовета на 2019год  и исполняется в соответствии с новым бюджетным законодательством, вступившим в силу с 01.01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исполнения расходной части бюджета Кундранского сельсовета показал, что в 2018году Приобрести материалы строительные  на 250 тысяч рублей и произвести текущий ремонт отопления в сельском доме культуры. Приобретение щебня в количестве 185 тонн для текущего ремонта дороги поселения по улице Береговая в сумме 99 тыс.руб.Доставка щебня осуществили через организацию МУП «Убинскавтотранс» и заключили контракты в общей в сумме на 235,2 тыс.рублей. Приобрели вакуумный полуприцеп на сумму 358,0 тысяч рубл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в Российской Федерации в целом закончено формирование основ современной налоговой системы государства с рыночной экономикой. В 2018-2019 годах налоговая политика Новосибирской области будет строиться в условиях завершения формирования современной налоговой системы, которая должна будет обеспечить устойчивое формирование бюджетных доходов, необходимых для исполнения расходных обязательств, создать условия для экономического роста и способствовать притоку инвестиций в экономику поселения. В трехлетней перспективе приоритетом налоговой политики будет являться создание эффективной сбалансированной налоговой и бюджетной системы, отказ от необоснованных мер в области увеличения налогового бремени, при одновременном сокращении неэффективных налоговых льгот, не оказывающих влияния на  социально-экономические изменения в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е основной цели  налоговой политики Кундранского сельсовета  на среднесрочную перспективу является развитие базы собственных доходов, в том числе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обилизации собственных доходов на основе экономического роста и развития налогового потенциала территории за счет увеличения инвестиционной направленности экономического разви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и полной уплаты текущих платежей, сокращение задолженности по налоговым платежам.</w:t>
      </w:r>
    </w:p>
    <w:p>
      <w:pPr>
        <w:pStyle w:val="Normal"/>
        <w:jc w:val="both"/>
        <w:rPr/>
      </w:pPr>
      <w:r>
        <w:rPr>
          <w:sz w:val="28"/>
          <w:szCs w:val="28"/>
        </w:rPr>
        <w:t>-   Увеличение поступлений в доходную часть бюджета поселения, за счет урегулирования вопросов по земельному налогу, упорядочения использования земель сельскохозяйственного назначения, организации  и проведения работ по вовлечению земельных участков в экономический 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ая полит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ная политика на среднесрочную перспективу ориентирована  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укоснительное исполнение расходных обязательст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госрочной сбалансированности доходов и расх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логового потенциала.</w:t>
      </w:r>
    </w:p>
    <w:p>
      <w:pPr>
        <w:pStyle w:val="Normal"/>
        <w:jc w:val="both"/>
        <w:rPr/>
      </w:pPr>
      <w:r>
        <w:rPr>
          <w:sz w:val="28"/>
          <w:szCs w:val="28"/>
        </w:rPr>
        <w:t>Для реализации бюджетной политики в 2018-2021 годах в Кундранском сельсовете необходимо решить следующи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ние условий для привлечения инвестиций в экономику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ширение и рост доходной базы бюджета Кундранского сельсовета на основе роста налоговых и неналоговых доходов, роста экономики и доходов граждан, улучшения администрирования дох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ханизмов, стимулирующих бюджетные учреждения к повышению качества оказываемых ими услуг и росту эффективности бюджетных расх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ланирования распорядителями бюджетных средств расходной части бюджета, улучшение ее достовер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дрение механизмов программно-целевого бюджетирования, ориентированного на достижение конкретных результа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уществление мероприятий по оптимизации сети муниципальных  учреждений, создание муниципальных казенных учреждений путем изменения типа существующих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крепление финансовой дисциплины и повышение ответственности по выполнению требований финансово-бюджет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троль за целевым, рациональным и эффективным использованием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редств  бюджета Кундранского сельсовета получателями бюджет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 Кундранского сельсовета на 2019 год и плановый период 2020-2021 годов  будет формироваться в рамках корректировки бюджетных ассигнований. Изменения коснутся в связи с изменением параметров, утвержденных законом «Областного бюджета НСО на 2019 год , а так же увеличением собственной доходн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предварительных проектировок предельного объема расходов бюджета Кундранского сельсовета на 2019 год будет основываться на ожидаемых доходах и источниках финансирования дефицита бюджета, объеме действующих обязательств и оценке объема принимаемых обязательств в соответствии с комплексной программой социально-экономического развития Кундранского сельсовета Убинского района на 2019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ая политика в сфере содержания орган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й власти  Кундранского сельсовета  Убинского района Новосибир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-2021 годах будет продолжена реализация мероприятий в рамках административной реформы, которая потребует от муниципальных служащих иных подходов в управлении процессами, более высокого уровня компетентности, оперативности решения управленческих задач, регулярного обновления профессиональных знаний и навыков, более высокой ответственности за принимаем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чественного выполнения возложенных полномочий, стимулирования деятельности муниципальных служащих в 2019 году и последующие годы будет производиться индексация заработной платы путем корректировки по уровню потребительских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бласти гражданской обороны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упреждения и ликвидации чрезвычайных ситуаций будет продолжена работа по созданию необходимых условий для безопасной жизнедеятельности населения, позволяющих в дальнейшем последовательно снижать риски чрезвычайных ситуаций и смягчать их последств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ая политика в сфере культур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в 2019 году  в практику деятельности внедряется оценка эффективности бюджетных расходов с точки зрения конечных целей, соизмеряя с достигнутыми результатами. Переход на отраслевую тарифную систему оплаты труда в учреждениях культуры должен инициировать руководителей оптимизировать численность, перераспределять нагрузку так, чтобы зарплата работала на достижение конечного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ятельность учреждений культуры будет направлена на  совершенствование культурно-массовой работы и библиотечного обслуживания охватывающего все население Кундра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Бюджетная политика в сфере физической культур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ная политика администрации Кундранского сельсовета направлена в первую очередь на улучшение физического здоровья населения,  развитие и поддержку детско-юношеского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ая политика в сфере молодежной поли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ная политика администрации Кундранского сельсовета направлена на финансовое обеспечение решения основных задач по вовлечению молодежи в социальную практику и ее информирование о потенциальных возможностях развития в части обеспечения доступа молодежи к качественному образованию и обеспечения молодежи доступным жильем.  Это предусматривает поддержку талантливой молодежи, содействие привлечению молодежи в реальный сектор экономики, ее адаптации на рабочем месте и профессиональному рос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ая политика в социальной сфер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ную политику в социальной сфере определяет администрация Кундранского сельсовета, расходы запланированные на социальную сферу, это расходы на предоставление мер социальной поддержки населения. Тенденция дальнейшего развития социальной сферы сохраняется в 2019-2021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граждан, имеющих право на меры социальной поддержки, будет обеспечиваться решением трудных жизненных ситуаций, возникающих у граждан, обеспечением социальных гарантий и доступности  социальных услуг гражданам старшего поколения,  реализацией мер социальной поддержки отдельных категорий граждан в соответствии  с действующим законодательством в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сельского хозяйств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в сфере развития АПК Новосибирской области  в 2019-2021 годах  являются повышение финансово-хозяйственной устойчивости предприятий АПК на основе развития отраслей растениеводства, животноводства. Направление бюджетных фондов на улучшение жизнеобеспеченности и повышения благосостояния сельского населения путем софинансирования работ по социально-инженерному обустройству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31:00Z</dcterms:created>
  <dc:creator>User</dc:creator>
  <dc:description/>
  <cp:keywords/>
  <dc:language>en-US</dc:language>
  <cp:lastModifiedBy>Марина</cp:lastModifiedBy>
  <cp:lastPrinted>2017-12-26T09:01:00Z</cp:lastPrinted>
  <dcterms:modified xsi:type="dcterms:W3CDTF">2018-12-23T07:17:00Z</dcterms:modified>
  <cp:revision>61</cp:revision>
  <dc:subject/>
  <dc:title>Основные направления бюджетной и налогов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Рамка1</vt:lpwstr>
  </property>
</Properties>
</file>