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27"/>
        <w:gridCol w:w="850"/>
        <w:gridCol w:w="284"/>
      </w:tblGrid>
      <w:tr>
        <w:trPr>
          <w:trHeight w:val="73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ind w:left="-813" w:right="-1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 № 6 таблица № 2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к решению № 86 двадцать шестой се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овета депутатов Кундра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ятого созыва от 24.12.2018 года                                                                               </w:t>
            </w:r>
          </w:p>
          <w:p>
            <w:pPr>
              <w:pStyle w:val="Normal"/>
              <w:ind w:left="-813" w:right="-120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3" w:right="-1202" w:hanging="0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ind w:left="-813" w:right="-120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ундранского сельсовета Уб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0 год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 </w:t>
              <w:br/>
              <w:t xml:space="preserve">финансирования дефицита бюджет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3010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-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301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-темы Российской Федерации 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50110000064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предоставленных юридическими лицами из бюджетов сельс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50110000054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7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8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50202100000610</w:t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44</w:t>
            </w:r>
          </w:p>
        </w:tc>
      </w:tr>
      <w:tr>
        <w:trPr>
          <w:trHeight w:val="12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50202100000510</w:t>
              <w:tab/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ечение прочих остатков денежных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2,44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24:00Z</dcterms:created>
  <dc:creator>Customer</dc:creator>
  <dc:description/>
  <cp:keywords/>
  <dc:language>en-US</dc:language>
  <cp:lastModifiedBy>Марина</cp:lastModifiedBy>
  <cp:lastPrinted>2018-12-23T13:41:00Z</cp:lastPrinted>
  <dcterms:modified xsi:type="dcterms:W3CDTF">2018-12-23T07:41:00Z</dcterms:modified>
  <cp:revision>18</cp:revision>
  <dc:subject/>
  <dc:title/>
</cp:coreProperties>
</file>