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Приложение  к решению № 86 двадцать шест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ятого созыва от 24.12.2018 года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Отчет об итогах социально- экономического развития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ундранского сельсовета Убинского района Новосибирской области за 2018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1080"/>
        <w:gridCol w:w="1003"/>
      </w:tblGrid>
      <w:tr>
        <w:trPr>
          <w:trHeight w:val="8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9 мес.</w:t>
            </w:r>
          </w:p>
          <w:p>
            <w:pPr>
              <w:pStyle w:val="Normal"/>
              <w:rPr/>
            </w:pPr>
            <w:r>
              <w:rPr/>
              <w:t>201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а 2018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% к предыдущему год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(на начал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действующих цен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я скота (все категории хозяйств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(все категории хозяй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яса на убой в живом весе (все категории хозя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общ. 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грузов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, включая общественное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\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платных услуг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заработная плата 1 работников по всем предприят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,охваченных дополнительным образованием (музыкальным , художественным, спортивным и т.п), в общем количеств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на  малых 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02:00Z</dcterms:created>
  <dc:creator>Customer</dc:creator>
  <dc:description/>
  <cp:keywords/>
  <dc:language>en-US</dc:language>
  <cp:lastModifiedBy>Марина</cp:lastModifiedBy>
  <cp:lastPrinted>2018-02-12T17:39:00Z</cp:lastPrinted>
  <dcterms:modified xsi:type="dcterms:W3CDTF">2018-12-23T07:09:00Z</dcterms:modified>
  <cp:revision>46</cp:revision>
  <dc:subject/>
  <dc:title>                      Предварительные итоги социально- экономического развития </dc:title>
</cp:coreProperties>
</file>