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 xml:space="preserve">  </w:t>
      </w:r>
      <w:r>
        <w:rPr>
          <w:sz w:val="28"/>
          <w:szCs w:val="28"/>
        </w:rPr>
        <w:t xml:space="preserve">            Приложение № 11</w:t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ундранского сельсов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</w:t>
      </w:r>
      <w:r>
        <w:rPr/>
        <w:t>Объем                 Объ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влечения        направляемых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огашение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е внутренние заимствования                 0,0                 0,0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1. Муниципальные займы, осуществляемые пут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а муниципальных ценных бумаг                               0,0                  0,0</w:t>
      </w:r>
    </w:p>
    <w:p>
      <w:pPr>
        <w:pStyle w:val="Normal"/>
        <w:jc w:val="both"/>
        <w:rPr/>
      </w:pPr>
      <w:r>
        <w:rPr/>
        <w:t>2. Кредиты, привлекаемые от кредитных организаций           0,0                  0,0</w:t>
      </w:r>
    </w:p>
    <w:p>
      <w:pPr>
        <w:pStyle w:val="Normal"/>
        <w:jc w:val="both"/>
        <w:rPr/>
      </w:pPr>
      <w:r>
        <w:rPr/>
        <w:t>3. Кредиты, привлекаемые от других  бюдже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ной системы Российской Федерации                        0,0                  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Приложение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Таблица №1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ундранского сельсов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</w:t>
      </w:r>
      <w:r>
        <w:rPr/>
        <w:t>Объем                 Объ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влечения        направляемых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огашение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е внутренние заимствования                 0,0                 0,0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1. Муниципальные займы, осуществляемые пут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а муниципальных ценных бумаг                               0,0                  0,0</w:t>
      </w:r>
    </w:p>
    <w:p>
      <w:pPr>
        <w:pStyle w:val="Normal"/>
        <w:jc w:val="both"/>
        <w:rPr/>
      </w:pPr>
      <w:r>
        <w:rPr/>
        <w:t>2. Кредиты, привлекаемые от кредитных организаций           0,0                  0,0</w:t>
      </w:r>
    </w:p>
    <w:p>
      <w:pPr>
        <w:pStyle w:val="Normal"/>
        <w:jc w:val="both"/>
        <w:rPr/>
      </w:pPr>
      <w:r>
        <w:rPr/>
        <w:t>3. Кредиты, привлекаемые от других  бюдже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ной системы Российской Федерации                        0,0                  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 xml:space="preserve">            </w:t>
      </w:r>
      <w:r>
        <w:rPr>
          <w:sz w:val="28"/>
          <w:szCs w:val="28"/>
        </w:rPr>
        <w:t xml:space="preserve">        Приложение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ундранского сельсовета на 2020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</w:t>
      </w:r>
      <w:r>
        <w:rPr/>
        <w:t>Объем                 Объ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влечения        направляемых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огашение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е внутренние заимствования                 0,0                 0,0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1. Муниципальные займы, осуществляемые пут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а муниципальных ценных бумаг                               0,0                  0,0</w:t>
      </w:r>
    </w:p>
    <w:p>
      <w:pPr>
        <w:pStyle w:val="Normal"/>
        <w:jc w:val="both"/>
        <w:rPr/>
      </w:pPr>
      <w:r>
        <w:rPr/>
        <w:t>2. Кредиты, привлекаемые от кредитных организаций           0,0                  0,0</w:t>
      </w:r>
    </w:p>
    <w:p>
      <w:pPr>
        <w:pStyle w:val="Normal"/>
        <w:jc w:val="both"/>
        <w:rPr/>
      </w:pPr>
      <w:r>
        <w:rPr/>
        <w:t>3. Кредиты, привлекаемые от других  бюдже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ной системы Российской Федерации                        0,0                  0,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4:00Z</dcterms:created>
  <dc:creator>user</dc:creator>
  <dc:description/>
  <cp:keywords/>
  <dc:language>en-US</dc:language>
  <cp:lastModifiedBy>Марина</cp:lastModifiedBy>
  <cp:lastPrinted>2018-11-22T10:02:00Z</cp:lastPrinted>
  <dcterms:modified xsi:type="dcterms:W3CDTF">2018-12-21T12:21:00Z</dcterms:modified>
  <cp:revision>51</cp:revision>
  <dc:subject/>
  <dc:title>Приложение №</dc:title>
</cp:coreProperties>
</file>