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Приложение  №1 таблица №1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Общий обьем доходов бюджета Кундранского сельсовета 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0"/>
        <w:gridCol w:w="1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умма, тысяч руб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0000000000000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9,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 103 0200001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01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01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карбюраторных(инжектор-</w:t>
            </w:r>
          </w:p>
          <w:p>
            <w:pPr>
              <w:pStyle w:val="Normal"/>
              <w:rPr/>
            </w:pPr>
            <w:r>
              <w:rPr/>
              <w:t>ных)двигателей,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01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й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01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й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1 02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и 228 Налогового кодекса Российской Федер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</w:tr>
      <w:tr>
        <w:trPr>
          <w:trHeight w:val="47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6 0103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6 0603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 обладающих земельным участком, расположенным в границах сельских посел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6 0604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</w:t>
            </w:r>
          </w:p>
          <w:p>
            <w:pPr>
              <w:pStyle w:val="Normal"/>
              <w:rPr/>
            </w:pPr>
            <w:r>
              <w:rPr/>
              <w:t>земельным участком, расположенным в границах сельских посел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26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 113 01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(работ)получателями средств бюджетов 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/>
              <w:t>посел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000000000000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4,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20215001 1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20235118 1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/>
              <w:t>поселений 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20249999 1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передаваемые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/>
              <w:t>посел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6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10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01435</wp:posOffset>
                </wp:positionH>
                <wp:positionV relativeFrom="paragraph">
                  <wp:posOffset>-1675765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131.95pt;mso-position-vertical-relative:text;margin-left:504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01:00Z</dcterms:created>
  <dc:creator>Customer</dc:creator>
  <dc:description/>
  <cp:keywords/>
  <dc:language>en-US</dc:language>
  <cp:lastModifiedBy>Марина</cp:lastModifiedBy>
  <cp:lastPrinted>2017-11-10T12:02:00Z</cp:lastPrinted>
  <dcterms:modified xsi:type="dcterms:W3CDTF">2018-12-21T06:57:00Z</dcterms:modified>
  <cp:revision>33</cp:revision>
  <dc:subject/>
  <dc:title/>
</cp:coreProperties>
</file>