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 3 таблица№1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 решению 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13.12.2019 №123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Перечень главных администраторов доходов  бюджета Кундранск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 году и плановом периоде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чень главных  администраторов налоговых и неналоговых  доходов бюджета Кундранского сельсовета Убинского района, за исключением безвозмездных по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2"/>
      </w:tblGrid>
      <w:tr>
        <w:trPr>
          <w:trHeight w:val="85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 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админист-ратор доходов </w:t>
            </w:r>
          </w:p>
          <w:p>
            <w:pPr>
              <w:pStyle w:val="Normal"/>
              <w:jc w:val="both"/>
              <w:rPr/>
            </w:pPr>
            <w:r>
              <w:rPr/>
              <w:t>бюдж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 бюджета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3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4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й налоговой службы 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228 Налогового кодекса Российской Федерации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дские кабинеты, и других лиц, занимающихся частной практикой в соответствии со статьёй 227 Налогового кодекса Российской Федерации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аемых физическими лицами в  соответствии со статьёй 228 Налогового кодекса Российской Федерации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й лиц ,взимаемый по ставкам, применяемым к обьектам налогообложения, расположенным в границах сельских поселений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ёкшие до 1 января 2011г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ундран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бинского района Новосиби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 поселений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сельских поселений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Примечание (*) Администрирование поступлений по всем подстатьям и             подвидам соответствующей статьи осуществляется главным  администратором,                          указанным  в группированном  коде бюджетной класс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03:00Z</dcterms:created>
  <dc:creator>User</dc:creator>
  <dc:description/>
  <cp:keywords/>
  <dc:language>en-US</dc:language>
  <cp:lastModifiedBy>Марина</cp:lastModifiedBy>
  <cp:lastPrinted>2019-12-24T14:46:00Z</cp:lastPrinted>
  <dcterms:modified xsi:type="dcterms:W3CDTF">2020-01-17T07:36:00Z</dcterms:modified>
  <cp:revision>186</cp:revision>
  <dc:subject/>
  <dc:title>                                                                                               Приложение №</dc:title>
</cp:coreProperties>
</file>