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№  1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к решению тридцать шестой се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13.12.2019 № 123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й обьем доходов Кундр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плановый период 2021 и 202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3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313"/>
        <w:gridCol w:w="996"/>
        <w:gridCol w:w="1090"/>
        <w:gridCol w:w="1049"/>
      </w:tblGrid>
      <w:tr>
        <w:trPr>
          <w:trHeight w:val="116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-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                                  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00000000000000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6,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1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6,9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000010000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8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,82</w:t>
            </w:r>
          </w:p>
        </w:tc>
      </w:tr>
      <w:tr>
        <w:trPr>
          <w:trHeight w:val="117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030223101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5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4101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5101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6101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й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8,2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7,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1,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6,9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 01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 (*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1</w:t>
            </w:r>
          </w:p>
        </w:tc>
      </w:tr>
      <w:tr>
        <w:trPr>
          <w:trHeight w:val="29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103010 1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*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01 1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(*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обладающих земельными участками расположенным в границах  сельских поселений (*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6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06043100000 1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обладающих земельными участками расположенным в границах  сельских поселений (*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6,0</w:t>
            </w:r>
          </w:p>
        </w:tc>
      </w:tr>
      <w:tr>
        <w:trPr>
          <w:trHeight w:val="2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1130199510 0000 13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5,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0215001 1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,2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0229999 1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0235118 10 0000 15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1</w:t>
            </w:r>
          </w:p>
        </w:tc>
      </w:tr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77,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4,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8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01435</wp:posOffset>
                </wp:positionH>
                <wp:positionV relativeFrom="paragraph">
                  <wp:posOffset>-167576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31.95pt;mso-position-vertical-relative:text;margin-left:50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9:00Z</dcterms:created>
  <dc:creator>Customer</dc:creator>
  <dc:description/>
  <cp:keywords/>
  <dc:language>en-US</dc:language>
  <cp:lastModifiedBy>Марина</cp:lastModifiedBy>
  <cp:lastPrinted>2019-11-18T18:21:00Z</cp:lastPrinted>
  <dcterms:modified xsi:type="dcterms:W3CDTF">2020-01-20T08:53:00Z</dcterms:modified>
  <cp:revision>35</cp:revision>
  <dc:subject/>
  <dc:title/>
</cp:coreProperties>
</file>