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1 таблица№1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к решению  пятой се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Совета депутатов Кундранского сельсовета</w:t>
      </w:r>
    </w:p>
    <w:p>
      <w:pPr>
        <w:pStyle w:val="Normal"/>
        <w:jc w:val="right"/>
        <w:rPr/>
      </w:pPr>
      <w:r>
        <w:rPr/>
        <w:t xml:space="preserve">Убинского района Новосибирской област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шестого созыва от 25.12.2020 № 18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 бюджета Кундранского сельсовета Уб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1 году и плановом периоде 2022 и 2023 годов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еречень главных  администраторов налоговых и неналоговых  доходов бюджета Кундранского сельсовета Убинского района, за исключением безвозмездных поступл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785"/>
        <w:gridCol w:w="5512"/>
      </w:tblGrid>
      <w:tr>
        <w:trPr>
          <w:trHeight w:val="854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главного  администратора доходов бюджет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админист-ратор доходов </w:t>
            </w:r>
          </w:p>
          <w:p>
            <w:pPr>
              <w:pStyle w:val="Normal"/>
              <w:jc w:val="both"/>
              <w:rPr/>
            </w:pPr>
            <w:r>
              <w:rPr/>
              <w:t>бюджет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  бюджета</w:t>
            </w:r>
          </w:p>
        </w:tc>
        <w:tc>
          <w:tcPr>
            <w:tcW w:w="5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казначейств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31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41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51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61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Федеральной налоговой службы  по Новосибирской облас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0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доходы физических лиц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1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228 Налогового кодекса Российской Федерации 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2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дские кабинеты, и других лиц, занимающихся частной практикой в соответствии со статьёй 227 Налогового кодекса Российской Федерации (*)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3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аемых физическими лицами в  соответствии со статьёй 228 Налогового кодекса Российской Федерации 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1030 10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й лиц, взимаемый по ставкам, применяемым к объектам налогообложения, расположенным в границах сельских поселений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00 00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33 10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43 10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00 00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0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1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2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ёкшие до 1 января 2011г)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Кундранского сельсов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бинского района Новосибир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10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 сельски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5 10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 поселений.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50 10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 сельских поселений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Примечание (*) Администрирование поступлений по всем подстатьям и             подвидам соответствующей статьи осуществляется главным  администратором,                          указанным  в группированном  коде бюджетной классифик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03:00Z</dcterms:created>
  <dc:creator>User</dc:creator>
  <dc:description/>
  <cp:keywords/>
  <dc:language>en-US</dc:language>
  <cp:lastModifiedBy>admin</cp:lastModifiedBy>
  <cp:lastPrinted>2019-12-24T14:46:00Z</cp:lastPrinted>
  <dcterms:modified xsi:type="dcterms:W3CDTF">2020-12-29T10:05:00Z</dcterms:modified>
  <cp:revision>198</cp:revision>
  <dc:subject/>
  <dc:title>                                                                                               Приложение №</dc:title>
</cp:coreProperties>
</file>