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к решению  пя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овета депутатов Кундранского сельсовета</w:t>
      </w:r>
    </w:p>
    <w:p>
      <w:pPr>
        <w:pStyle w:val="Normal"/>
        <w:jc w:val="right"/>
        <w:rPr/>
      </w:pPr>
      <w:r>
        <w:rPr/>
        <w:t xml:space="preserve">Убинского района Новосибир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шестого созыва от 25.12.2020 № 18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ами бюджетной системы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центах в части   поступлений в бюджет Кундранского сельсовета Убинского района Новосибирской области  на 2021 год и плановый период 2022 и 2023 годов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727"/>
        <w:gridCol w:w="1727"/>
        <w:gridCol w:w="1727"/>
      </w:tblGrid>
      <w:tr>
        <w:trPr>
          <w:trHeight w:val="50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я в %</w:t>
            </w:r>
          </w:p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я в %</w:t>
            </w:r>
          </w:p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я в %</w:t>
            </w:r>
          </w:p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автомобильный бензин, прямогонный бензин,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8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8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81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228 Налогового кодекса Российской Федерации  (*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й лиц ,взимаемый по ставкам, применяемым к обьектам налогообложения, расположенным в границах сельских поселений(*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я бюджетной обеспеченности из бюджетов субьекта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сельских поселений и компенсации затрат  бюджетов поселений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сельских посел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сельских  посел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 из бюджетов сельских посел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сельских поселений (в бюджет поселений) для осуществления возврата (зачёта) излишне уплаченных или излишне взысканных сумм налогов, сборов или иных платежей, а также сумм процентов за несвоевременное осуществление возвратов и процентов, начисленных на излишне взысканные суммы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5:06:00Z</dcterms:created>
  <dc:creator>User</dc:creator>
  <dc:description/>
  <cp:keywords/>
  <dc:language>en-US</dc:language>
  <cp:lastModifiedBy>admin</cp:lastModifiedBy>
  <cp:lastPrinted>2020-12-24T17:45:00Z</cp:lastPrinted>
  <dcterms:modified xsi:type="dcterms:W3CDTF">2020-12-29T10:07:00Z</dcterms:modified>
  <cp:revision>122</cp:revision>
  <dc:subject/>
  <dc:title>                                          НОРМАТИВЫ</dc:title>
</cp:coreProperties>
</file>